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Ustrzyki Dolne, dnia 08.01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WIADOMIENIE  O WPŁYNIĘCIU  PROTEST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otyczy : przetargu nieograniczonego na  zadanie : Budowa hali sportowej w Ustrzykach Dolnych szansą na równy dostępno infrastruktury sportowej uczniów z terenów gmin bieszczadzk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Zamawiający : </w:t>
      </w:r>
      <w:r>
        <w:rPr>
          <w:b/>
        </w:rPr>
        <w:t>Gmina Ustrzyki Dolne , ul. Kopernia 1</w:t>
      </w:r>
      <w:r>
        <w:rPr/>
        <w:t xml:space="preserve"> zawiadamia , że w dniu 07 stycznia 2010 r. wpłynął protest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</w:rPr>
        <w:t>Wobec czynności podjętych przez Zamawiającego  w toku postępowania o udzielenie zamówienia publicznego na zadanie :</w:t>
      </w:r>
      <w:r>
        <w:rPr/>
        <w:t xml:space="preserve"> Budowa hali sportowej w Ustrzykach Dolnych szansą na równy dostępno infrastruktury sportowej uczniów z terenów gmin bieszczadzkich </w:t>
      </w:r>
      <w:r>
        <w:rPr>
          <w:b w:val="false"/>
        </w:rPr>
        <w:t xml:space="preserve">dotyczący 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zmiany zapisów SIWZ  w części I pkt 15 - terminu składania ofert w sposób pozwalający oferentom  przygotowanie kompletnych ofert spełniających warunki postęp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estujący żąda :</w:t>
      </w:r>
    </w:p>
    <w:p>
      <w:pPr>
        <w:pStyle w:val="Normal"/>
        <w:rPr/>
      </w:pPr>
      <w:r>
        <w:rPr/>
        <w:t>Zmianę zapisów SIWZ w zakresie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art.181 ust. 3 ustawy z dnia 29 stycznia 2004 r.- Prawo zamówień publicznych ( tj. Dz.U. z 2007 r. Nr 233 poz.1655 ze zm.) Zamawiający przesłał kopie wniesionego protestu Wykonawcom uczestniczącym 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1 ust. 3 w/w ustawy Zamawiający wzywa Wykonawców do wyrażenia woli , w terminie 3 dnia od daty otrzymania niniejszego zawiadomienia , przystąpienia do protest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>1. 1 strona kopii protest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rzymują : uczestnicy postępowania </w:t>
      </w:r>
    </w:p>
    <w:p>
      <w:pPr>
        <w:pStyle w:val="Normal"/>
        <w:rPr/>
      </w:pPr>
      <w:r>
        <w:rPr/>
        <w:t xml:space="preserve">                     </w:t>
      </w:r>
      <w:r>
        <w:rPr/>
        <w:t>Strona internetow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40:00Z</dcterms:created>
  <dc:creator>zp</dc:creator>
  <dc:description/>
  <cp:keywords/>
  <dc:language>en-US</dc:language>
  <cp:lastModifiedBy>zp</cp:lastModifiedBy>
  <cp:lastPrinted>2010-01-08T10:04:00Z</cp:lastPrinted>
  <dcterms:modified xsi:type="dcterms:W3CDTF">2010-01-08T09:40:00Z</dcterms:modified>
  <cp:revision>2</cp:revision>
  <dc:subject/>
  <dc:title>Ustrzyki dolne, dnia 23</dc:title>
</cp:coreProperties>
</file>