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2514600" cy="1052830"/>
            <wp:effectExtent l="0" t="0" r="0" b="0"/>
            <wp:wrapSquare wrapText="bothSides"/>
            <wp:docPr id="1" name="KAPITAL_LUDZ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2072640" cy="765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b/>
        </w:rPr>
        <w:t>Projekt współfinansowany  przez Unię Europejsk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Europejskiego Funduszu Społeczneg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wypełnić </w:t>
      </w:r>
      <w:r>
        <w:rPr>
          <w:b/>
        </w:rPr>
        <w:t>jeden</w:t>
      </w:r>
      <w:r>
        <w:rPr/>
        <w:t xml:space="preserve"> dla wszystkich wybranych części zamówieni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ziałając w imieniu:</w:t>
      </w:r>
    </w:p>
    <w:p>
      <w:pPr>
        <w:pStyle w:val="Normal"/>
        <w:spacing w:lineRule="auto" w:line="360"/>
        <w:rPr/>
      </w:pPr>
      <w:r>
        <w:rPr/>
        <w:t>Nazwa Wykonawcy 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Adres Wykonawcy 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 xml:space="preserve">NIP ……………………………………………….. </w:t>
      </w:r>
      <w:r>
        <w:rPr>
          <w:lang w:val="en-US"/>
        </w:rPr>
        <w:t>REGON …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elefon/y ………………………………………. Fax …………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-mail 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(Imię i nazwisko osoby/osób uprawnionej/uprawnionych do kontaktu z Zamawiającym) 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kładam niniejszą ofertę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feruję wykonanie przedmiotu zamówienia za podaną w pkt. 1 poniżej cenę brutto, obejmującą wszystkie koszty związane z realizacją zamówie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yliczenie ceny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artość części zamówienia wynika z przemnożenia podanej w tabeli nr 1 szacunkowej ilości uczestników przez zaproponowany przez Wykonawcę koszt szkolenia uczestnika (uwzględniając wymagania Zamawiającego określone w pkt. 3 SIWZ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Cs/>
          <w:i/>
          <w:i/>
          <w:iCs/>
        </w:rPr>
      </w:pPr>
      <w:r>
        <w:rPr/>
        <w:t xml:space="preserve">Tabela nr 1 - </w:t>
      </w:r>
      <w:r>
        <w:rPr>
          <w:b/>
          <w:bCs/>
          <w:iCs/>
        </w:rPr>
        <w:t>PRZEDMIOT ZAMÓWIENIA NR I,</w:t>
      </w:r>
    </w:p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980"/>
        <w:gridCol w:w="1184"/>
      </w:tblGrid>
      <w:tr>
        <w:trPr/>
        <w:tc>
          <w:tcPr>
            <w:tcW w:w="6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ksymalna szacunkowa ilość uczestników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szkolenia jednego uczestnika</w:t>
            </w:r>
          </w:p>
        </w:tc>
        <w:tc>
          <w:tcPr>
            <w:tcW w:w="11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* (brutto) ogółem</w:t>
            </w:r>
          </w:p>
        </w:tc>
      </w:tr>
      <w:tr>
        <w:trPr/>
        <w:tc>
          <w:tcPr>
            <w:tcW w:w="648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erator wózków jezdniowych </w:t>
              <w:br/>
              <w:t>z napędem silnikowym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osób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erator koparko – ładow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osó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awo jazdy kat.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 oso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awo jazdy kat. C +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 oso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erator żurawi przeładunkowych – H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*</w:t>
      </w:r>
      <w:r>
        <w:rPr/>
        <w:t>Cena oferty powinna zostać określona w walucie polskiej, do dwóch miejsc po przecinku, bez zaokrąg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 nr 2 - </w:t>
      </w:r>
      <w:r>
        <w:rPr>
          <w:b/>
          <w:sz w:val="28"/>
          <w:szCs w:val="28"/>
        </w:rPr>
        <w:t>PRZEDMIOT ZAMÓWIENIA NR I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800"/>
        <w:gridCol w:w="13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ksymalna szacunkowa ilość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szkolenia jednego uczestnik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* (brutto) ogół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uch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iekun/ka osób starszych i dzie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rzedawca z obsługą kasy fiska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3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sługa kasy fiska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elner / bar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 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sięgowość wspomagana komputer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gazynier z obsługą komput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 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adry i pł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 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Przedstawiciel handlowy </w:t>
              <w:br/>
              <w:t>z prawem jazdy kat.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Cena oferty powinna zostać określona w walucie polskiej, do dwóch miejsc po przecinku, bez zaokrąg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 nr 3 - </w:t>
      </w:r>
      <w:r>
        <w:rPr>
          <w:b/>
          <w:sz w:val="28"/>
          <w:szCs w:val="28"/>
        </w:rPr>
        <w:t>PRZEDMIOT ZAMÓWIENIA NR II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980"/>
        <w:gridCol w:w="1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uczest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szt szkolenia jednego uczestnik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* (brutto) ogół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sadzkarz / glazur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urarz / tyn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ieśla budowlany / de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 oso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Cena oferty powinna zostać określona w walucie polskiej, do dwóch miejsc po przecinku, bez zaokrąg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 nr 4 - </w:t>
      </w:r>
      <w:r>
        <w:rPr>
          <w:b/>
          <w:sz w:val="28"/>
          <w:szCs w:val="28"/>
        </w:rPr>
        <w:t>PRZEDMIOT ZAMÓWIENIA NR IV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980"/>
        <w:gridCol w:w="1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uczest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szkolenia jednego uczestnik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* (brutto) ogół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urs na licencję pracownika ochrony I stop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Cena oferty powinna zostać określona w walucie polskiej, do dwóch miejsc po przecinku, bez zaokrąg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 nr 5 - </w:t>
      </w:r>
      <w:r>
        <w:rPr>
          <w:b/>
          <w:sz w:val="28"/>
          <w:szCs w:val="28"/>
        </w:rPr>
        <w:t>PRZEDMIOT ZAMÓWIENIA NR V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980"/>
        <w:gridCol w:w="1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uczest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szkolenia jednego uczestnik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* (brutto) ogół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smety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osó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ryzj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oso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saż klas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oso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izaż i styliz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Cena oferty powinna zostać określona w walucie polskiej, do dwóch miejsc po przecinku, bez zaokrąg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 nr 6 - </w:t>
      </w:r>
      <w:r>
        <w:rPr>
          <w:b/>
          <w:sz w:val="28"/>
          <w:szCs w:val="28"/>
        </w:rPr>
        <w:t>PRZEDMIOT ZAMÓWIENIA NR V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980"/>
        <w:gridCol w:w="1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uczest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szkolenia jednego uczestnik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* (brutto) ogół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grodnik terenów zielo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Cena oferty powinna zostać określona w walucie polskiej, do dwóch miejsc po przecinku, bez zaokrąg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 nr 7 - </w:t>
      </w:r>
      <w:r>
        <w:rPr>
          <w:b/>
          <w:sz w:val="28"/>
          <w:szCs w:val="28"/>
        </w:rPr>
        <w:t>PRZEDMIOT ZAMÓWIENIA NR VI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980"/>
        <w:gridCol w:w="1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uczest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szkolenia jednego uczestnik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* (brutto) ogół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ilarz / drw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Cena oferty powinna zostać określona w walucie polskiej, do dwóch miejsc po przecinku, bez zaokrąg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 nr 8 - </w:t>
      </w:r>
      <w:r>
        <w:rPr>
          <w:b/>
          <w:sz w:val="28"/>
          <w:szCs w:val="28"/>
        </w:rPr>
        <w:t>PRZEDMIOT ZAMÓWIENIA NR VII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20"/>
        <w:gridCol w:w="1980"/>
        <w:gridCol w:w="1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uczest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szkolenia jednego uczestnik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* (brutto) ogół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erator żurawia wież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 oso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Cena oferty powinna zostać określona w walucie polskiej, do dwóch miejsc po przecinku, bez zaokrągl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 się z treścią SIWZ i nie wnoszę do niej żadnych zastrzeżeń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przypadku wybrania mojej oferty zobowiązuję się do zawarcia umowy w miejscu </w:t>
        <w:br/>
        <w:t>i terminie podanym przez Zamawiającego na warunkach określonych w SIWZ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 niniejszej oferty dołączam niżej wymienione dokumenty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świadczenie o spełnieniu wymogów art. 22 ust.1 ustawy Prawo zamówień publicznych  -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>nr 2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  -</w:t>
      </w:r>
      <w:r>
        <w:rPr>
          <w:b/>
        </w:rPr>
        <w:t xml:space="preserve">  </w:t>
      </w:r>
      <w:r>
        <w:rPr>
          <w:b/>
          <w:color w:val="000000"/>
        </w:rPr>
        <w:t>załącznik nr 3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świadczenie o podwykonawcach </w:t>
      </w:r>
      <w:r>
        <w:rPr>
          <w:b/>
        </w:rPr>
        <w:t>– załącznik nr 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świadczenie wykonawcy</w:t>
      </w:r>
      <w:r>
        <w:rPr>
          <w:b/>
        </w:rPr>
        <w:t xml:space="preserve"> – załącznik nr 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świadczenie o braku podstaw do wykluczenia -  </w:t>
      </w:r>
      <w:r>
        <w:rPr>
          <w:b/>
        </w:rPr>
        <w:t>załącznik nr 6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podpisany i parafowany projekt mowy – załącznik nr 7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ne (wpisać jakie)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miejscowość i data</w:t>
      </w:r>
    </w:p>
    <w:p>
      <w:pPr>
        <w:pStyle w:val="Normal"/>
        <w:ind w:left="3540" w:firstLine="708"/>
        <w:jc w:val="center"/>
        <w:rPr/>
      </w:pPr>
      <w:r>
        <w:rPr/>
        <w:t>………</w:t>
      </w:r>
      <w:r>
        <w:rPr/>
        <w:t>.…………………………………….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/y osoby/osób uprawnionej/uprawnionych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4:00Z</dcterms:created>
  <dc:creator>Agnieszka</dc:creator>
  <dc:description/>
  <cp:keywords/>
  <dc:language>en-US</dc:language>
  <cp:lastModifiedBy>Agnieszka</cp:lastModifiedBy>
  <dcterms:modified xsi:type="dcterms:W3CDTF">2011-07-21T07:26:00Z</dcterms:modified>
  <cp:revision>6</cp:revision>
  <dc:subject/>
  <dc:title/>
</cp:coreProperties>
</file>