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right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>Załącznik nr 5 do siwz</w:t>
      </w:r>
    </w:p>
    <w:p>
      <w:pPr>
        <w:pStyle w:val="Normal"/>
        <w:rPr>
          <w:rFonts w:ascii="Times New Roman" w:hAnsi="Times New Roman" w:eastAsia="MS Mincho;Arial Unicode MS" w:cs="Times New Roman"/>
          <w:sz w:val="22"/>
          <w:szCs w:val="22"/>
          <w:lang w:eastAsia="ar-SA"/>
        </w:rPr>
      </w:pPr>
      <w:r>
        <w:rPr>
          <w:rFonts w:eastAsia="MS Mincho;Arial Unicode MS" w:cs="Times New Roman"/>
          <w:sz w:val="22"/>
          <w:szCs w:val="22"/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Arial Unicode MS" w:cs="Times New Roman"/>
          <w:b w:val="false"/>
          <w:b w:val="false"/>
          <w:sz w:val="22"/>
          <w:szCs w:val="22"/>
        </w:rPr>
      </w:pPr>
      <w:r>
        <w:rPr>
          <w:rFonts w:eastAsia="MS Mincho;Arial Unicode MS" w:cs="Times New Roman" w:ascii="Times New Roman" w:hAnsi="Times New Roman"/>
          <w:b w:val="false"/>
          <w:sz w:val="22"/>
          <w:szCs w:val="22"/>
        </w:rPr>
        <w:t>Szczegółowy opis przedmiotu zamówieni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327" w:leader="none"/>
        </w:tabs>
        <w:overflowPunct w:val="false"/>
        <w:autoSpaceDE w:val="false"/>
        <w:spacing w:lineRule="atLeast" w:line="26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postępowaniu o zamówienie publiczne w trybie przetargu nieograniczonego nr ZP.271.42.2012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na realizację zadania pod nazwą: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dzielenie Gminie Ustrzyki Dolne kredytu długoterminowego w wysokości 1.500.000,00 zł </w:t>
      </w:r>
    </w:p>
    <w:p>
      <w:pPr>
        <w:pStyle w:val="Nagwektabeli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zedmiotem zamówienia jest usługa bankowa, polegająca na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Udzielenie Gminie Ustrzyki Dolne kredytu długoterminowego w wysokości 1.500.000,00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przeznaczeniem na: 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rycie planowanego deficytu budżetu i spłatę zobowiązań wynikających z zaciągniętych kredytów i pożyczek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ata uruchomienia kredytu: transzowo w terminie do 28-12-2012 r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Harmonogram spłat kredytu – w ratach kwartalnych z</w:t>
      </w:r>
      <w:r>
        <w:rPr>
          <w:rFonts w:cs="Times New Roman" w:ascii="Times New Roman" w:hAnsi="Times New Roman"/>
          <w:sz w:val="22"/>
        </w:rPr>
        <w:t>godnie z terminarzem spłaty kredytu, stanowiącym załącznik nr 6 do SIWZ</w:t>
      </w:r>
      <w:r>
        <w:rPr>
          <w:rFonts w:cs="Times New Roman" w:ascii="Times New Roman" w:hAnsi="Times New Roman"/>
          <w:color w:val="000000"/>
          <w:sz w:val="22"/>
          <w:lang w:eastAsia="pl-PL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aluta kredytu PLN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Pierwsza spłata nastąpi do dnia 31 marca 2013 r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procentowanie – według zmiennej stopy procentowej, ustalonej jako stopa bazowa powiększona o stałą marżę banku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stopa bazowa: WIBOR dla jednomiesięcznych złotowych depozytów międzybankowych z ostatniego dnia notowań miesiąca poprzedzającego miesiąc spłaty kolejnej raty odsetkow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marża banku stała dla całego okresu kredytowania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dla przygotowania oferty Wykonawca zobowiązany jest przyjąć WIBOR 1M z dnia 07-11-2012 r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przypadku gdy termin spłaty kredytu upływa w dzień wolny od pracy, uważa się, że termin spłaty został zachowany, jeśli spłata kredytu nastąpiła w pierwszym dniu roboczym po terminie spła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dsetki od wykorzystanego kredytu będą naliczane od dnia postawienia wymaganej kwoty do dyspozycji Zamawiającego (kredytobiorcy) w okresach miesięcznych i płatne do 30-go każdego miesiąca za miesiąc poprzedn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Zamawiający zastrzega sobie prawo do nie wykorzystania pełnej kwoty kredytu oraz prawo do spłaty części i całego kredytu bez opłat, odsetek i prowizji od kwoty spłaty przed terminem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Na koszt kredytu składa się suma: oprocentowania, marży banku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procentowanie – według zmiennej stopy procentowej, ustalonej jako stopa bazowa powiększona o stałą marżę bank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stopa bazowa: WIBOR 1M dla jednomiesięcznych złotowych depozytów międzybankowych z ostatniego dnia notowań miesiąca poprzedzającego miesiąc spłaty kolejnej raty odsetkowej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marża banku stała dla całego okresu kredytowania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dla przygotowania oferty Wykonawca zobowiązany jest przyjąć WIBOR 1M z dnia 07-11-2012 r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procentowaniu podlega kwota faktycznie wykorzystanego kredytu przyjmując rzeczywistą liczbę dni w miesiącu oraz założenie, że rok liczy 365 dni. Zmiana oprocentowania wynikająca ze stawki WIBOR 1M nie stanowi zmiany warunków umowy i nie wymaga jej wypowiedz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Marża banku nie ulegnie zmianie przez cały okres kredytowa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Spłata kredytu rozpocznie się zgodnie z przedstawionym harmonogramem spłat kredy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abezpieczeniem spłat kredytu i odsetek, będzie weksel własny in blanco wraz z deklaracją wekslową oraz oświadczenie o poddaniu się egzekucji na podstawie bankowego tytułu egzekucyjnego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Niezbędne materiały, które może zażądać Wykonawca potrzebne do przeprowadzenia analizy ekonomicznej dostępne są do wglądu w siedzibie Zamawiającego oraz na stronie internetowej Zamawiającego www.ustrzyki-dolne.pl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przypadku spłaty kredytu we wcześniejszym terminie, odsetki liczone będą do dnia spłaty kredytu, a nie do końca umowy (zastrzeżenie możliwości przedterminowej spłaty kredytu bez ponoszenia dodatkowych kosztów). O zmianie terminu spłaty kredytu zamawiający poinformuje w formie pisemnej Wykonawcę.</w:t>
      </w:r>
    </w:p>
    <w:sectPr>
      <w:type w:val="nextPage"/>
      <w:pgSz w:w="11906" w:h="16838"/>
      <w:pgMar w:left="1620" w:right="745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Arial Unicode MS" w:cs="Tahoma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ahoma" w:hAnsi="Tahoma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ahoma" w:hAnsi="Tahoma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>
      <w:rFonts w:ascii="Arial" w:hAnsi="Arial" w:cs="Arial"/>
      <w:b/>
      <w:sz w:val="32"/>
      <w:szCs w:val="24"/>
    </w:rPr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Tahoma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20:00Z</dcterms:created>
  <dc:creator>RBI</dc:creator>
  <dc:description/>
  <cp:keywords/>
  <dc:language>en-US</dc:language>
  <cp:lastModifiedBy>zp</cp:lastModifiedBy>
  <cp:lastPrinted>2011-04-26T14:47:00Z</cp:lastPrinted>
  <dcterms:modified xsi:type="dcterms:W3CDTF">2012-11-08T12:06:00Z</dcterms:modified>
  <cp:revision>3</cp:revision>
  <dc:subject/>
  <dc:title>Rozdział IV</dc:title>
</cp:coreProperties>
</file>