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16"/>
          <w:szCs w:val="16"/>
          <w:u w:val="none"/>
        </w:rPr>
        <w:tab/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4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SIWZ</w:t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lef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left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left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center"/>
        <w:rPr/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WYTYCZNE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 xml:space="preserve"> 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DOTYCZĄCE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HARMONOGRAM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ODBIORU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2"/>
          <w:szCs w:val="22"/>
          <w:u w:val="single"/>
        </w:rPr>
        <w:t>KOMUNALNYCH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ab/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I)</w:t>
        <w:tab/>
        <w:t>Obszar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miast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Ustrzyki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Dolne:</w:t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left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240" w:leader="none"/>
        </w:tabs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1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jednorodzinn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705" w:leader="none"/>
        </w:tabs>
        <w:ind w:left="0" w:right="0" w:firstLine="33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I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piąte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lice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ecz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CK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trwiążyk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adgór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grod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tos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an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awł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I,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ombrowicz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tok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ncent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l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ioniers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ikorskiego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ielo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ełs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zwoleni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zkol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Kopernik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right="0" w:firstLine="30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V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piąte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lice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Fabrycz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lej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ernickiego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aft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ieszczadz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asień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29Listopad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ckiewicz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orc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-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rcza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ziałk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mysł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ocz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otników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Wiejska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ind w:left="0" w:right="0" w:firstLine="345"/>
        <w:jc w:val="both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right="0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2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wielorodzinna</w:t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right="0" w:hanging="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jeden raz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 tygod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zgodnie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rządc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udynku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30" w:leader="none"/>
          <w:tab w:val="left" w:pos="195" w:leader="none"/>
        </w:tabs>
        <w:ind w:left="-15" w:right="0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  <w:u w:val="none"/>
        </w:rPr>
        <w:t>3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ieruchomości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,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których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mieszkują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mieszkańcy,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powstają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-630" w:leader="none"/>
          <w:tab w:val="left" w:pos="-30" w:leader="none"/>
        </w:tabs>
        <w:ind w:left="-15" w:right="0" w:hanging="24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jeden raz w tygodniu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datkow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rodz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głos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ak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nieczności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zgodnie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łaściciel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ruchom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u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nny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miot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ładający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ruchomością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-390" w:leader="none"/>
          <w:tab w:val="left" w:pos="435" w:leader="none"/>
        </w:tabs>
        <w:ind w:left="225" w:right="0" w:hanging="24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ełn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emników.</w:t>
      </w:r>
    </w:p>
    <w:p>
      <w:pPr>
        <w:pStyle w:val="Normal"/>
        <w:tabs>
          <w:tab w:val="clear" w:pos="709"/>
          <w:tab w:val="left" w:pos="-390" w:leader="none"/>
          <w:tab w:val="left" w:pos="435" w:leader="none"/>
        </w:tabs>
        <w:ind w:left="225" w:right="0" w:hanging="24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II)</w:t>
        <w:tab/>
        <w:t>Obszar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wiejski</w:t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left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240" w:leader="none"/>
        </w:tabs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1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jednorodzinn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en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705" w:leader="none"/>
        </w:tabs>
        <w:ind w:left="0" w:right="0" w:firstLine="33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jscowości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rzeg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ln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Łody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źwiniac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l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rościenko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iskowat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Jureczk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ojtków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ojtk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owosielc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zicki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rązi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rzcianiec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right="0" w:firstLine="30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jscowości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ałow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oczar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andr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arodow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Hoszów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Hoszowczyk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Zadwórz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right="0" w:firstLine="30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I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jscowości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ówni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jano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ór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jano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ln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Łoboze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l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Łoboze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ór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elesni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szwar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aszówk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right="0" w:firstLine="30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IV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jscowości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erednic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relików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eszczowat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pienk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tańkow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wadka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ind w:left="0" w:right="0" w:firstLine="345"/>
        <w:jc w:val="both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right="0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2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wielorodzinna</w:t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right="0" w:hanging="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en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g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harmonogram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l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budow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norodzin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bszarz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ejskim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30" w:leader="none"/>
          <w:tab w:val="left" w:pos="195" w:leader="none"/>
        </w:tabs>
        <w:ind w:left="-15" w:right="0" w:hanging="0"/>
        <w:jc w:val="left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  <w:u w:val="none"/>
        </w:rPr>
        <w:t>3.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ieruchomości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,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których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zamieszkują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mieszkańcy,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powstają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odpady</w:t>
      </w:r>
    </w:p>
    <w:p>
      <w:pPr>
        <w:pStyle w:val="Normal"/>
        <w:tabs>
          <w:tab w:val="clear" w:pos="709"/>
          <w:tab w:val="left" w:pos="-630" w:leader="none"/>
          <w:tab w:val="left" w:pos="195" w:leader="none"/>
        </w:tabs>
        <w:ind w:left="-15" w:righ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0" w:leader="none"/>
          <w:tab w:val="left" w:pos="525" w:leader="none"/>
          <w:tab w:val="left" w:pos="660" w:leader="none"/>
        </w:tabs>
        <w:ind w:left="315" w:right="0" w:firstLine="150"/>
        <w:jc w:val="left"/>
        <w:rPr/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aździerni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iet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en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u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25" w:leader="none"/>
          <w:tab w:val="left" w:pos="1650" w:leader="none"/>
          <w:tab w:val="left" w:pos="2145" w:leader="none"/>
        </w:tabs>
        <w:ind w:left="1440" w:right="0" w:hanging="975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rześ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u.</w:t>
      </w:r>
    </w:p>
    <w:p>
      <w:pPr>
        <w:pStyle w:val="Normal"/>
        <w:tabs>
          <w:tab w:val="clear" w:pos="709"/>
          <w:tab w:val="left" w:pos="-390" w:leader="none"/>
          <w:tab w:val="left" w:pos="435" w:leader="none"/>
        </w:tabs>
        <w:ind w:left="225" w:right="0" w:hanging="24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ełn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emników.</w:t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jc w:val="left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III)</w:t>
        <w:tab/>
        <w:t>Pojemniki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na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umieszczone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wzdłuż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ciągów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komunikacyjnych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przy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>przystankach</w:t>
      </w: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u w:val="none"/>
        </w:rPr>
        <w:tab/>
        <w:tab/>
        <w:tab/>
        <w:tab/>
        <w:t>autobusowych</w:t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right="0" w:hanging="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zadz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ygodniu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datkow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leżn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trzeb.</w:t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left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IV)</w:t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niedział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obot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odzin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7.00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.00.</w:t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  <w:t>V)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romadzo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osó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elektyw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bejmujące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użyt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zę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elektronicz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elektrycz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hemikali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użyt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kumulator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gni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ateri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pon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etal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ebl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elkogabarytow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terminow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ekars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n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bezpiecz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dzielo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trum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ych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ęd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ere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ruchom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a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ach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rzesień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ni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or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ych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dzielny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ransportem.</w:t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right="0" w:firstLine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 narrow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b/>
      <w:bCs/>
      <w:sz w:val="22"/>
      <w:szCs w:val="22"/>
    </w:rPr>
  </w:style>
  <w:style w:type="character" w:styleId="WW8Num10z0">
    <w:name w:val="WW8Num10z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9:00Z</dcterms:created>
  <dc:creator/>
  <dc:description/>
  <dc:language>en-US</dc:language>
  <cp:lastModifiedBy/>
  <cp:revision>0</cp:revision>
  <dc:subject/>
  <dc:title/>
</cp:coreProperties>
</file>