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autoSpaceDE w:val="false"/>
        <w:jc w:val="right"/>
        <w:rPr/>
      </w:pP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3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  <w:u w:val="none"/>
        </w:rPr>
        <w:t>SIWZ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  <w:t>WZÓ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UMOWY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UMOW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R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– …</w:t>
      </w:r>
      <w:r>
        <w:rPr>
          <w:rFonts w:cs="Arial narrow" w:ascii="Arial narrow" w:hAnsi="Arial narrow"/>
          <w:b/>
          <w:bCs/>
          <w:sz w:val="22"/>
          <w:szCs w:val="22"/>
        </w:rPr>
        <w:t>......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013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a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w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Gmin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ln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edzi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per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a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l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Zamawiaj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ym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”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prezentowa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Burmistrz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strzy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o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mg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ż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Henry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ułuję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pr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kontrasygnacie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karbni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Gmi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</w:t>
      </w:r>
      <w:r>
        <w:rPr>
          <w:rFonts w:eastAsia="TimesNewRoman;Bold" w:cs="Arial narrow" w:ascii="Arial narrow" w:hAnsi="Arial narrow"/>
          <w:b w:val="false"/>
          <w:bCs w:val="false"/>
          <w:sz w:val="22"/>
          <w:szCs w:val="22"/>
        </w:rPr>
        <w:t>mg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E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aczmary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Elmer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jed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tro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raz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wanym</w:t>
      </w:r>
      <w:r>
        <w:rPr>
          <w:rFonts w:eastAsia="Arial narrow" w:cs="Arial narrow" w:ascii="Arial narrow" w:hAnsi="Arial narrow"/>
          <w:sz w:val="22"/>
          <w:szCs w:val="22"/>
        </w:rPr>
        <w:t xml:space="preserve"> w </w:t>
      </w:r>
      <w:r>
        <w:rPr>
          <w:rFonts w:cs="Arial narrow" w:ascii="Arial narrow" w:hAnsi="Arial narrow"/>
          <w:sz w:val="22"/>
          <w:szCs w:val="22"/>
        </w:rPr>
        <w:t>dal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Wykonawc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”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rug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trony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 w:val="false"/>
          <w:b w:val="false"/>
          <w:bCs w:val="false"/>
          <w:sz w:val="22"/>
          <w:szCs w:val="22"/>
        </w:rPr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Stoso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on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Zamawiającego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ę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y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graniczo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3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5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m.)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ępują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ś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strzy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graniczo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n.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i/>
          <w:iCs/>
          <w:sz w:val="22"/>
          <w:szCs w:val="22"/>
        </w:rPr>
        <w:t>Odbió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padów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od właścicieli </w:t>
      </w:r>
      <w:r>
        <w:rPr>
          <w:rFonts w:cs="Arial narrow" w:ascii="Arial narrow" w:hAnsi="Arial narrow"/>
          <w:i/>
          <w:iCs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/>
          <w:iCs/>
          <w:sz w:val="22"/>
          <w:szCs w:val="22"/>
        </w:rPr>
        <w:t>ś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ci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mieszkańcy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raz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i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powsta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pady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bszarz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Gminy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Ustrzyk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Doln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i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gospodarowani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”,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SIWZ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hwa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XXX</w:t>
      </w:r>
      <w:r>
        <w:rPr>
          <w:rFonts w:cs="Arial narrow" w:ascii="Arial narrow" w:hAnsi="Arial narrow"/>
          <w:sz w:val="22"/>
          <w:szCs w:val="22"/>
        </w:rPr>
        <w:t>/273/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kiej</w:t>
      </w:r>
      <w:r>
        <w:rPr>
          <w:rFonts w:eastAsia="Arial narrow" w:cs="Arial narrow" w:ascii="Arial narrow" w:hAnsi="Arial narrow"/>
          <w:sz w:val="22"/>
          <w:szCs w:val="22"/>
        </w:rPr>
        <w:t xml:space="preserve"> w Ustrzykach Dolnych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5 lutego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„R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gulamin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ren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miasta i gminy Ustrzyki Dolne”,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chwał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XXIX/262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/12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ad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Ustrzykach Dolnych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28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ru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2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: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osob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res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ług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ramach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gospodaro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chwał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XXXI289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/13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Rad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Ustrzykach Dolnych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18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arc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2013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sprawie: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zmiany uchwały nr XXIX/262/12 Rady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w Ustrzykach Dolnych z dnia 28 grudnia 2012 r. w sprawie: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sposob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kres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sług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ramach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gospodaro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t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 xml:space="preserve">odpadów.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okument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tór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ow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wy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ż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tan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ntegraln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ść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niniejsz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mowy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wc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ob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uj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ług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b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niejsz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mowy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godn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b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uj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pis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IW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stalo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niejs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mow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arunkach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sz w:val="22"/>
          <w:szCs w:val="22"/>
        </w:rPr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ozn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kowi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jm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woł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niech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c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ał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Term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01.07.2013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31.12.2013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e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–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ularz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st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al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niech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sn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4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ak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:</w:t>
      </w:r>
    </w:p>
    <w:p>
      <w:pPr>
        <w:pStyle w:val="Normal"/>
        <w:tabs>
          <w:tab w:val="clear" w:pos="709"/>
          <w:tab w:val="left" w:pos="165" w:leader="none"/>
          <w:tab w:val="left" w:pos="19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Arial narrow"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ż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– inż. Roman Puskarczyk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ierow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>Mieszkani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lnictwa Urzędu Miejskiego w Ustrzykach Dolnych;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e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ci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r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9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5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udostępnienie sporządzonego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z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spółpra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uzgadnianiu </w:t>
      </w:r>
      <w:r>
        <w:rPr>
          <w:rFonts w:cs="Arial narrow" w:ascii="Arial narrow" w:hAnsi="Arial narrow"/>
          <w:sz w:val="22"/>
          <w:szCs w:val="22"/>
        </w:rPr>
        <w:t>harmonogra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;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idł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inform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ykazie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grafu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4)</w:t>
        <w:tab/>
      </w:r>
      <w:r>
        <w:rPr>
          <w:rFonts w:cs="Arial narrow" w:ascii="Arial narrow" w:hAnsi="Arial narrow"/>
          <w:sz w:val="22"/>
          <w:szCs w:val="22"/>
        </w:rPr>
        <w:t>zapła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ówi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6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uzgodnienie z </w:t>
      </w:r>
      <w:r>
        <w:rPr>
          <w:rFonts w:eastAsia="Times New Roman" w:cs="Arial narrow" w:ascii="Arial narrow" w:hAnsi="Arial narrow"/>
          <w:sz w:val="22"/>
          <w:szCs w:val="22"/>
        </w:rPr>
        <w:t>Zamawiają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komunalnych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 xml:space="preserve">do dnia </w:t>
        <w:tab/>
        <w:t>14.06.2013 r.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informowania mieszkańców o terminach odbioru odpadów określonych w – uzgodnionym uprzednio z Zamawiającym </w:t>
        <w:tab/>
        <w:t xml:space="preserve">– harmonogramie odbioru, w formie: ulotek dostarczanych mieszkańcom i zarządcom nieruchomości, ogłoszeń </w:t>
        <w:tab/>
        <w:t xml:space="preserve">umieszczanych na tablicach i słupach informacyjnych na terenie miasta i wsi, ogłoszeń zamieszczanych w lokalnej </w:t>
        <w:tab/>
        <w:t xml:space="preserve">prasie, umieszczenia harmonogramu na stronie internetowej Wykonawcy oraz w inny zwyczajowo przyjęty sposób, </w:t>
        <w:tab/>
        <w:t>uzgodniony z sołtysami wsi oraz z Zamawiającym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tal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zach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ra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;</w:t>
      </w:r>
    </w:p>
    <w:p>
      <w:pPr>
        <w:pStyle w:val="Normal"/>
        <w:tabs>
          <w:tab w:val="clear" w:pos="709"/>
          <w:tab w:val="left" w:pos="195" w:leader="none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strzeg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kreślo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W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harmonogram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or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ermin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tycz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dmio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zk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oraz z nieruchomości, na których </w:t>
        <w:tab/>
        <w:t>nie zamieszkują mieszkańcy, a powstają odpady, zwanych dalej „nieruchomościami” i ich zagospodarowani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0" w:right="0" w:firstLine="21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segreg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mieszanych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jemni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  <w:sz w:val="22"/>
          <w:szCs w:val="22"/>
        </w:rPr>
        <w:t>GMI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25" w:leader="none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GMI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ejm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: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ab/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papi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kturę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szkło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tworz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tuczne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metal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5" w:leader="none"/>
        </w:tabs>
        <w:autoSpaceDE w:val="false"/>
        <w:ind w:left="1080" w:right="0" w:hanging="375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przeterminow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e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hemikalia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5" w:leader="none"/>
        </w:tabs>
        <w:autoSpaceDE w:val="false"/>
        <w:ind w:left="870" w:right="0" w:hanging="15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popioł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atko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  <w:sz w:val="22"/>
          <w:szCs w:val="22"/>
        </w:rPr>
        <w:t>popiół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40" w:leader="none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c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y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kowan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ielone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opak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omateriałow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0" w:leader="none"/>
        </w:tabs>
        <w:autoSpaceDE w:val="false"/>
        <w:ind w:left="840" w:right="0" w:hanging="12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kogabarytow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0" w:leader="none"/>
          <w:tab w:val="left" w:pos="900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615" w:leader="none"/>
          <w:tab w:val="left" w:pos="270" w:leader="none"/>
          <w:tab w:val="left" w:pos="435" w:leader="none"/>
          <w:tab w:val="left" w:pos="945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ter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kumulator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615" w:leader="none"/>
          <w:tab w:val="left" w:pos="270" w:leader="none"/>
          <w:tab w:val="left" w:pos="435" w:leader="none"/>
          <w:tab w:val="left" w:pos="93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pony,</w:t>
      </w:r>
    </w:p>
    <w:p>
      <w:pPr>
        <w:pStyle w:val="Normal"/>
        <w:tabs>
          <w:tab w:val="clear" w:pos="709"/>
          <w:tab w:val="left" w:pos="-615" w:leader="none"/>
          <w:tab w:val="left" w:pos="240" w:leader="none"/>
          <w:tab w:val="left" w:pos="435" w:leader="none"/>
          <w:tab w:val="left" w:pos="465" w:leader="none"/>
          <w:tab w:val="left" w:pos="930" w:leader="none"/>
        </w:tabs>
        <w:ind w:left="0" w:right="0" w:firstLine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skaz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k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ejmujące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elkogabarytow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użyt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rząd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ycz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elektroniczn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ater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kumulator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hemikal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tal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obowiąza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st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biera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re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ra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esiąc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sień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dziel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ransportem;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33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br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względniają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stotliwo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Z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ałączniku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nr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>4</w:t>
      </w:r>
      <w:r>
        <w:rPr>
          <w:rFonts w:eastAsia="Arial narrow" w:cs="Arial narrow" w:ascii="Arial narrow" w:hAnsi="Arial narrow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WZ;</w:t>
      </w:r>
    </w:p>
    <w:p>
      <w:pPr>
        <w:pStyle w:val="Normal"/>
        <w:tabs>
          <w:tab w:val="clear" w:pos="709"/>
          <w:tab w:val="left" w:pos="195" w:leader="none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)</w:t>
        <w:tab/>
        <w:tab/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transport odebranych zmieszanych odpadów komunalnych, odpadów zielonych oraz pozostałości z sortowania </w:t>
        <w:tab/>
        <w:tab/>
        <w:tab/>
        <w:t xml:space="preserve">odpadów komunalnych przeznaczonych do składowania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t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egreg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strzyk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lokalizowa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l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mysłow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16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pa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stąp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awari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niemożliwiając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bier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w/w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mienion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stalację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ranspor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stal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widzi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stępcz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bsług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gion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chwał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XXIV/409/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ejmi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27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erp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j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ojek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chwal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dkarpackiego;</w:t>
      </w:r>
    </w:p>
    <w:p>
      <w:pPr>
        <w:pStyle w:val="Normal"/>
        <w:tabs>
          <w:tab w:val="clear" w:pos="709"/>
          <w:tab w:val="left" w:pos="16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)</w:t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zakup worków, o których mowa w ppkt. 7) i 8) pkt 3.3 SIWZ „Opis przedmiotu zamówienia”, oznakowanie zgodnie z </w:t>
        <w:tab/>
        <w:tab/>
        <w:t xml:space="preserve">SIWZ oraz dostarczenie ich właścicielom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za opłatą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w wysokości nieprzekraczającej kosztu nabycia </w:t>
        <w:tab/>
        <w:tab/>
        <w:t>worka przez Wykonawcę, w ilości odpowiadającej potrzebom danej nieruchomości;</w:t>
      </w:r>
    </w:p>
    <w:p>
      <w:pPr>
        <w:pStyle w:val="Normal"/>
        <w:tabs>
          <w:tab w:val="clear" w:pos="709"/>
          <w:tab w:val="left" w:pos="165" w:leader="none"/>
          <w:tab w:val="left" w:pos="28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)</w:t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zakup worków, o których mowa w ppkt. 9) pkt 3.3 SIWZ „Opis przedmiotu zamówienia”, oznakowanie zgodnie z </w:t>
        <w:tab/>
        <w:tab/>
        <w:t xml:space="preserve">SIWZ oraz dostarczenie ich nieodpłatnie właścicielom </w:t>
      </w:r>
      <w:r>
        <w:rPr>
          <w:rFonts w:eastAsia="Times New Roman"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w ilości odpowiadającej potrzebom danej </w:t>
        <w:tab/>
        <w:tab/>
        <w:tab/>
        <w:t>nieruchomości;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starcze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ierws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rków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§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6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k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8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9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niejsz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mow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ścicielo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eruchomośc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óźn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ermi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7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n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ozpocz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kolej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posó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l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zgodnio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iędz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konawcą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łaściciel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nieruchomości;</w:t>
      </w:r>
    </w:p>
    <w:p>
      <w:pPr>
        <w:pStyle w:val="Normal"/>
        <w:tabs>
          <w:tab w:val="clear" w:pos="709"/>
          <w:tab w:val="left" w:pos="315" w:leader="none"/>
          <w:tab w:val="left" w:pos="34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11) wyznaczenie dodatkowych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unkt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ystrybu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ork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szczegó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iejscowości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iejsk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od adresem 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ab/>
        <w:t>zamieszk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ołtys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s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/lu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zgodnio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awiającym;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itor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ppkt. 16) pkt 3.3 SIWZ „Opis przedmiotu zamówienia”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awidłow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rowadzenia </w:t>
        <w:tab/>
        <w:t xml:space="preserve">zadeklarowanej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lektyw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bió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łaściciel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ruchomośc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pa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twierd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ra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owiedni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gregacji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jęc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k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mieszan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i zawiadomienie o tym Zamawiającego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rzeg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igie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p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ozdawcz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 ppkt. 16), 17) i 19) pkt </w:t>
        <w:tab/>
        <w:t xml:space="preserve">3.3 SIWZ „Opis przedmiotu zamówienia”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 ppkt. 20) i 21) pkt 3.3 </w:t>
        <w:tab/>
        <w:t>SIWZ „Opis przedmiotu zamówienia”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bał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cz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6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ponos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c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powodow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stał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ykonaw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u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wentu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ód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7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ezpieczeni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wo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płac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ek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8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ówni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a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ie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jaz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nacz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udnio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mo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róg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jaz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tp.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ta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sług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osz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zros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9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zczegółow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mag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re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2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gazynowo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transport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eastAsia="Times New Roman" w:cs="Arial narrow" w:ascii="Arial narrow" w:hAnsi="Arial narrow"/>
          <w:sz w:val="22"/>
          <w:szCs w:val="22"/>
        </w:rPr>
        <w:t>wykorzyst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;</w:t>
      </w:r>
    </w:p>
    <w:p>
      <w:pPr>
        <w:pStyle w:val="Normal"/>
        <w:tabs>
          <w:tab w:val="clear" w:pos="709"/>
          <w:tab w:val="left" w:pos="300" w:leader="none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0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u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liw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y</w:t>
      </w:r>
      <w:r>
        <w:rPr>
          <w:rFonts w:eastAsia="Arial narrow" w:cs="Arial narrow" w:ascii="Arial narrow" w:hAnsi="Arial narrow"/>
          <w:sz w:val="22"/>
          <w:szCs w:val="22"/>
        </w:rPr>
        <w:t xml:space="preserve"> magazynowo – transportowej  </w:t>
      </w:r>
      <w:r>
        <w:rPr>
          <w:rFonts w:cs="Arial narrow" w:ascii="Arial narrow" w:hAnsi="Arial narrow"/>
          <w:sz w:val="22"/>
          <w:szCs w:val="22"/>
        </w:rPr>
        <w:t>przedstawiciel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poważni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r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Times New Roman"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1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rz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9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1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zapew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tate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echnicz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gwarant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m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cie;</w:t>
      </w:r>
    </w:p>
    <w:p>
      <w:pPr>
        <w:pStyle w:val="Normal"/>
        <w:tabs>
          <w:tab w:val="clear" w:pos="709"/>
          <w:tab w:val="left" w:pos="13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bier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ransportow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magani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kreślo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IWZ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zczegól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dotycząc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ymag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kres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jazdów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3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chow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tajemni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szelk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form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zysk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wiąz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alizac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dmio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,</w:t>
        <w:tab/>
        <w:t>dotycz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zczegól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ieszkańc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bjęt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dmiot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ów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ja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amawiającego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rze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7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1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czas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ów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–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obowiąza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s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pewni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siągni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owiedn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ziom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recykling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ygot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onow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ży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zys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in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eto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legaj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biodegrad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przekazyw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kład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z: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 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a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k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7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c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a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3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ś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996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trzyma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zyst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rzą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m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91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óźn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m.),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b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zporząd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nistr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Środowis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9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iom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cykling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got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ab/>
        <w:t>ponow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ży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zys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n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eto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któr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frak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>645),</w:t>
      </w:r>
    </w:p>
    <w:p>
      <w:pPr>
        <w:pStyle w:val="Normal"/>
        <w:tabs>
          <w:tab w:val="clear" w:pos="709"/>
          <w:tab w:val="left" w:pos="-615" w:leader="none"/>
          <w:tab w:val="left" w:pos="240" w:leader="none"/>
          <w:tab w:val="left" w:pos="450" w:leader="none"/>
        </w:tabs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c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zporząd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nistr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Środowis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5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iom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ab/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legają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biodegrad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kazyw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kład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osob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licz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iom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ab/>
        <w:tab/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676),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autoSpaceDE w:val="false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ab/>
        <w:t>d)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chwał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XXIV/409/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ejmi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7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ierp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ję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ojek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karpacki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chwal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lan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spodark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  <w:tab/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l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ojewództ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karpackiego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  <w:u w:val="none"/>
        </w:rPr>
      </w:pPr>
      <w:r>
        <w:rPr>
          <w:rFonts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obowiązan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jest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kazy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awiającem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ozd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art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tór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art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9n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aw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3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rześ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996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trzyma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zyst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rząd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m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tekst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z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391)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ermin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skaz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stawie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god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zporząd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inistr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Środowisk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5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aj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  <w:tab/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zor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prawozd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ebr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munalnych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ebr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czystości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ciekł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dań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kres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gospodar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(D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z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12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.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z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630)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gdzie zamieszcz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formacj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ę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si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gni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ę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t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oziom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onow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ż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yc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dzys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inny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metodam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mas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legaj</w:t>
      </w:r>
      <w:r>
        <w:rPr>
          <w:rFonts w:eastAsia="TimesNewRoman" w:cs="Arial narrow" w:ascii="Arial narrow" w:hAnsi="Arial narrow"/>
          <w:b w:val="false"/>
          <w:b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c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d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składowania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 w:val="false"/>
          <w:b w:val="false"/>
          <w:bCs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8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75" w:leader="none"/>
        </w:tabs>
        <w:autoSpaceDE w:val="false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awiają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strzeg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sob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ożliwość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mniejs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ub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więks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gól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l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bjęt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kres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edmio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umowy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kreślony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łożon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ferc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leżn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d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m.in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atęż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uch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urystycz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okres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letnim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ak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ięc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ż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0%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il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jętej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ak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odstaw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alkul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artośc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mówienia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aki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padk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ykonawcy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przysługują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oszcz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tytuł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wzros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oszt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jednostkow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realiz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przedmiotu umowy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9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rzym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targ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za odbiór i zagospodarowanie 1 Mg odpadów </w:t>
      </w:r>
      <w:r>
        <w:rPr>
          <w:rFonts w:cs="Arial narrow" w:ascii="Arial narrow" w:hAnsi="Arial narrow"/>
          <w:b/>
          <w:bCs/>
          <w:sz w:val="22"/>
          <w:szCs w:val="22"/>
        </w:rPr>
        <w:t>z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cen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ier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wa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za odbiór i zagospodarowanie 1200 Mg, w czasie trwania usługi od dnia 01.07.2013 r. do dnia 31.12.2013 r., </w:t>
      </w:r>
      <w:r>
        <w:rPr>
          <w:rFonts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ł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z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kwocie: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(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słownie: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tych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ier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wa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yst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pkt 3.3 SIWZ „Opis przedmiotu zamówienia”, z wyjątkiem zakupu, oznakowania i dystrybucji worków o których mowa w ppkt. 7) i 8)  pkt 3.3 SIWZ „Opis przedmiotu zamówienia”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kowi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zyst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l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łat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owa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ych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ły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lendarzowego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li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30 </w:t>
      </w:r>
      <w:r>
        <w:rPr>
          <w:rFonts w:eastAsia="Times New Roman"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tar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ra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mie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uwzglę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lacyj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sz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zy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zac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dział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i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doszacowa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z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dsta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eastAsia="Times New Roman" w:cs="Arial narrow" w:ascii="Arial narrow" w:hAnsi="Arial narrow"/>
          <w:sz w:val="22"/>
          <w:szCs w:val="22"/>
        </w:rPr>
        <w:t>usług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na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ec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j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nk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lew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z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hun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nk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ni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ni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>6891190300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10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l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t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t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Segregacji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Odpadó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Ustrzyka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Dolnych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bądź innej instalacji do odbioru odpadów selektywnie zebranych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  <w:u w:val="none"/>
        </w:rPr>
        <w:t>,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bow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uj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zor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aki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ow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ozpor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ze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inistr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rodowisk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8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ru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0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zor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okument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tosowa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trzeb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widencj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(D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z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0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49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1673)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–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orz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zon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awc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twierdzon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ze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awiaj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ego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kres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ozliczeniow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jest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miesi</w:t>
      </w:r>
      <w:r>
        <w:rPr>
          <w:rFonts w:eastAsia="TimesNewRoman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alendarzowy.</w:t>
      </w:r>
    </w:p>
    <w:p>
      <w:pPr>
        <w:pStyle w:val="Normal"/>
        <w:autoSpaceDE w:val="false"/>
        <w:jc w:val="both"/>
        <w:rPr>
          <w:rFonts w:ascii="Arial narrow" w:hAnsi="Arial narrow" w:cs="Arial narrow"/>
          <w:i w:val="false"/>
          <w:i w:val="false"/>
          <w:iCs w:val="false"/>
          <w:sz w:val="22"/>
          <w:szCs w:val="22"/>
        </w:rPr>
      </w:pPr>
      <w:r>
        <w:rPr>
          <w:rFonts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P</w:t>
      </w:r>
      <w:r>
        <w:rPr>
          <w:rFonts w:cs="Arial narrow" w:ascii="Arial narrow" w:hAnsi="Arial narrow"/>
          <w:sz w:val="22"/>
          <w:szCs w:val="22"/>
        </w:rPr>
        <w:t>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pis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ołu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idł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enia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r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</w:t>
      </w:r>
      <w:r>
        <w:rPr>
          <w:rFonts w:eastAsia="Arial narrow" w:cs="Arial narrow" w:ascii="Arial narrow" w:hAnsi="Arial narrow"/>
          <w:sz w:val="22"/>
          <w:szCs w:val="22"/>
        </w:rPr>
        <w:t xml:space="preserve"> opracowany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god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ym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11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: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ednorodzinnej;</w:t>
      </w:r>
    </w:p>
    <w:p>
      <w:pPr>
        <w:pStyle w:val="Normal"/>
        <w:tabs>
          <w:tab w:val="clear" w:pos="709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ielorodzinnej;</w:t>
      </w:r>
    </w:p>
    <w:p>
      <w:pPr>
        <w:pStyle w:val="Normal"/>
        <w:tabs>
          <w:tab w:val="clear" w:pos="709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c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ruchomoś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amieszkanych,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d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t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zeka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ie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czy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sz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ln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rws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dpowi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ite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c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rc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tat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b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acow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tograficz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ierw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tat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idłow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lej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idł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an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u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l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c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gl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io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zys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o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sekw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ns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staw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)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y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sz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chodz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ów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ów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g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ch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zko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kr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eczywi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ó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Kodek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ywilnym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sz w:val="22"/>
          <w:szCs w:val="22"/>
        </w:rPr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sadn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m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a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e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m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adom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ir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ac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ych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ówni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1.07.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niech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zerw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lej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lendarzowych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m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zedni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ukr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nowi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r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y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sz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rut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wo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porcjonal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ist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te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y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idz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w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z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ad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ach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n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wiera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zasadnieni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g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2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ysoko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ś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5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%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ceny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ałkowit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(kwoty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ł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z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brutto)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da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ferci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y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słownie: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ie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kr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sz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ro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n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ro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lew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kaz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etk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staw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sz w:val="22"/>
          <w:szCs w:val="22"/>
        </w:rPr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egul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stos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3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5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Kodeks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ywilnego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n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ak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or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ek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pis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6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nie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ek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strzyg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edzi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4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tere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brzm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gzemplarzach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t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5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Integral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kład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ołu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ał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)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ącznikami),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4)</w:t>
        <w:tab/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uchwała Nr XXX/273/13 Rady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w Ustrzykach Dolnych z dnia 5 lutego 2013 r.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sprawie „Regulaminu utrzymania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zyst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i porz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na terenie miasta i gminy Ustrzyki Dolne”, 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5) uchwała Nr XXIX/262/12 Rady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w Ustrzykach Dolnych z dnia 28 grudnia 2012 r.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sprawie: szczegółowego sposobu i zakresu 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usług w ramach odbierania odpadów komunalnych od 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i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gospodaro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tych odpadów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6)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chwał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XXXI289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/13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Rad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Ustrzykach Dolnych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d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18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arc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2013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sprawie: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zmiany uchwały nr XXIX/262/12 Rady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Miejski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w Ustrzykach Dolnych z dnia 28 grudnia 2012 r. w sprawie: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sposob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kres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iadcze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usług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ramach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wła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nieruchomo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ś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zagospodaro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t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dpadów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 w:val="false"/>
          <w:i w:val="false"/>
          <w:iCs w:val="false"/>
          <w:sz w:val="22"/>
          <w:szCs w:val="22"/>
        </w:rPr>
      </w:pP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</w:r>
    </w:p>
    <w:p>
      <w:pPr>
        <w:pStyle w:val="Normal"/>
        <w:autoSpaceDE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>Zamawiaj</w:t>
      </w:r>
      <w:r>
        <w:rPr>
          <w:rFonts w:eastAsia="TimesNewRoman;Bold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y: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 narrow" w:ascii="Arial narrow" w:hAnsi="Arial narrow"/>
          <w:b/>
          <w:bCs/>
          <w:sz w:val="20"/>
          <w:szCs w:val="20"/>
        </w:rPr>
        <w:t>Załącznik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r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umowy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PROTOKÓŁ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YKONA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SŁUG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NR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– …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.......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 w:val="false"/>
          <w:bCs w:val="false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kań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sta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zarze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Gminy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z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wypeł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wa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wa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Wnioski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  <w:tab/>
        <w:t>Podpis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mawiaj</w:t>
      </w:r>
      <w:r>
        <w:rPr>
          <w:rFonts w:eastAsia="TimesNewRoman;Italic" w:cs="Arial narrow" w:ascii="Arial narrow" w:hAnsi="Arial narrow"/>
          <w:b/>
          <w:bCs/>
          <w:i/>
          <w:i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  <w:t>cego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ab/>
        <w:tab/>
        <w:tab/>
        <w:tab/>
        <w:tab/>
        <w:tab/>
        <w:t>Podpis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9:36Z</dcterms:created>
  <dc:creator/>
  <dc:description/>
  <dc:language>en-US</dc:language>
  <cp:lastModifiedBy/>
  <cp:lastPrinted>2013-04-24T11:21:00Z</cp:lastPrinted>
  <cp:revision>0</cp:revision>
  <dc:subject/>
  <dc:title/>
</cp:coreProperties>
</file>