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ab/>
        <w:t>ZAŁĄCZNIK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2 </w:t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/>
        <w:t>SIWZ</w:t>
      </w:r>
    </w:p>
    <w:tbl>
      <w:tblPr>
        <w:tblW w:w="268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</w:tblGrid>
      <w:tr>
        <w:trPr>
          <w:trHeight w:val="1161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09"/>
          <w:tab w:val="left" w:pos="75" w:leader="none"/>
          <w:tab w:val="left" w:pos="120" w:leader="none"/>
        </w:tabs>
        <w:autoSpaceDE w:val="false"/>
        <w:ind w:left="75" w:right="0" w:hanging="1008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6"/>
        </w:rPr>
        <w:t xml:space="preserve">Pieczątka  firmow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4"/>
        </w:rPr>
        <w:t>Wykonawcy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i w:val="false"/>
          <w:iCs w:val="false"/>
          <w:sz w:val="24"/>
          <w:szCs w:val="24"/>
        </w:rPr>
        <w:t>O</w:t>
      </w:r>
      <w:r>
        <w:rPr>
          <w:rFonts w:eastAsia="TimesNewRoman;BoldItalic" w:cs="Arial narrow" w:ascii="Arial narrow" w:hAnsi="Arial narrow"/>
          <w:b/>
          <w:bCs/>
          <w:i w:val="false"/>
          <w:iCs w:val="false"/>
          <w:sz w:val="24"/>
          <w:szCs w:val="24"/>
        </w:rPr>
        <w:t>Ś</w:t>
      </w:r>
      <w:r>
        <w:rPr>
          <w:rFonts w:eastAsia="Times New Roman" w:cs="Arial narrow" w:ascii="Arial narrow" w:hAnsi="Arial narrow"/>
          <w:b/>
          <w:bCs/>
          <w:i w:val="false"/>
          <w:iCs w:val="false"/>
          <w:sz w:val="24"/>
          <w:szCs w:val="24"/>
        </w:rPr>
        <w:t>WIADCZENIE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4"/>
          <w:szCs w:val="24"/>
        </w:rPr>
        <w:t>WYKONAWCY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og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Prawo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zamówie</w:t>
      </w:r>
      <w:r>
        <w:rPr>
          <w:rFonts w:eastAsia="TimesNewRoman;Italic" w:cs="Arial narrow" w:ascii="Arial narrow" w:hAnsi="Arial narrow"/>
          <w:i/>
          <w:iCs/>
          <w:sz w:val="22"/>
          <w:szCs w:val="22"/>
        </w:rPr>
        <w:t>ń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publicznych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201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13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5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.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j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:</w:t>
      </w:r>
    </w:p>
    <w:p>
      <w:pPr>
        <w:pStyle w:val="Normal"/>
        <w:tabs>
          <w:tab w:val="clear" w:pos="709"/>
          <w:tab w:val="left" w:pos="25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-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n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a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kład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</w:p>
    <w:p>
      <w:pPr>
        <w:pStyle w:val="Normal"/>
        <w:tabs>
          <w:tab w:val="clear" w:pos="709"/>
          <w:tab w:val="left" w:pos="135" w:leader="none"/>
          <w:tab w:val="left" w:pos="24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e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nia;</w:t>
      </w:r>
    </w:p>
    <w:p>
      <w:pPr>
        <w:pStyle w:val="Normal"/>
        <w:tabs>
          <w:tab w:val="clear" w:pos="709"/>
          <w:tab w:val="left" w:pos="24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-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ed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enia;</w:t>
      </w:r>
    </w:p>
    <w:p>
      <w:pPr>
        <w:pStyle w:val="Normal"/>
        <w:tabs>
          <w:tab w:val="clear" w:pos="709"/>
          <w:tab w:val="left" w:pos="24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-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yspon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ni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encjał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chnicz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ob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;</w:t>
      </w:r>
    </w:p>
    <w:p>
      <w:pPr>
        <w:pStyle w:val="Normal"/>
        <w:tabs>
          <w:tab w:val="clear" w:pos="709"/>
          <w:tab w:val="left" w:pos="24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-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ytu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konomicz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nansowej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leg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lucz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Prawo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zamówie</w:t>
      </w:r>
      <w:r>
        <w:rPr>
          <w:rFonts w:eastAsia="TimesNewRoman;Italic" w:cs="Arial narrow" w:ascii="Arial narrow" w:hAnsi="Arial narrow"/>
          <w:i/>
          <w:iCs/>
          <w:sz w:val="22"/>
          <w:szCs w:val="22"/>
        </w:rPr>
        <w:t>ń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publicznych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luc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24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i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d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c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n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d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e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osił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sz w:val="22"/>
          <w:szCs w:val="22"/>
        </w:rPr>
        <w:t>5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t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owa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ł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wierdz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zecz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omocnił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a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c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a;</w:t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powiedzi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ublicz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ubliczn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olicz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os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powied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ł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a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c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t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ezrealizowa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iosł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jm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t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umowy;</w:t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)</w:t>
        <w:tab/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un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twar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kwidac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adł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głoszon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głosz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adł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ła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twierdz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anowi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ła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wid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pokoj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erzy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kwidac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adłego;</w:t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le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iszcz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k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ła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łade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bezpie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łe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owot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yska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widzi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olnien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roczen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legł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łat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trzym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ł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cyz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w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ganu;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5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o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zycz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robk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upst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ot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spodarcz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zy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ow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k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organiz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go;</w:t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6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ół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w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pólni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robk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upst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ot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spodarcz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zy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ow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k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rganiz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go;</w:t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7)</w:t>
        <w:tab/>
        <w:t>spół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tnersk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tne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łon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sz w:val="22"/>
          <w:szCs w:val="22"/>
        </w:rPr>
        <w:t>zarobk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upst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ot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gospodarcz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zy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ow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k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skarb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rganiz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go;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8)</w:t>
        <w:tab/>
        <w:t>spół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andyt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ół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andytowo-akcyj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plementarius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robk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upst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ot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spodarcz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zy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ow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tak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rganiz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opełn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go;</w:t>
      </w:r>
    </w:p>
    <w:p>
      <w:pPr>
        <w:pStyle w:val="Normal"/>
        <w:tabs>
          <w:tab w:val="clear" w:pos="709"/>
          <w:tab w:val="left" w:pos="19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9)</w:t>
        <w:tab/>
        <w:t>oso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łon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ga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robk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upst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ot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spodarcz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zy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ow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tak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rganiz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opełn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go;</w:t>
      </w:r>
    </w:p>
    <w:p>
      <w:pPr>
        <w:pStyle w:val="Normal"/>
        <w:tabs>
          <w:tab w:val="clear" w:pos="709"/>
          <w:tab w:val="left" w:pos="34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0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mio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biorow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be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zek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bieg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mio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biorow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ro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ry;</w:t>
      </w:r>
    </w:p>
    <w:p>
      <w:pPr>
        <w:pStyle w:val="Normal"/>
        <w:tabs>
          <w:tab w:val="clear" w:pos="709"/>
          <w:tab w:val="left" w:pos="33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1)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wykonawc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ob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zycznym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er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kutka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wierz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rac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udzoziemco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ab/>
        <w:t>przebywaj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y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bre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rzepiso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terytoriu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zeczypospolit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lskiej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69)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omoc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roku;</w:t>
      </w:r>
    </w:p>
    <w:p>
      <w:pPr>
        <w:pStyle w:val="Normal"/>
        <w:tabs>
          <w:tab w:val="clear" w:pos="709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ółk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jaw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ółk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artnersk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ółk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mandyt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ółk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mandytowo-akcyj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osob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aw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ni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pólnik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tner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łon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plementarius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człon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ga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er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kutka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wierz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racy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udzoziemco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rzebywaj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ą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cy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bre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ab/>
        <w:t>przepiso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terytoriu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zeczypospolitej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lskie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j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omoc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roku;</w:t>
      </w:r>
    </w:p>
    <w:p>
      <w:pPr>
        <w:pStyle w:val="Normal"/>
        <w:tabs>
          <w:tab w:val="clear" w:pos="709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zp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edni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gotow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ł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z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cza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alog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chniczn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1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raw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mówie</w:t>
      </w:r>
      <w:r>
        <w:rPr>
          <w:rFonts w:eastAsia="TimesNewRoman;Italic" w:cs="Arial narrow" w:ascii="Arial narrow" w:hAnsi="Arial narrow"/>
          <w:i w:val="false"/>
          <w:iCs w:val="false"/>
          <w:sz w:val="22"/>
          <w:szCs w:val="22"/>
        </w:rPr>
        <w:t>ń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 w:val="false"/>
          <w:iCs w:val="false"/>
          <w:sz w:val="22"/>
          <w:szCs w:val="22"/>
        </w:rPr>
        <w:t>publicznych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ługiwa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ob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czestnic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dokony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yb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ru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czci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kurencji;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pi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7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;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4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ni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diu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ływ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ład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łu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zi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łu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5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prawdzi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ormac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pły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g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pły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i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a;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6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aza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un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u;</w:t>
      </w:r>
    </w:p>
    <w:p>
      <w:pPr>
        <w:pStyle w:val="Normal"/>
        <w:tabs>
          <w:tab w:val="clear" w:pos="709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7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m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pitałow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umi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07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ab/>
        <w:t>ochron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konkurencj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konsument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0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31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ó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n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.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r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b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nios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dopuszc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m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yb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a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nie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owad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chwi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czci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kuren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Data ............................................ .........                                                   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>Podpis Wykonawcy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W przypadku Wykonawców wspólnie ubiegających się o udzielenie zamówienia, oświadczenie składa każdy z Wykonawców osobn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8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20:37Z</dcterms:created>
  <dc:creator/>
  <dc:description/>
  <dc:language>en-US</dc:language>
  <cp:lastModifiedBy/>
  <cp:lastPrinted>2013-04-16T14:50:00Z</cp:lastPrinted>
  <cp:revision>0</cp:revision>
  <dc:subject/>
  <dc:title/>
</cp:coreProperties>
</file>