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76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Zał</w:t>
      </w:r>
      <w:r>
        <w:rPr>
          <w:rFonts w:cs="Arial,BoldItalic" w:ascii="Arial,BoldItalic" w:hAnsi="Arial,BoldItalic"/>
          <w:b/>
          <w:bCs/>
          <w:i/>
          <w:iCs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sz w:val="20"/>
          <w:szCs w:val="20"/>
        </w:rPr>
        <w:t>cznik nr 5 - wzór umowy</w:t>
      </w:r>
    </w:p>
    <w:p>
      <w:pPr>
        <w:pStyle w:val="Normal"/>
        <w:autoSpaceDE w:val="false"/>
        <w:ind w:firstLine="57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57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288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mowa nr ........./2013</w:t>
      </w:r>
    </w:p>
    <w:p>
      <w:pPr>
        <w:pStyle w:val="Normal"/>
        <w:autoSpaceDE w:val="false"/>
        <w:ind w:left="900" w:firstLine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Brzegach Dolnych, dnia ....................... 2013 roku, pomiędzy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MIEJSKIM PRZEDSIEBIORSTWEM GOSPODARKI KOMUNALNEJ Sp. z o.o. Brzegi Dolne 1</w:t>
      </w:r>
      <w:r>
        <w:rPr>
          <w:rFonts w:cs="Arial" w:ascii="Arial" w:hAnsi="Arial"/>
          <w:sz w:val="20"/>
          <w:szCs w:val="20"/>
        </w:rPr>
        <w:t>, wpisanym do rejestru przedsiębiorców prowadzonego przez Sąd Rejonowy w Rzeszowie XII Wydział Gospodarczy KRS pod numerem KRS 00000404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d pocztowy: 38-700 Ustrzyki Dolne ) Brzegi Dolne1 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IP: 689-000-10-47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00032435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 – Prezes Zarzą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Członek Zarząd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y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 , wpisanym do rejestru przedsiębiorc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Sąd Rejonowy ..........................Wydział Gospodarczy KRS pod numerem K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 /do ewidencji działalności gospodarczej prowadzonej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 pod nr ............................. , z siedzibą w 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(kod pocztowy: .............................. ) przy ul 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: 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 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 ………………………………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przeprowadzeniu postępowania o udzielenie zamówienia publicznego w trybie przetarg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ograniczonego, o następującej treśc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rzedmiotem niniejszej Umowy jest świadczenie usług fizycznej ochrony mienia obiektów Sortowni Odpadów Komunalnych, a także innych usług, na szczegółowych zasadach określonych w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załączniku nr 1 do SIWZ (Specyfikacji Istotnych Warunków Zamówienia) - opisie przedmiot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oferci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dmiot umowy obejmuje obiekty położone w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strzyki Dolne, ul. Przemysłowa ….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czegółowe obowi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i Zamawiaj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obowiązuje się niniejszym do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protokolarnego przekazania Wykonawcy obiektów będących przedmiotem dozoru i ochrony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zobowiązuje się do zapoznania się ze specyfiką pracy Sortowni, rozkład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ń, lokalizacją obiektów w przeddzień przejęcia obiektów w celu ich ochron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 Strony zgodnie ustalają i potwierdzają, iż za należyty stan techniczny obiektu, w t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stan zamków, zamknięć, ogrodzenia i oświetlenia, wyłączną odpowiedzialn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osi Zamawiają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będzie do informowania Zamawiającego o stanie każdego z w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urządzeń o ile jego stan uniemożliwiłby wykonywanie przedmiotu umowy. W razie zaniech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mu obowiązkowi i zaistnienia szkody po stronie Zamawiającego w związku z wadliw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m urządzenia, przyjmuje się że szkoda powstała z winy Wykonawcy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czegółowe obowi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zki Wykonawc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celu prawidłowego wykonywania niniejszej Umowy Wykonawca zobowiązuje się do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posażenia wszystkich swoich pracowników w sprzęt techniczny odpowiedni do wypełni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(telefony bezprzewodowe, latarki, środki przymusu bezpośredniego itp.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posażenia wszystkich swoich pracowników w jednolite umundurowanie oraz identyfika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posażenia wszystkich swoich pracowników w odpowiednie indywidualne środki łącznoś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walające na wymianę informacji między pracownikami Wykonawcy oraz między pracownik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a kierownictwem Zamawiającego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zapoznania swoich pracowników z instrukcją ochrony fizycznej budynków Sortowni, regulamin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pieczeństwa i porządku, przepisami BHP i ppoż; 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bieżącego i niezwłocznego informowania Zamawiającego o każdorazowej zmianie personalnej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zie pracowników Wykonawcy wykonujących przedmiot niniejszej Umowy na terenie obiekt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. O powyższym Zamawiający winien być poinformowany przed przystąpieniem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y nowego pracownik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zobowiązuje się na własną odpowiedzialność i własny koszt wyposażyć pracowni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których wykonywać będzie przedmiot niniejszej Umowy, w środki ochr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ist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obowiązuje się wykonywać przedmiot niniejszej Umowy za pośrednictwem osó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aranych, w dowód czego przedstawi Zamawiającemu - przed podjęciem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ych pracowników pracy - zaświadczenia o niekaralności z Krajowego Rejestr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nego dotyczące wszystkich pracowników, za pośrednictwem których Wykonawca wykonywać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ędzie przedmiot niniejszej Um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ykonawca zobowiązuje się do koszenia i uprzątnięcia trawy z terenów zielo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ykonawca wykonując przedmiot niniejszej Umowy ponosi pełną odpowiedzialność za szk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tałe w czasie wykonywania przedmiotu niniejszej Umowy. Wyłączna i całkowi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Wykonawcy obejmuje również odpowiedzialność względem poszkod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trzec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trony zgodnie ustalają i potwierdzają, iż Wykonawca nie ponosi odpowiedzialności za szk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tałe z przyczyn pozostających poza jego kontrolą tj. szkód powstałych w szczególności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ik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klęsk żywiołowych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pożaru z przyczyn nieleżących po stronie Wykonawcy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niepokojów społecznych (strajków, demonstracji)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działań wojennych lub obron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ykonawca, w razie powzięcia informacji o zagrożeniu lub możliwości powstania stan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rożenia mienia w strzeżonym obiekcie, zobowiązany jest podjąć niezwłoczne czynnoś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erzające do zapobieżenia powstaniu szkody, a w razie jej zaistnienia do ograniczenia j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iarów oraz do natychmiastowego powiadomienia Zamawiającego, policji, straży pożarnej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ch odpowiednich służb 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W uzasadnionych przypadkach pracownicy Wykonawcy zobowiązani będą do podjęcia interwen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ewnątrz budynku, jednak tylko w obrębie chronionych obiektów, powiadamiając o zdar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jego zaistnieniu osobę upoważnioną do kontaktowania się w imi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 oraz swojego przełożo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Wykonawca, zobowiązany będzie bezwarunkowo do dokonania niezwłocznej wymiany skład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lnego pracowników Wykonawcy wykonujących przedmiot niniejszej Umowy, na każ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nie Zamawiającego, zgłoszone pisemnie, faxem, za pośrednictwem poczty elektronicznej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zni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2. Wykonawca zobowiązuje się do natychmiastowej reakcji w nieprzekraczalnym terminie 1 go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braku obsady stanowiska ochrony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rażących uchybień w pełnieniu dyżuru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miany pracowników wykonujących przedmiot niniejszej Umowy w przypadku określo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kt 11,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stwierdzenia przez Zamawiającego niedyspozycji pracownika ochrony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nagrodz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 tytułu prawidłowego wykonywania przedmiotu niniejszej Umowy Wykonawca uprawniony będz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nagrodzenia określonego w niniejszym paragraf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 cały okres wykonywania umowy Wykonawcy przysługiwać będzie wynagrodzenie w wysok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 ....zł /godz......................... , słownie: ................................................................................. zł/god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 , słownie: ........................................................................................ zł/god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.......zł/godz...................... , słownie:............................................................................... zł/god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nagrodzenie płatne będzie w terminie do 14 dni po doręczeniu Zamawiającemu prawidłowo wystawionej faktury VAT i potwierdzeniu przez wyznaczonego pracownika Zamawiającego prawidłowego wykonania niniejszej Umowy, w tym ilości przepracowanych godzin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5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jemni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zelkie informacje dotyczące bezpośrednio lub pośrednio niniejszej Umowy albo sposob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a jego postanowień będą uważane za ściśle poufne i Wykonawca nie ujawni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om trzecim bez uprzedniej zgody Zamawiającego, chyba że takie ujawnienie jest wymag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przepisy prawa. Wykonawca zobowiązany jest nie ujawniać takich informacji większej liczb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 niż jest to konieczne do wykonania zobowiązań zawartych w postanowienia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j Um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okresie obowiązywania niniejszej Umowy oraz po jej rozwiązaniu lub wygaśnięciu Wykonaw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do zachowania w tajemnicy wszystkich informacji związanych z niniejszą Umową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informacji dotyczących budynków, rozkładu pomieszczeń i rozwiązań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ych służących zabezpieczeniu pomieszczeń Zamawiającego oraz informacji 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ów, do których Wykonawca będzie miał dostę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zobowiąże do przestrzegania postanowień niniejszego paragrafu swo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, za pośrednictwem których wykonywać będzie przedmiot niniejszej Umowy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Termin wykonania przedmiotu umowy (czas trwania Um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rony zawierają niniejszą Umowę na czas oznaczony począwszy od dnia 01 listopada 2013 r. 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31 października 2014 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trony zastrzegają niniejszym na rzecz Zamawiającego, iż w razie wystąpienia istotnej zmia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czności powodującej, że wykonanie umowy stanie się niemożliwe lub dla Zamawiającego j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będzie niecelowe, czego nie można było przewidzieć w chwili zawierania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, Zamawiający ma prawo odstąpić od niniejszej Umowy zawiadamiając Wykonawcę o dac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j rozwiązania w tym trybie na 14 dni naprzód. Wykonawca na powyższe niniejszym wyraż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ę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przypadku odstąpienia przez Zamawiającego od niniejszej Umowy, Wykonawca uprawni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zie do wynagrodzenia za usługi świadczone do dnia złożenia oświadczenia o odstąpienia 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j Um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y przysługuje prawo do rozwiązania niniejszej Umowy z zachowaniem trzymiesięcz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u wypowiedzenia, ze skutkiem na koniec miesiąca kalendarz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Zamawiającemu, z zastrzeżeniem pkt 6, przysługuje prawo do rozwiązania niniejszej Umowy 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niem jednomiesięcznego okresu wypowiedzenia, ze skutkiem na koniec miesią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endarz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Zamawiający jest uprawniony do rozwiązania niniejszej Umowy ze skutkiem natychmiastowym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adkach wskazanych poniżej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konawca lub pracownik Wykonawcy naruszą istotne postanowienia niniejszej Umowy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obec Wykonawcy wszczęto postępowanie likwidacyjne lub egzekucyjne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ykonawca lub pracownik Wykonawcy działali na szkodę Zamawiającego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Arial" w:ascii="Arial" w:hAnsi="Arial"/>
          <w:sz w:val="20"/>
          <w:szCs w:val="20"/>
        </w:rPr>
        <w:t>w przypadku złamania przez Wykonawcę lub pracownika Wykonawcy, za pośrednictw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Wykonawca wykonuje przedmiot niniejszej Umowy, przepisów ustawy z dnia 2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rpnia 1997 o ochronie osób i mienia (Dz. U. z 2005 r. nr 145, poz. 1221 z późn. zm.) w t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w przypadku utraty (wygaśnięcia) koncesji na wykonywanie usług objęt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Umową lub posiadania zbyt małej liczby pracowników posiadających odpowied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acje do wykonywania czynności przewidzianych niniejszą umową.</w:t>
      </w:r>
    </w:p>
    <w:p>
      <w:pPr>
        <w:pStyle w:val="Normal"/>
        <w:autoSpaceDE w:val="false"/>
        <w:ind w:firstLine="39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bezpiecz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jest zobowiązany do zawarcia i utrzymywania ważnej umowy ubezpieczenia o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ci cywilnej kontraktowej i deliktowej z tytułu szkód mogących powstać z przyczy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żących po stronie Wykonawcy w wykonaniu niniejszej Umowy z minimalną sumą gwarancyj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szystkie zdarzenia 300 000 (trzysta tysięcy) złotych i na jedno zdarzenie 100 000 (s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sięcy) złot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wód zawarcia umowy ubezpieczenia spełniającej warunki określone w pkt 1 Wykonawc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 Zamawiającemu wraz z ofertą, a następnie będzie przedstawiał dowód zawar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ych (kolejnych) umów, na kolejne okresy bez wezwania najpóźniej w dniu wygaśnięc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hczasowej umowy ubezpiecz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y umow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przypadku niewykonania lub nienależytego wykonywania zobowiązań wynikających z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, Zamawiający uprawniony będzie do żądania od Wykonawcy zapłaty kary umownej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ci 5.000 zł za każdy stwierdzony przez Zamawiającego przypadek naruszenia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 Niezależnie od naliczenia kary umownej, o której mowa w pkt 1, zgodnie z postanowi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go paragrafu Zamawiający ma prawo skorzystać z uprawnień wynikających z § 6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j Um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ożliwość domagania się kary umownej, o której mowa w pkt 1, nie uchybia praw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 do żądania odszkodowania na zasadach ogólnych w przypadku, gdy wyso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ycznej szkody przekracza wysokość kary umownej, o której mowa w pkt 1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Zamówienia uzupełniaj</w:t>
      </w:r>
      <w:r>
        <w:rPr>
          <w:rFonts w:cs="Arial,Bold" w:ascii="Arial,Bold" w:hAnsi="Arial,Bold"/>
          <w:b/>
          <w:bCs/>
          <w:sz w:val="20"/>
          <w:szCs w:val="20"/>
        </w:rPr>
        <w:t>ą</w:t>
      </w:r>
      <w:r>
        <w:rPr>
          <w:rFonts w:cs="Arial" w:ascii="Arial" w:hAnsi="Arial"/>
          <w:b/>
          <w:bCs/>
          <w:sz w:val="20"/>
          <w:szCs w:val="20"/>
        </w:rPr>
        <w:t>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dopuszcza możliwość udzielenia zamówień uzupełniających , o których mowa w a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7 ust 1 pkt. 6 ustawy Prawo zamówień 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Jeżeli w toku realizacji Przedmiotu Umowy wystąpi konieczność wykonania zamówień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ających przewidzianych w art. 67 ust 1 pkt 6 ustawy Prawo zamówień publicznych. (D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 z 2010r. nr 113 poz. 759 z późn. zm.), to Wykonawca zobowiązany jest wykonać je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Zamawiającego, udzielone z wolnej ręki, przy jednoczesnym zachowaniu t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ych norm, standardów i parametrów, które obowiązują w niniejszej Umo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 zamówienie uzupełniające Wykonawca zawrze z Zamawiającym oddzielną umowę. Um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zie określała również zasady wynagrodzenia za wykonanie zamówienia uzupełniającego,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m za stosowane będą stawki za godzinę usług ochrony, deklarowane w ofercie wykonawc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j w niniejszym przetargu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Bez podpisanej umowy na wykonanie zamówień uzupełniających Wykonawca realizuje je 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sne ryzyko.</w:t>
      </w:r>
    </w:p>
    <w:p>
      <w:pPr>
        <w:pStyle w:val="Normal"/>
        <w:autoSpaceDE w:val="false"/>
        <w:ind w:firstLine="34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stanowienia ko</w:t>
      </w:r>
      <w:r>
        <w:rPr>
          <w:rFonts w:cs="Arial,Bold" w:ascii="Arial,Bold" w:hAnsi="Arial,Bold"/>
          <w:b/>
          <w:bCs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c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uje się niniejszym do wykonywania przedmiotu Umowy zgodnie 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zepisami ustawy z dnia 22 sierpnia 1997 o ochronie osób i mienia (Dz. U. z 2005 r. nr 145, poz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21 z późn. zm.) oraz wszelkimi innymi powszechnie obowiązującymi przepis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szelkie Załączniki powołane w niniejszej Umowie stanowią jej integralną częś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sobą upoważnioną ze strony Zamawiającego do kontaktu z Wykonawcą jes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508 263 63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38-700 Ustrzyki Dolne , Brzegi Dolne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sobą upoważnioną ze strony Wykonawcy do kontaktu z Zamawiającym jes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szelkie zmiany niniejszej Umowy wymagają dla swej skuteczności formy pisemnej pod rygor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ażnoś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 sprawach nieuregulowanych w niniejszej Umowie mają zastosowanie przepisy Kodek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wilnego, ustawy o ochronie osób i mienia oraz ustawy Prawo zamówień public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Umowę sporządzono w czterech jednobrzmiących egzemplarzach, po dwa egzemplarze dl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Strony zgodnie oświadczają, iż będą dążyć do ugodowego rozwiązywania wszelkich spor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gących powstać przy wykonywaniu niniejszej Umowy. W przypadku niemożności rozwiąz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u na drodze ugodowej w terminie 30 dni od dnia zaistnienia sporu, stwierdzonego pism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łanym przez daną Stronę do drugiej Strony, właściwym do rozstrzygnięcia sporu będzie są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y , właściwy dla siedziby Zamawiając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Wszelkie oświadczenia Stron składane w wykonaniu niniejszej Umowy sporządzane będą 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ie pisemnej i doręczane drugiej Stronie osobiście lub listem poleconym za zw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m odbio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mawiający:                                                                                            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Italic"/>
    <w:charset w:val="ee"/>
    <w:family w:val="swiss"/>
    <w:pitch w:val="default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7:00Z</dcterms:created>
  <dc:creator>Stebnicki</dc:creator>
  <dc:description/>
  <dc:language>en-US</dc:language>
  <cp:lastModifiedBy>Prezes</cp:lastModifiedBy>
  <cp:lastPrinted>2013-09-16T21:18:00Z</cp:lastPrinted>
  <dcterms:modified xsi:type="dcterms:W3CDTF">2013-09-20T05:17:00Z</dcterms:modified>
  <cp:revision>2</cp:revision>
  <dc:subject/>
  <dc:title>1</dc:title>
</cp:coreProperties>
</file>