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  <w:u w:val="none"/>
        </w:rPr>
        <w:tab/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4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SIWZ</w:t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WYTYCZNE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DOTYCZĄCE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HARMONOGRAM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KOMUNALNYCH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ast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Dolne: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right="0" w:firstLine="33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i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e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C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rwiąży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dgór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rod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tos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awł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I,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mbrowicz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o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ncent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l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ioniers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ikorskieg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ielo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ełs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zwole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zkol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Koperni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i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Fabry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lej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ernickieg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ft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ieszczadz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sień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29Listopad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ckiewicz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orc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-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rcza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ział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mysł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o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otni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Wiejs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left="0" w:right="0" w:firstLine="345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den ra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god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zgodnie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rządc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udynku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  <w:u w:val="none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30" w:leader="none"/>
          <w:tab w:val="left" w:pos="-30" w:leader="none"/>
        </w:tabs>
        <w:ind w:left="-15" w:right="0" w:hanging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den raz w tygodniu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datkow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rod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gło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ak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nieczn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zgodnie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miot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dając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ą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jski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right="0" w:firstLine="33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zeg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Łody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źwiniac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rościenk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iskowat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Jurecz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tków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t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owosielc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zick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rązi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zcianie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ł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cza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ndr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rod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osz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oszowczy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Zadwórz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ów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jan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ór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jan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Łoboze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Łoboze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ór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lesni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szwar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aszów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rednic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eli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szczowat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pien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ań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wad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left="0" w:right="0" w:firstLine="345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g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armonogra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budo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orodzin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szar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jskim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left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  <w:u w:val="none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0" w:leader="none"/>
          <w:tab w:val="left" w:pos="525" w:leader="none"/>
          <w:tab w:val="left" w:pos="660" w:leader="none"/>
        </w:tabs>
        <w:ind w:left="315" w:right="0" w:firstLine="150"/>
        <w:jc w:val="left"/>
        <w:rPr/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aździerni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iet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25" w:leader="none"/>
          <w:tab w:val="left" w:pos="1650" w:leader="none"/>
          <w:tab w:val="left" w:pos="2145" w:leader="none"/>
        </w:tabs>
        <w:ind w:left="1440" w:right="0" w:hanging="975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II)</w:t>
        <w:tab/>
        <w:t>Pojemnik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umieszczon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zdłuż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ciągów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omunikacyjn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rz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rzystanka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ab/>
        <w:tab/>
        <w:tab/>
        <w:tab/>
        <w:t>autobusowych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godni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datkow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leż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trzeb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V)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niedział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obot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dz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7.00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.00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V)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romadzo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osó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lektyw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ejmują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zę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onicz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ycz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hemikal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ni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po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al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bl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lkogabaryt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terminow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kars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bezpiecz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dzielo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rum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e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sie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dziel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ansportem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  <w:bCs/>
      <w:sz w:val="22"/>
      <w:szCs w:val="22"/>
    </w:rPr>
  </w:style>
  <w:style w:type="character" w:styleId="WW8Num10z0">
    <w:name w:val="WW8Num10z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9:00Z</dcterms:created>
  <dc:creator/>
  <dc:description/>
  <dc:language>en-US</dc:language>
  <cp:lastModifiedBy/>
  <cp:revision>0</cp:revision>
  <dc:subject/>
  <dc:title/>
</cp:coreProperties>
</file>