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ab/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6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/>
        <w:t>SIWZ</w:t>
      </w:r>
    </w:p>
    <w:tbl>
      <w:tblPr>
        <w:tblW w:w="269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</w:tblGrid>
      <w:tr>
        <w:trPr>
          <w:trHeight w:val="116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/>
      </w:pPr>
      <w:r>
        <w:rPr>
          <w:b w:val="false"/>
          <w:bCs w:val="false"/>
          <w:i/>
          <w:iCs/>
          <w:sz w:val="20"/>
          <w:szCs w:val="26"/>
        </w:rPr>
        <w:t xml:space="preserve">Pieczątka 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Tekstpodstawowy2"/>
        <w:rPr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b w:val="false"/>
          <w:bCs w:val="false"/>
          <w:i/>
          <w:iCs/>
          <w:color w:val="000000"/>
          <w:sz w:val="20"/>
        </w:rPr>
      </w:r>
    </w:p>
    <w:p>
      <w:pPr>
        <w:pStyle w:val="Tekstpodstawowy2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Tekstpodstawowy2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WYKAZ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POJAZDÓW,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NARZĘDZI,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WYPOSAŻENIA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ZAKŁADU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URZĄDZEŃ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TECHNICZN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DOSTĘPN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WYKONAWCY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W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CELU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WYKONANIA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ZAMÓWIENIA</w:t>
      </w:r>
    </w:p>
    <w:p>
      <w:pPr>
        <w:pStyle w:val="Normal"/>
        <w:rPr>
          <w:rFonts w:ascii="Arial NARROW" w:hAnsi="Arial NARROW" w:cs="Arial NARROW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dla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zadania:</w:t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DBIÓR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DPADÓW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KOMUNALNYCH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D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KTÓRYCH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MIESZKAŃCY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RAZ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D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KTÓRYCH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IE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MIESZKAŃCY,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A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POWSTAJA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DPADY,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POŁOŻONYCH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BSZARZE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GMINY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USTRZYKI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DOLNE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I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ICH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ZAGOSPODAROWAN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ą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s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raw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zczegółowych</w:t>
      </w:r>
      <w:r>
        <w:rPr>
          <w:i w:val="false"/>
          <w:iCs w:val="false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maga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kres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bier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ieruchomoś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(Dz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2013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.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z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122)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ra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dysponuję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w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jazdami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rzędziami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posażenie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kład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rządzeniam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technicznym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maganym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IWZ.</w:t>
      </w:r>
      <w:r>
        <w:rPr>
          <w:i w:val="false"/>
          <w:iCs w:val="false"/>
          <w:sz w:val="22"/>
          <w:szCs w:val="22"/>
        </w:rPr>
        <w:t xml:space="preserve"> </w:t>
      </w:r>
    </w:p>
    <w:p>
      <w:pPr>
        <w:pStyle w:val="TextBody"/>
        <w:rPr>
          <w:i w:val="false"/>
          <w:i w:val="false"/>
          <w:iCs w:val="false"/>
          <w:sz w:val="16"/>
          <w:szCs w:val="26"/>
        </w:rPr>
      </w:pPr>
      <w:r>
        <w:rPr>
          <w:i w:val="false"/>
          <w:iCs w:val="false"/>
          <w:sz w:val="16"/>
          <w:szCs w:val="26"/>
        </w:rPr>
      </w:r>
    </w:p>
    <w:tbl>
      <w:tblPr>
        <w:tblW w:w="15350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707"/>
        <w:gridCol w:w="2520"/>
        <w:gridCol w:w="6710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Lp.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Wymagane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pojazdy, </w:t>
            </w:r>
            <w:r>
              <w:rPr>
                <w:rFonts w:eastAsia="Univers-PL;Arial Unicode MS"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t>narzędzia,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t>wyposa</w:t>
            </w:r>
            <w:r>
              <w:rPr>
                <w:rFonts w:eastAsia="Univers-PL;Arial Unicode MS"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t>żenie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t>zak</w:t>
            </w:r>
            <w:r>
              <w:rPr>
                <w:rFonts w:eastAsia="Univers-PL;Arial Unicode MS"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t>ładu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t xml:space="preserve"> </w:t>
            </w:r>
            <w:r>
              <w:rPr>
                <w:rFonts w:eastAsia="Univers-PL;Arial Unicode MS"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br/>
              <w:t>i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t>urz</w:t>
            </w:r>
            <w:r>
              <w:rPr>
                <w:rFonts w:eastAsia="Univers-PL;Arial Unicode MS"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t>ądzenia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t xml:space="preserve"> </w:t>
            </w:r>
            <w:r>
              <w:rPr>
                <w:rFonts w:eastAsia="Univers-PL;Arial Unicode MS" w:cs="Tahoma" w:ascii="Tahoma" w:hAnsi="Tahoma"/>
                <w:b/>
                <w:bCs/>
                <w:i w:val="false"/>
                <w:iCs w:val="false"/>
                <w:sz w:val="18"/>
                <w:szCs w:val="19"/>
              </w:rPr>
              <w:t>techni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Liczba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wymaganych</w:t>
              <w:br/>
              <w:t>zasobów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Informacja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o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podstawie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dysponowania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uppressAutoHyphens w:val="true"/>
              <w:autoSpaceDE w:val="false"/>
              <w:snapToGrid w:val="false"/>
              <w:spacing w:before="60" w:after="60"/>
              <w:ind w:left="57" w:right="133" w:hanging="0"/>
              <w:rPr/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pojazdy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specjalistyczne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bezpylne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z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funkcją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kompaktującą o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kubaturze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ok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15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m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  <w:vertAlign w:val="superscript"/>
              </w:rPr>
              <w:t>3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,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przystosowane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do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odbierania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zmieszanych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odpadów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komunalnych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z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pojemników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(i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worków)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o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poj.: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80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l,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120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l,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240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l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i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1100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l,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zabezpieczone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przed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niekontrolowanym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wydostawaniem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się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na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zewnątrz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odpadów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podczas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ich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załadunku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i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transpor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  <w:t>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  <w:t>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uppressAutoHyphens w:val="true"/>
              <w:autoSpaceDE w:val="false"/>
              <w:snapToGrid w:val="false"/>
              <w:spacing w:before="60" w:after="60"/>
              <w:ind w:left="57" w:right="133" w:hanging="0"/>
              <w:rPr/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pojazdy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skrzyniowe,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przystosowane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do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odbierania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selektywnie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zebranych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odpadów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komunalnych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z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pojemników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i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worków)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o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poj.: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120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l,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240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l,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800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l,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1100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l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i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2500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l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(pojemniki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typu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”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Igloo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”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)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oraz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odpadów wielkogabarytowych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,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zabezpieczone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przed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niekontrolowanym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wydostawaniem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się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na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zewnątrz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odpadów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podczas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ich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załadunku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i</w:t>
            </w:r>
            <w:r>
              <w:rPr>
                <w:rFonts w:eastAsia="Tahoma"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18"/>
              </w:rPr>
              <w:t>transpor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  <w:t>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  <w:t>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ind w:left="57" w:right="133" w:hanging="0"/>
              <w:jc w:val="both"/>
              <w:rPr/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18"/>
              </w:rPr>
              <w:t>samochód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8"/>
              </w:rPr>
              <w:t>ciężarowy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przystosowany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do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odbioru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kontenerów typu KP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  <w:t>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57" w:right="133" w:hanging="0"/>
              <w:jc w:val="both"/>
              <w:rPr/>
            </w:pPr>
            <w:r>
              <w:rPr>
                <w:rFonts w:cs="Tahoma" w:ascii="Tahoma" w:hAnsi="Tahoma"/>
                <w:i w:val="false"/>
                <w:iCs w:val="false"/>
                <w:sz w:val="18"/>
              </w:rPr>
              <w:t>odpowiednia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do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przedmiotu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zamówienia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8"/>
              </w:rPr>
              <w:t>baza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8"/>
              </w:rPr>
              <w:t>magazynowo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8"/>
              </w:rPr>
              <w:t xml:space="preserve"> –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8"/>
              </w:rPr>
              <w:t>transportowa,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8"/>
              </w:rPr>
              <w:t>usytuowana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na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terenie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Gminy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Ustrzyki Dolne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lub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w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odległości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nie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większej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niż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60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km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od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granicy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G</w:t>
            </w:r>
            <w:r>
              <w:rPr>
                <w:rFonts w:cs="Tahoma" w:ascii="Tahoma" w:hAnsi="Tahoma"/>
                <w:i w:val="false"/>
                <w:iCs w:val="false"/>
                <w:sz w:val="18"/>
                <w:szCs w:val="16"/>
              </w:rPr>
              <w:t>miny;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baza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powinna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być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usytuowana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na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terenie,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do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którego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Wykonawca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posiada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tytuł</w:t>
            </w:r>
            <w:r>
              <w:rPr>
                <w:rFonts w:eastAsia="Tahoma" w:cs="Tahoma" w:ascii="Tahoma" w:hAnsi="Tahoma"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i w:val="false"/>
                <w:iCs w:val="false"/>
                <w:sz w:val="18"/>
              </w:rPr>
              <w:t>praw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80"/>
    <w:family w:val="swiss"/>
    <w:pitch w:val="default"/>
  </w:font>
  <w:font w:name="Arial NARROW">
    <w:charset w:val="80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right="0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suppressAutoHyphens w:val="true"/>
      <w:bidi w:val="0"/>
      <w:spacing w:lineRule="atLeast" w:line="240"/>
      <w:ind w:left="16106" w:right="0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33:00Z</dcterms:created>
  <dc:creator>Twoja nazwa użytkownika</dc:creator>
  <dc:description/>
  <dc:language>en-US</dc:language>
  <cp:lastModifiedBy>pawel</cp:lastModifiedBy>
  <cp:lastPrinted>2013-04-02T15:16:00Z</cp:lastPrinted>
  <dcterms:modified xsi:type="dcterms:W3CDTF">2013-04-02T13:23:00Z</dcterms:modified>
  <cp:revision>159</cp:revision>
  <dc:subject/>
  <dc:title>Załącznik nr 6  do siwz</dc:title>
</cp:coreProperties>
</file>