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Ustrzyki Dolne 2014-02-04</w:t>
      </w:r>
    </w:p>
    <w:p>
      <w:pPr>
        <w:pStyle w:val="Normal"/>
        <w:rPr/>
      </w:pPr>
      <w:r>
        <w:rPr/>
        <w:t>IGP-2220/15/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UZUPEŁ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przetargu nieograniczonego dla zadania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center"/>
        <w:rPr>
          <w:szCs w:val="24"/>
        </w:rPr>
      </w:pPr>
      <w:r>
        <w:rPr>
          <w:i/>
          <w:iCs/>
          <w:sz w:val="28"/>
          <w:szCs w:val="28"/>
        </w:rPr>
        <w:t xml:space="preserve"> „</w:t>
      </w:r>
      <w:r>
        <w:rPr>
          <w:i/>
          <w:iCs/>
          <w:sz w:val="28"/>
          <w:szCs w:val="28"/>
        </w:rPr>
        <w:t>Modernizacja Parku pod Dębami w Ustrzykach Dolnych”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w ramach projektu „</w:t>
      </w:r>
      <w:r>
        <w:rPr>
          <w:i/>
          <w:sz w:val="24"/>
          <w:szCs w:val="24"/>
        </w:rPr>
        <w:t>W poszukiwaniu wspólnych korzeni -- tworzenie zaplecza turystyczno-rekreacyjnego poprzez modernizację Parku pod Dębami (Polska)  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arku Mieru (Słowacja)”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realizowanego z Programu Współpracy Transgraniczne Rzeczpospolita Polska – Republika Słowacka, współfinansowanego z Europejskiego Funduszu Rozwoju Regiona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MAWIAJĄCY INFOR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menty placu zabaw należy wycenić  wg załącznika nr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budowy zaplecza sceny Zamawiający wyjaśnia – wygląd sceny jak rys. nr A7 projektu wykonawczego.</w:t>
      </w:r>
    </w:p>
    <w:p>
      <w:pPr>
        <w:pStyle w:val="Normal"/>
        <w:ind w:left="720" w:hanging="0"/>
        <w:jc w:val="both"/>
        <w:rPr/>
      </w:pPr>
      <w:r>
        <w:rPr/>
        <w:t xml:space="preserve">Dodatkowo zamieszcza się rysunki konstrukcyjne modułów skrzynkowych </w:t>
        <w:br/>
        <w:t xml:space="preserve">dla zaplecza sceny nr 1 ilość podestów 16 o wymiarach 110x220x170cm </w:t>
        <w:br/>
        <w:t>i dla zaplecza sceny nr 2 ilość podestów 8 o wymiarach 110x220x170cm.</w:t>
      </w:r>
    </w:p>
    <w:p>
      <w:pPr>
        <w:pStyle w:val="Normal"/>
        <w:ind w:left="720" w:hanging="0"/>
        <w:jc w:val="both"/>
        <w:rPr/>
      </w:pPr>
      <w:r>
        <w:rPr/>
        <w:t xml:space="preserve">W istniejącej scenie należy wymienić moduł tylny o wymiarach 220x220x100 w ilości szt. 4 na moduł o wymiarach 110x220x170cm jak dla zaplecza sceny </w:t>
        <w:br/>
        <w:t xml:space="preserve">w ilości sztuk 8.  </w:t>
      </w:r>
    </w:p>
    <w:p>
      <w:pPr>
        <w:pStyle w:val="Normal"/>
        <w:ind w:left="720" w:hanging="0"/>
        <w:jc w:val="both"/>
        <w:rPr/>
      </w:pPr>
      <w:r>
        <w:rPr/>
        <w:t>Pozostałe elementy istniejącej sceny – sprawdzić wymiary na budowie i stan techniczny (spawy, krzywizny itp.) - nadbudować elementami ST-3 – szt. 16</w:t>
        <w:br/>
        <w:t>wg rys. wykonawczego o wymiarach 220x220x70cm – rys. K10 proj. wykonawczego. Scena razem z zapleczami po wykonaniu ma stanowić jedną całość na poziomie +1,70m n.p.t. Podłogę sceny oraz zapleczy nr 1 i 2 wykonać z desek wg opisu technicznego do projektu zaplecza sceny drewno C24 impregnowane ciśnieniowo.gr. 50mm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W ramach podestu sceny i zaplecza wykonać również:</w:t>
      </w:r>
    </w:p>
    <w:p>
      <w:pPr>
        <w:pStyle w:val="Normal"/>
        <w:spacing w:before="0" w:after="280"/>
        <w:ind w:left="72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</w:rPr>
        <w:t></w:t>
      </w:r>
      <w:r>
        <w:rPr>
          <w:rFonts w:eastAsia="Wingdings"/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/>
        <w:t>poręcz z rur okrągłych o wymiarach jak 48,2x4mm dwa poziomy barier.</w:t>
      </w:r>
    </w:p>
    <w:p>
      <w:pPr>
        <w:pStyle w:val="Normal"/>
        <w:spacing w:before="280" w:after="280"/>
        <w:ind w:left="72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</w:rPr>
        <w:t></w:t>
      </w:r>
      <w:r>
        <w:rPr>
          <w:rFonts w:eastAsia="Wingdings"/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/>
        <w:t xml:space="preserve">schody stalowe (2 sztuki) o belkach policzkowych z C160 i stopniach prefabrykowanych stalowych o wymiarach 1200x305mm. Blachy czołowe belek </w:t>
        <w:br/>
        <w:t xml:space="preserve">o gr. 10mm. Belki stężone kształtownikami L40x40x5. Opacie belek na podłożu betonowym i zakotwienie kotwami mechanicznymi M12. W miejscu oparcia </w:t>
        <w:br/>
        <w:t>na modułach podestu stosować 6 śrub M10 kl. 5.8. Dodatkowe Rysunki przedstawia Załącznik nr 2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Dla wszystkich elementów wyposażenia placu zabaw należy wykonać strefę bezpieczeństwa zgodną z wymogami producenta i obowiązującymi przepisami.  Elementy drewniane wszytkach zabawek  i huśtawek oraz elementów drewnianych – malowanie poszycia sceny, wiat drewnianych, kolor oparcia ławek należy wykonać </w:t>
        <w:br/>
        <w:t>w jednolitej kolorystyce  brąz –  RAL 6008.  Elementy stalowe karuzeli – konstrukcje zestawu sprawnościowego  z zastosowaniem koloru zielonego, żółtego, czarnego zbliżonych do RAL 6005, RAL 1018, RAL 8022. Płyty HDPE – wg kolorystyki producenta.  Wszystkie elementy muszą posiadać wymagane atesty i certyfikaty.  RYS. wg p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trzymują:</w:t>
      </w:r>
    </w:p>
    <w:p>
      <w:pPr>
        <w:pStyle w:val="Normal"/>
        <w:jc w:val="both"/>
        <w:rPr/>
      </w:pPr>
      <w:r>
        <w:rPr/>
        <w:t>1x a/a</w:t>
      </w:r>
    </w:p>
    <w:p>
      <w:pPr>
        <w:pStyle w:val="Normal"/>
        <w:jc w:val="both"/>
        <w:rPr/>
      </w:pPr>
      <w:r>
        <w:rPr/>
        <w:t>1x BIP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/>
      <w:sz w:val="22"/>
    </w:rPr>
  </w:style>
  <w:style w:type="character" w:styleId="WW8Num5z2">
    <w:name w:val="WW8Num5z2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4:00Z</dcterms:created>
  <dc:creator>inwestycje</dc:creator>
  <dc:description/>
  <cp:keywords/>
  <dc:language>en-US</dc:language>
  <cp:lastModifiedBy>Monika Pucyk</cp:lastModifiedBy>
  <cp:lastPrinted>2014-02-06T13:16:00Z</cp:lastPrinted>
  <dcterms:modified xsi:type="dcterms:W3CDTF">2014-02-06T13:42:00Z</dcterms:modified>
  <cp:revision>8</cp:revision>
  <dc:subject/>
  <dc:title>Ustrzyki Dolne 2014-01-16</dc:title>
</cp:coreProperties>
</file>