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Zestaw zabawowe/sprawnościowe-IN-1350</w:t>
      </w:r>
    </w:p>
    <w:p>
      <w:pPr>
        <w:pStyle w:val="Default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59385</wp:posOffset>
            </wp:positionV>
            <wp:extent cx="2971800" cy="17456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2" t="1256" r="942" b="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799715" cy="186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Wiek użytkowników : 5 do 12 lat</w:t>
      </w:r>
    </w:p>
    <w:p>
      <w:pPr>
        <w:pStyle w:val="Default"/>
        <w:jc w:val="both"/>
        <w:rPr/>
      </w:pPr>
      <w:r>
        <w:rPr/>
        <w:t>Ilość dzieci – 89</w:t>
      </w:r>
    </w:p>
    <w:p>
      <w:pPr>
        <w:pStyle w:val="Default"/>
        <w:jc w:val="both"/>
        <w:rPr/>
      </w:pPr>
      <w:r>
        <w:rPr/>
        <w:t>Wymiary:  626cm x 964cm</w:t>
      </w:r>
    </w:p>
    <w:p>
      <w:pPr>
        <w:pStyle w:val="Default"/>
        <w:jc w:val="both"/>
        <w:rPr/>
      </w:pPr>
      <w:r>
        <w:rPr/>
        <w:t>Wysokość swobodnego upadku:  245.38cm</w:t>
      </w:r>
    </w:p>
    <w:p>
      <w:pPr>
        <w:pStyle w:val="Default"/>
        <w:jc w:val="both"/>
        <w:rPr/>
      </w:pPr>
      <w:r>
        <w:rPr/>
        <w:t xml:space="preserve">Wyslokość:  352.12cm </w:t>
      </w:r>
    </w:p>
    <w:p>
      <w:pPr>
        <w:pStyle w:val="Default"/>
        <w:jc w:val="both"/>
        <w:rPr/>
      </w:pPr>
      <w:r>
        <w:rPr/>
        <w:t>Strefa bezpieczeństwa: 1523.5cm x 1798.0cm</w:t>
      </w:r>
    </w:p>
    <w:p>
      <w:pPr>
        <w:pStyle w:val="Normal"/>
        <w:rPr/>
      </w:pPr>
      <w:r>
        <w:rPr>
          <w:sz w:val="24"/>
          <w:szCs w:val="24"/>
        </w:rPr>
        <w:t>Posiada certyfikat zgodności z normą EN 1176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29935" cy="60375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603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1"/>
                              <w:gridCol w:w="459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ły: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Łączniki -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konane ze stali nierdzewnej. Odporne na niepożądaną manipulację śruby we wszystkich obejmach i widocznych złączach.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dwójne obejmy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wuczęściowy odlew z lanego aluminium do łączenia wszystkich elementów do słupów nośnych. Wykończone są bardzo trwałym lakierem piecowym.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lementy z tworzywa formowanego rotacyjnie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konane są z polietylenu LD barwionego w całej masie, uodpornionego na promieniowanie UV z dodatkami antystatycznymi. Podwójne ścianki grubość 6 mm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lementy z tworzywa w arkuszach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konane są z 19 mm polietylenu HD barwionego w całej masie, uodpornionego na promieniowanie UV. Powierzchnia elementów wygładzona, bez ostrych krawędzi.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lementy rurowe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imnogięte rury pokryte trójwarstwową powłoką ochronną: 1. cynkowanie ogniowe 2. chromowanie 3. lakier piecowy Od środka wszystkie rury pokryte są powłoką cynkową.</w:t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upki metalowe konstrukcjine o przekroju 12cm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włoki lakieru piecowego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szystkie powłoki lakiernicze wykonane są odpornym na uszkodzenia lakierem piecowym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włoka PCV podestów 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etalowe podesty z blachy perforowanej pokryte są powłoką PCV – PlayArmour oraz dodatkowo posiadają fakturowaną powierzchnię zapobiegającą poślizgowi.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ny</w:t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2880" w:leader="none"/>
                                    </w:tabs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Uzywane przez nas linki do wspinania są bardzo przyazne w użyciu a jedncześnie bardzo mocne. Wykonane z 6-ciu polipropylenowych linek wzmocznione w środku stalową linką. Każda z tych 6-ciu linek posiada wewnatrz osiem galwanizowanych drutów stalowych pokrytych polipropylenowym włóknem.</w:t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75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1"/>
                        <w:gridCol w:w="459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ły: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Łączniki -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konane ze stali nierdzewnej. Odporne na niepożądaną manipulację śruby we wszystkich obejmach i widocznych złączach.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dwójne obejmy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wuczęściowy odlew z lanego aluminium do łączenia wszystkich elementów do słupów nośnych. Wykończone są bardzo trwałym lakierem piecowym.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lementy z tworzywa formowanego rotacyjnie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konane są z polietylenu LD barwionego w całej masie, uodpornionego na promieniowanie UV z dodatkami antystatycznymi. Podwójne ścianki grubość 6 mm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lementy z tworzywa w arkuszach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konane są z 19 mm polietylenu HD barwionego w całej masie, uodpornionego na promieniowanie UV. Powierzchnia elementów wygładzona, bez ostrych krawędzi.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lementy rurowe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imnogięte rury pokryte trójwarstwową powłoką ochronną: 1. cynkowanie ogniowe 2. chromowanie 3. lakier piecowy Od środka wszystkie rury pokryte są powłoką cynkową.</w:t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lupki metalowe konstrukcjine o przekroju 12cm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włoki lakieru piecowego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szystkie powłoki lakiernicze wykonane są odpornym na uszkodzenia lakierem piecowym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włoka PCV podestów 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etalowe podesty z blachy perforowanej pokryte są powłoką PCV – PlayArmour oraz dodatkowo posiadają fakturowaną powierzchnię zapobiegającą poślizgowi.                  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ny</w:t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2880" w:leader="none"/>
                              </w:tabs>
                              <w:jc w:val="both"/>
                              <w:outlineLvl w:val="0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Uzywane przez nas linki do wspinania są bardzo przyazne w użyciu a jedncześnie bardzo mocne. Wykonane z 6-ciu polipropylenowych linek wzmocznione w środku stalową linką. Każda z tych 6-ciu linek posiada wewnatrz osiem galwanizowanych drutów stalowych pokrytych polipropylenowym włóknem.</w:t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Kotwienie</w:t>
      </w:r>
      <w:r>
        <w:rPr>
          <w:b/>
          <w:bCs/>
          <w:sz w:val="28"/>
          <w:szCs w:val="28"/>
        </w:rPr>
        <w:t xml:space="preserve">: </w:t>
      </w:r>
      <w:r>
        <w:rPr>
          <w:sz w:val="20"/>
          <w:szCs w:val="20"/>
        </w:rPr>
        <w:t>Zabetonowanie słupów nośnych betonem B-25 na podsypce z klińca. Rozstaw fundamentów na podstawie dostarczonej z urządzeniem instrukcji montażu. Góra nawierzchni bezpiecznej musi się znajdować na poziomie oznaczonym na słupie. Nie wolno dopuścić do użytkowania urządzenia bez znajdującej się wokół niego nawierzchni bezpie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ządzenia budowane są przede wszystkim z mysła o dzieciach. Rozwijają ich umięjetności sprawnościowe, kreatywność i pozwalają spędzić wesolo cz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warantujemy Państwu urządzenia o najwyzszym standarcie technicznym wykonane w nowej technologii która gwarantuje długoletnia używalność oraz bezpieczeństwo użytkowników.</w:t>
      </w:r>
    </w:p>
    <w:p>
      <w:pPr>
        <w:pStyle w:val="Normal"/>
        <w:rPr/>
      </w:pPr>
      <w:r>
        <w:rPr>
          <w:b/>
          <w:sz w:val="20"/>
          <w:szCs w:val="20"/>
        </w:rPr>
        <w:t>Gwarancji</w:t>
      </w:r>
      <w:r>
        <w:rPr>
          <w:sz w:val="20"/>
          <w:szCs w:val="20"/>
        </w:rPr>
        <w:t xml:space="preserve">:  100 lat ograniczona gwarancji na elementy  metalowe/aluminiowe (słupki,, nakrętki, śruby, uszczelki, itp), 15  lat na elementów z plastiku, 5 lat na lini. </w:t>
      </w:r>
    </w:p>
    <w:p>
      <w:pPr>
        <w:pStyle w:val="Normal"/>
        <w:ind w:right="-720" w:hanging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Elementy składające się na zestaw: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Twister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 xml:space="preserve">                  Dysk dynamiczny FS</w:t>
        <w:tab/>
        <w:t>2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 xml:space="preserve"> Gorący Stopień 40.64cm</w:t>
        <w:tab/>
        <w:t>2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 xml:space="preserve"> Gorący Stopień 20.52cm ...</w:t>
        <w:tab/>
        <w:t>2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Fotel obrotowy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łuk zwinności</w:t>
        <w:tab/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 xml:space="preserve">                  Stopień energetyczny</w:t>
        <w:tab/>
        <w:t>2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Drabinka wspinaczkowa wspomagajac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Rura wspinaczkow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Łuk gimnastyczny OH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ab/>
        <w:t>Elastyczna siatka wspinaczkow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ab/>
        <w:t>Dzika pajeczyna, linarium wspinaczkowe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eastAsia="Arial" w:cs="Arial" w:ascii="Arial" w:hAnsi="Arial"/>
          <w:iCs/>
          <w:lang w:val="pl-PL"/>
        </w:rPr>
        <w:t xml:space="preserve">           </w:t>
      </w:r>
      <w:r>
        <w:rPr>
          <w:rFonts w:cs="Arial" w:ascii="Arial" w:hAnsi="Arial"/>
          <w:iCs/>
          <w:lang w:val="pl-PL"/>
        </w:rPr>
        <w:tab/>
        <w:t>Hamak wypoczynkowy</w:t>
        <w:tab/>
        <w:t>2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Drabinka zwinnościow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Drabinka łukow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Dysk dynamiczny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Obrotomiez, cyklon extremalny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Elastyczna drabinka linkowa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pyrzad. Wspinaczkowy  wzmacniający mieśnie nóg/rąk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ab/>
        <w:t>Rura zjazdowa 121.92cm</w:t>
        <w:tab/>
        <w:t>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/>
      </w:pPr>
      <w:r>
        <w:rPr>
          <w:rFonts w:cs="Arial" w:ascii="Arial" w:hAnsi="Arial"/>
          <w:iCs/>
          <w:lang w:val="pl-PL"/>
        </w:rPr>
        <w:tab/>
        <w:tab/>
        <w:t>Dynamiczne stopnień</w:t>
        <w:tab/>
        <w:t>4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ab/>
        <w:t>Szybki zjazd(zjedzalnia)                                1</w:t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90" w:leader="none"/>
          <w:tab w:val="left" w:pos="1080" w:leader="none"/>
          <w:tab w:val="decimal" w:pos="5130" w:leader="none"/>
          <w:tab w:val="decimal" w:pos="6030" w:leader="none"/>
          <w:tab w:val="decimal" w:pos="7380" w:leader="none"/>
          <w:tab w:val="decimal" w:pos="8730" w:leader="none"/>
          <w:tab w:val="decimal" w:pos="9810" w:leader="none"/>
        </w:tabs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sectPr>
      <w:type w:val="nextPage"/>
      <w:pgSz w:w="11906" w:h="17338"/>
      <w:pgMar w:left="1170" w:right="466" w:gutter="0" w:header="0" w:top="1364" w:footer="0" w:bottom="7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Arial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28:00Z</dcterms:created>
  <dc:creator>DOM</dc:creator>
  <dc:description/>
  <cp:keywords/>
  <dc:language>en-US</dc:language>
  <cp:lastModifiedBy>U</cp:lastModifiedBy>
  <dcterms:modified xsi:type="dcterms:W3CDTF">2014-02-06T00:20:00Z</dcterms:modified>
  <cp:revision>8</cp:revision>
  <dc:subject/>
  <dc:title>Zestaw zabawowe: 714-S237</dc:title>
</cp:coreProperties>
</file>