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zwa zadania: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mont chodnika w ciągu ulicy PCK – strona prawa – wzdłuż „Orlika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ługości 115 mb do ulicy Jagiellońska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ulacja studzi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s</cp:lastModifiedBy>
  <cp:lastPrinted>2014-01-27T13:09:00Z</cp:lastPrinted>
  <dcterms:modified xsi:type="dcterms:W3CDTF">2014-01-27T12:10:00Z</dcterms:modified>
  <cp:revision>10</cp:revision>
  <dc:subject/>
  <dc:title>INWESTOR:</dc:title>
</cp:coreProperties>
</file>