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INWESTOR: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Gmina Ustrzyki Dolne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ul. Kopernika 1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38-700 Ustrzyki Dolne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pow. Bieszczadzk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SZCZEGÓŁOWE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SPECYFIKACJE  TECHNICZNE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mont drogi gminnej w ciągu ulicy Ogrodowa na odcinku od ulicy Jana Pawła II na długości 124 mb od km 0+000 – 0+12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426" w:hanging="42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left="426" w:hanging="426"/>
        <w:jc w:val="center"/>
        <w:rPr/>
      </w:pPr>
      <w:r>
        <w:rPr>
          <w:b/>
          <w:bCs/>
          <w:sz w:val="28"/>
        </w:rPr>
        <w:t xml:space="preserve">Kod CPV – </w:t>
      </w:r>
      <w:r>
        <w:rPr>
          <w:b/>
        </w:rPr>
        <w:t>45233252-0;  45233222-1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Spis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ymagania ogólne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Rozbiórka elementów dróg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Regulacja studzienek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Koryto wraz z profilowaniem i zagęszczaniem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Podbudowa z tłucznia kamiennego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Nawierzchnia z betonu asfaltowego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Krawężniki betonowe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Chodnik z kostki brukowej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Obrzeża chodnikow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4:27:00Z</dcterms:created>
  <dc:creator>UM Ustrzyki Dolne</dc:creator>
  <dc:description/>
  <cp:keywords/>
  <dc:language>en-US</dc:language>
  <cp:lastModifiedBy>bs</cp:lastModifiedBy>
  <cp:lastPrinted>2014-01-31T14:32:00Z</cp:lastPrinted>
  <dcterms:modified xsi:type="dcterms:W3CDTF">2014-01-31T13:49:00Z</dcterms:modified>
  <cp:revision>5</cp:revision>
  <dc:subject/>
  <dc:title>INWESTOR:</dc:title>
</cp:coreProperties>
</file>