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Heading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onanie remontu  drogi gminnej publicznej 119 206 R Brzegi Dol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za oczyszczalnią) na długości 161 mb od drogi powiatowej do mostu od km 0+000 do km 0+161 ( dz. nr 203 )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d CPV – 45.23.32.20-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Podbudowa tłuczniowa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odwójne utrwalenie emulsja asfaltową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Jednokrotne utrwalenie emulsja asfaltową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kopy - rowy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rzepus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iCs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26" w:hanging="0"/>
      <w:textAlignment w:val="baseline"/>
    </w:pPr>
    <w:rPr>
      <w:b/>
      <w:bCs/>
      <w:iCs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27:00Z</dcterms:created>
  <dc:creator>UM Ustrzyki Dolne</dc:creator>
  <dc:description/>
  <cp:keywords/>
  <dc:language>en-US</dc:language>
  <cp:lastModifiedBy>Barbara Sudoł</cp:lastModifiedBy>
  <cp:lastPrinted>2015-01-19T07:43:00Z</cp:lastPrinted>
  <dcterms:modified xsi:type="dcterms:W3CDTF">2015-01-19T06:55:00Z</dcterms:modified>
  <cp:revision>18</cp:revision>
  <dc:subject/>
  <dc:title>INWESTOR:</dc:title>
</cp:coreProperties>
</file>