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zwa zadania: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mont chodnika w ciągu ulicy Dobra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od ulicy Nadgórna- strona prawa od km 0+000 – 0+235 i strona lewa                    od km 0+160 – 0+265 do ulicy Jana Pawła II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biórka elementów dró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oryto wraz z profilowaniem i zagęszczanie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budowa z tłucznia kamienneg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rawężniki betonow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hodnik z kostki brukowej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rzeża chodnikow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gulacja studzie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5-01-22T14:13:00Z</cp:lastPrinted>
  <dcterms:modified xsi:type="dcterms:W3CDTF">2015-01-22T13:19:00Z</dcterms:modified>
  <cp:revision>10</cp:revision>
  <dc:subject/>
  <dc:title>INWESTOR:</dc:title>
</cp:coreProperties>
</file>