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INWESTOR: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Gmina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ul. Kopernika 1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38-700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pow. Bieszczadz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ZCZEGÓŁOW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PECYFIKACJE  TECHNICZNE</w:t>
      </w:r>
    </w:p>
    <w:p>
      <w:pPr>
        <w:pStyle w:val="Heading2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bCs/>
        </w:rPr>
        <w:t xml:space="preserve">Wykonanie remontu  drogi gminnej Nr 118310 R  Ropienka – Brelików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t>o nr ewid. działki 776 w  Ropience na długości 160 mb od km 0+306 – 0+466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od CPV – 45.23.32.20-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pi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Wymagania ogóln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Podbudowa tłuczniowa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Jednokrotne utrwalenie emulsja asfaltową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Nawierzchnia asfaltow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bCs/>
      <w:iCs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26" w:hanging="0"/>
      <w:textAlignment w:val="baseline"/>
    </w:pPr>
    <w:rPr>
      <w:b/>
      <w:bCs/>
      <w:iCs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4:27:00Z</dcterms:created>
  <dc:creator>UM Ustrzyki Dolne</dc:creator>
  <dc:description/>
  <cp:keywords/>
  <dc:language>en-US</dc:language>
  <cp:lastModifiedBy>Barbara Sudoł</cp:lastModifiedBy>
  <cp:lastPrinted>2015-02-10T11:31:00Z</cp:lastPrinted>
  <dcterms:modified xsi:type="dcterms:W3CDTF">2015-02-10T10:57:00Z</dcterms:modified>
  <cp:revision>20</cp:revision>
  <dc:subject/>
  <dc:title>INWESTOR:</dc:title>
</cp:coreProperties>
</file>