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mont odcinka drogi gminnej publicznej Nr 119204R Jureczkowa                     na długości 340 mb od km 0+ 000 – 0+ 340</w:t>
      </w:r>
    </w:p>
    <w:p>
      <w:pPr>
        <w:pStyle w:val="Tekstpodstawowy2"/>
        <w:ind w:left="2127" w:hanging="2127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kopy – row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odbudowa z jednokrotnym utrwaleniem emulsj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Nawierzchnia asfaltow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epust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Ścieki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Bariery stalo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3-12-20T12:47:00Z</cp:lastPrinted>
  <dcterms:modified xsi:type="dcterms:W3CDTF">2015-03-09T14:12:00Z</dcterms:modified>
  <cp:revision>19</cp:revision>
  <dc:subject/>
  <dc:title>INWESTOR:</dc:title>
</cp:coreProperties>
</file>