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97910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0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01"/>
                              <w:gridCol w:w="318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15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HARMONOGRAM ODBIORU ODPADÓW KOMUNALNYCH NA ROK 2016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4" w:hRule="atLeast"/>
                              </w:trPr>
                              <w:tc>
                                <w:tcPr>
                                  <w:tcW w:w="15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FreeSerif;MS Mincho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FreeSerif;MS Mincho" w:cs="Arial" w:ascii="Arial" w:hAnsi="Arial"/>
                                      <w:b/>
                                    </w:rPr>
                                    <w:t>I. Obszar miasta Ustrzyki Doln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  <w:b/>
                                    </w:rPr>
                                    <w:t>1. zabudowa jednorodzinna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</w:rPr>
                                    <w:t xml:space="preserve"> Odpady komunalne odbierane będą w 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FreeSerif;MS Mincho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  <w:b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  <w:b/>
                                    </w:rPr>
                                    <w:t xml:space="preserve">w 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  <w:b/>
                                      <w:u w:val="single"/>
                                    </w:rPr>
                                    <w:t>I i III piątek miesiąca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</w:rPr>
                                    <w:t xml:space="preserve"> – ulice: Rzeczna, PCK, Strwiążyk, Nadgórna, Ogrodowa, </w:t>
                                    <w:br/>
                                    <w:t xml:space="preserve">            Witosa, Jana Pawła II, Gombrowicza, Stokowa, Wincentego Pola, Pionierska, </w:t>
                                    <w:br/>
                                    <w:t xml:space="preserve">            Sikorskiego, Zielona, Bełska, Wyzwolenia, Szkolna, Kopernika, Dobra, </w:t>
                                    <w:br/>
                                    <w:t xml:space="preserve">            M. Konopnickiej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FreeSerif;MS Mincho" w:cs="Arial"/>
                                    </w:rPr>
                                  </w:pPr>
                                  <w:r>
                                    <w:rPr>
                                      <w:rFonts w:eastAsia="FreeSerif;MS Mincho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  <w:b/>
                                    </w:rPr>
                                    <w:t xml:space="preserve">-   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  <w:b/>
                                      <w:u w:val="single"/>
                                    </w:rPr>
                                    <w:t>w II i IV piątek miesiąca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</w:rPr>
                                    <w:t xml:space="preserve"> – ulice: Fabryczna, Kolejowa, Dwernickiego, Naftowa, </w:t>
                                    <w:br/>
                                    <w:t xml:space="preserve">           Bieszczadzka, Jasień, 29Listopada, Mickiewicza, Dworcowa, 1-go Maja, Korczaka, </w:t>
                                    <w:br/>
                                    <w:t xml:space="preserve">           Działkowa, Przemysłowa, Boczna, Lotników, Wiejska., Wojska Polskiego, Nadbrzeżna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FreeSerif;MS Mincho" w:cs="Arial"/>
                                    </w:rPr>
                                  </w:pPr>
                                  <w:r>
                                    <w:rPr>
                                      <w:rFonts w:eastAsia="FreeSerif;MS Mincho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  <w:b/>
                                    </w:rPr>
                                    <w:t>2. zabudowa wielorodzinna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</w:rPr>
                                    <w:t xml:space="preserve"> Odpady komunalne odbierane będą jeden raz w tygodniu uzgodnieniu z zarządcą budynku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FreeSerif;MS Mincho" w:cs="Arial"/>
                                    </w:rPr>
                                  </w:pPr>
                                  <w:r>
                                    <w:rPr>
                                      <w:rFonts w:eastAsia="FreeSerif;MS Mincho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FreeSerif;MS Mincho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  <w:b/>
                                    </w:rPr>
                                    <w:t>3. nieruchomości o przeznaczeniu handlowo - usługowym oraz użyteczności publicznej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</w:rPr>
                                    <w:t xml:space="preserve"> </w:t>
                                    <w:br/>
                                    <w:t xml:space="preserve">        Odpady komunalne odbierane będą jeden raz w tygodniu, a dodatkowo w drodze zgłoszenia takiej konieczności, w uzgodnieniu z właścicielem   </w:t>
                                    <w:br/>
                                    <w:t xml:space="preserve">        nieruchomości lub innym podmiotem władającym nieruchomością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FreeSerif;MS Mincho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  <w:b/>
                                    </w:rPr>
                                    <w:t>---------------------------------------------------------------------------------------------------------------------------------------------------------------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FreeSerif;MS Mincho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FreeSerif;MS Mincho" w:cs="Arial" w:ascii="Arial" w:hAnsi="Arial"/>
                                      <w:b/>
                                    </w:rPr>
                                    <w:t>II. Obszar wiejs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FreeSerif;MS Mincho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  <w:b/>
                                    </w:rPr>
                                    <w:t>1.  zabudowa mieszkaniowa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</w:rPr>
                                    <w:t xml:space="preserve"> Odpady komunalne odbierane będą jeden raz w miesiącu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  <w:b/>
                                      <w:u w:val="single"/>
                                    </w:rPr>
                                    <w:t>w I środę miesiąca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</w:rPr>
                                    <w:t xml:space="preserve"> – miejscowości: Brzegi Dolne, Łodyna, Dźwiniacz Dolny, </w:t>
                                    <w:br/>
                                    <w:t xml:space="preserve">          Krościenko, Liskowate, Jureczkowa, Wojtkówka, Wojtkowa, Nowosielce Kozickie,  </w:t>
                                    <w:br/>
                                    <w:t xml:space="preserve">          Grąziowa,  Trzcianiec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  <w:b/>
                                      <w:u w:val="single"/>
                                    </w:rPr>
                                    <w:t>w II środę miesiąca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</w:rPr>
                                    <w:t xml:space="preserve"> – miejscowości: Jałowe, Moczary, Bandrów Narodowy, Hoszów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</w:rPr>
                                    <w:t>Hoszowczyk, Zadwórze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FreeSerif;MS Mincho" w:cs="Arial"/>
                                    </w:rPr>
                                  </w:pPr>
                                  <w:r>
                                    <w:rPr>
                                      <w:rFonts w:eastAsia="FreeSerif;MS Mincho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  <w:b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  <w:b/>
                                      <w:u w:val="single"/>
                                    </w:rPr>
                                    <w:t>w III środę miesiąca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</w:rPr>
                                    <w:t xml:space="preserve"> – miejscowości: Równia, Ustjanowa Górna, Ustjanowa Dolna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</w:rPr>
                                    <w:t>Łobozew Dolny, Łobozew Górny, Teleśnica Oszwarowa, Daszówka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  <w:b/>
                                      <w:u w:val="single"/>
                                    </w:rPr>
                                    <w:t>w IV środę miesiąca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</w:rPr>
                                    <w:t xml:space="preserve"> – miejscowości: Serednica, Brelików, Leszczowate, Ropienka, </w:t>
                                    <w:br/>
                                    <w:t xml:space="preserve">          Stańkowa, Zawadka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FreeSerif;MS Mincho" w:cs="Arial"/>
                                    </w:rPr>
                                  </w:pPr>
                                  <w:r>
                                    <w:rPr>
                                      <w:rFonts w:eastAsia="FreeSerif;MS Mincho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  <w:b/>
                                    </w:rPr>
                                    <w:t>2. zabudowa wielorodzinna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</w:rPr>
                                    <w:t xml:space="preserve"> Odpady komunalne odbierane wg harmonogramu odbioru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FreeSerif;MS Mincho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</w:rPr>
                                    <w:t>odpadów dla zabudowy jednorodzinnej na obszarze wiejskim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FreeSerif;MS Mincho" w:cs="Arial"/>
                                    </w:rPr>
                                  </w:pPr>
                                  <w:r>
                                    <w:rPr>
                                      <w:rFonts w:eastAsia="FreeSerif;MS Mincho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  <w:b/>
                                    </w:rPr>
                                    <w:t>3. nieruchomości o przeznaczeniu handlowo - usługowym oraz użyteczności publicznej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</w:rPr>
                                    <w:t>Odpady komunalne odbierane będą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FreeSerif;MS Mincho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</w:rPr>
                                    <w:t>w miesiącach od października do kwietnia – jeden raz w miesiącu, w terminach podanych w pkt II, ppkt 1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FreeSerif;MS Mincho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</w:rPr>
                                    <w:t xml:space="preserve">w miesiącach od 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  <w:b/>
                                    </w:rPr>
                                    <w:t>maja do września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</w:rPr>
                                    <w:t xml:space="preserve"> – dwa razy w miesiącu, w terminach podanych w pkt II, ppkt 1 i 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  <w:b/>
                                    </w:rPr>
                                    <w:t xml:space="preserve">DODATKOWO 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</w:rPr>
                                    <w:t xml:space="preserve">w terminach wyszczególnionych    </w:t>
                                    <w:br/>
                                    <w:t xml:space="preserve">       w ramkach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FreeSerif;MS Mincho" w:cs="Arial"/>
                                    </w:rPr>
                                  </w:pPr>
                                  <w:r>
                                    <w:rPr>
                                      <w:rFonts w:eastAsia="FreeSerif;MS Mincho"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6" w:hRule="atLeast"/>
                              </w:trPr>
                              <w:tc>
                                <w:tcPr>
                                  <w:tcW w:w="15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FreeSerif;MS Mincho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FreeSerif;MS Mincho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ZAŁĄCZNIK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NR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4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DO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SIWZ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ind w:left="113" w:right="113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15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FreeSerif;MS Mincho" w:cs="Arial" w:ascii="Arial" w:hAnsi="Arial"/>
                                    </w:rPr>
                                    <w:t>W przypadku gdy w środę lub piątek przypada dzień wolny od pracy –odpady odbierane są następnego dnia po dniu wolnym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FreeSerif;MS Mincho" w:cs="Arial"/>
                                    </w:rPr>
                                  </w:pPr>
                                  <w:r>
                                    <w:rPr>
                                      <w:rFonts w:eastAsia="FreeSerif;MS Mincho" w:cs="Arial" w:ascii="Arial" w:hAnsi="Arial"/>
                                    </w:rPr>
                                    <w:t>Odpady komunalne odbierane będą od poniedziałku do soboty w godzinach od 7.00 do 20.0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FreeSerif;MS Mincho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FreeSerif;MS Mincho" w:cs="Arial" w:ascii="Arial" w:hAnsi="Arial"/>
                                    </w:rPr>
                                    <w:t>Odpady należy przygotować do odbioru w godzinach rannych, tj. 7.15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left="113" w:right="113" w:hanging="0"/>
                                    <w:rPr>
                                      <w:rFonts w:ascii="Arial" w:hAnsi="Arial" w:eastAsia="FreeSerif;MS Mincho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FreeSerif;MS Mincho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95pt;height:1.65pt;mso-wrap-distance-left:7.05pt;mso-wrap-distance-right:7.05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154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01"/>
                        <w:gridCol w:w="318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15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ARMONOGRAM ODBIORU ODPADÓW KOMUNALNYCH NA ROK 2016</w:t>
                            </w:r>
                          </w:p>
                        </w:tc>
                        <w:tc>
                          <w:tcPr>
                            <w:tcW w:w="3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74" w:hRule="atLeast"/>
                        </w:trPr>
                        <w:tc>
                          <w:tcPr>
                            <w:tcW w:w="15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FreeSerif;MS Mincho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FreeSerif;MS Mincho" w:cs="Arial" w:ascii="Arial" w:hAnsi="Arial"/>
                                <w:b/>
                              </w:rPr>
                              <w:t>I. Obszar miasta Ustrzyki Doln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eastAsia="FreeSerif;MS Mincho" w:cs="Arial" w:ascii="Arial" w:hAnsi="Arial"/>
                                <w:b/>
                              </w:rPr>
                              <w:t>1. zabudowa jednorodzinna</w:t>
                            </w:r>
                            <w:r>
                              <w:rPr>
                                <w:rFonts w:eastAsia="FreeSerif;MS Mincho" w:cs="Arial" w:ascii="Arial" w:hAnsi="Arial"/>
                              </w:rPr>
                              <w:t xml:space="preserve"> Odpady komunalne odbierane będą w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FreeSerif;MS Mincho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rFonts w:eastAsia="FreeSerif;MS Mincho" w:cs="Arial" w:ascii="Arial" w:hAnsi="Arial"/>
                                <w:b/>
                              </w:rPr>
                              <w:t>-</w:t>
                            </w:r>
                            <w:r>
                              <w:rPr>
                                <w:rFonts w:eastAsia="FreeSerif;MS Mincho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eastAsia="FreeSerif;MS Mincho" w:cs="Arial" w:ascii="Arial" w:hAnsi="Arial"/>
                                <w:b/>
                              </w:rPr>
                              <w:t xml:space="preserve">w </w:t>
                            </w:r>
                            <w:r>
                              <w:rPr>
                                <w:rFonts w:eastAsia="FreeSerif;MS Mincho" w:cs="Arial" w:ascii="Arial" w:hAnsi="Arial"/>
                                <w:b/>
                                <w:u w:val="single"/>
                              </w:rPr>
                              <w:t>I i III piątek miesiąca</w:t>
                            </w:r>
                            <w:r>
                              <w:rPr>
                                <w:rFonts w:eastAsia="FreeSerif;MS Mincho" w:cs="Arial" w:ascii="Arial" w:hAnsi="Arial"/>
                              </w:rPr>
                              <w:t xml:space="preserve"> – ulice: Rzeczna, PCK, Strwiążyk, Nadgórna, Ogrodowa, </w:t>
                              <w:br/>
                              <w:t xml:space="preserve">            Witosa, Jana Pawła II, Gombrowicza, Stokowa, Wincentego Pola, Pionierska, </w:t>
                              <w:br/>
                              <w:t xml:space="preserve">            Sikorskiego, Zielona, Bełska, Wyzwolenia, Szkolna, Kopernika, Dobra, </w:t>
                              <w:br/>
                              <w:t xml:space="preserve">            M. Konopnickiej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FreeSerif;MS Mincho" w:cs="Arial"/>
                              </w:rPr>
                            </w:pPr>
                            <w:r>
                              <w:rPr>
                                <w:rFonts w:eastAsia="FreeSerif;MS Mincho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eastAsia="FreeSerif;MS Mincho" w:cs="Arial" w:ascii="Arial" w:hAnsi="Arial"/>
                                <w:b/>
                              </w:rPr>
                              <w:t xml:space="preserve">-   </w:t>
                            </w:r>
                            <w:r>
                              <w:rPr>
                                <w:rFonts w:eastAsia="FreeSerif;MS Mincho" w:cs="Arial" w:ascii="Arial" w:hAnsi="Arial"/>
                                <w:b/>
                                <w:u w:val="single"/>
                              </w:rPr>
                              <w:t>w II i IV piątek miesiąca</w:t>
                            </w:r>
                            <w:r>
                              <w:rPr>
                                <w:rFonts w:eastAsia="FreeSerif;MS Mincho" w:cs="Arial" w:ascii="Arial" w:hAnsi="Arial"/>
                              </w:rPr>
                              <w:t xml:space="preserve"> – ulice: Fabryczna, Kolejowa, Dwernickiego, Naftowa, </w:t>
                              <w:br/>
                              <w:t xml:space="preserve">           Bieszczadzka, Jasień, 29Listopada, Mickiewicza, Dworcowa, 1-go Maja, Korczaka, </w:t>
                              <w:br/>
                              <w:t xml:space="preserve">           Działkowa, Przemysłowa, Boczna, Lotników, Wiejska., Wojska Polskiego, Nadbrzeżna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FreeSerif;MS Mincho" w:cs="Arial"/>
                              </w:rPr>
                            </w:pPr>
                            <w:r>
                              <w:rPr>
                                <w:rFonts w:eastAsia="FreeSerif;MS Mincho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eastAsia="FreeSerif;MS Mincho" w:cs="Arial" w:ascii="Arial" w:hAnsi="Arial"/>
                                <w:b/>
                              </w:rPr>
                              <w:t>2. zabudowa wielorodzinna</w:t>
                            </w:r>
                            <w:r>
                              <w:rPr>
                                <w:rFonts w:eastAsia="FreeSerif;MS Mincho" w:cs="Arial" w:ascii="Arial" w:hAnsi="Arial"/>
                              </w:rPr>
                              <w:t xml:space="preserve"> Odpady komunalne odbierane będą jeden raz w tygodniu uzgodnieniu z zarządcą budynk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FreeSerif;MS Mincho" w:cs="Arial"/>
                              </w:rPr>
                            </w:pPr>
                            <w:r>
                              <w:rPr>
                                <w:rFonts w:eastAsia="FreeSerif;MS Mincho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FreeSerif;MS Mincho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eastAsia="FreeSerif;MS Mincho" w:cs="Arial" w:ascii="Arial" w:hAnsi="Arial"/>
                                <w:b/>
                              </w:rPr>
                              <w:t>3. nieruchomości o przeznaczeniu handlowo - usługowym oraz użyteczności publicznej</w:t>
                            </w:r>
                            <w:r>
                              <w:rPr>
                                <w:rFonts w:eastAsia="FreeSerif;MS Mincho" w:cs="Arial" w:ascii="Arial" w:hAnsi="Arial"/>
                              </w:rPr>
                              <w:t xml:space="preserve"> </w:t>
                              <w:br/>
                              <w:t xml:space="preserve">        Odpady komunalne odbierane będą jeden raz w tygodniu, a dodatkowo w drodze zgłoszenia takiej konieczności, w uzgodnieniu z właścicielem   </w:t>
                              <w:br/>
                              <w:t xml:space="preserve">        nieruchomości lub innym podmiotem władającym nieruchomością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FreeSerif;MS Mincho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FreeSerif;MS Mincho" w:cs="Arial" w:ascii="Arial" w:hAnsi="Arial"/>
                                <w:b/>
                              </w:rPr>
                              <w:t>-----------------------------------------------------------------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FreeSerif;MS Mincho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FreeSerif;MS Mincho" w:cs="Arial" w:ascii="Arial" w:hAnsi="Arial"/>
                                <w:b/>
                              </w:rPr>
                              <w:t>II. Obszar wiejs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FreeSerif;MS Mincho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eastAsia="FreeSerif;MS Mincho" w:cs="Arial" w:ascii="Arial" w:hAnsi="Arial"/>
                                <w:b/>
                              </w:rPr>
                              <w:t>1.  zabudowa mieszkaniowa</w:t>
                            </w:r>
                            <w:r>
                              <w:rPr>
                                <w:rFonts w:eastAsia="FreeSerif;MS Mincho" w:cs="Arial" w:ascii="Arial" w:hAnsi="Arial"/>
                              </w:rPr>
                              <w:t xml:space="preserve"> Odpady komunalne odbierane będą jeden raz w miesiącu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eastAsia="FreeSerif;MS Mincho" w:cs="Arial" w:ascii="Arial" w:hAnsi="Arial"/>
                              </w:rPr>
                              <w:t xml:space="preserve">-  </w:t>
                            </w:r>
                            <w:r>
                              <w:rPr>
                                <w:rFonts w:eastAsia="FreeSerif;MS Mincho" w:cs="Arial" w:ascii="Arial" w:hAnsi="Arial"/>
                                <w:b/>
                                <w:u w:val="single"/>
                              </w:rPr>
                              <w:t>w I środę miesiąca</w:t>
                            </w:r>
                            <w:r>
                              <w:rPr>
                                <w:rFonts w:eastAsia="FreeSerif;MS Mincho" w:cs="Arial" w:ascii="Arial" w:hAnsi="Arial"/>
                              </w:rPr>
                              <w:t xml:space="preserve"> – miejscowości: Brzegi Dolne, Łodyna, Dźwiniacz Dolny, </w:t>
                              <w:br/>
                              <w:t xml:space="preserve">          Krościenko, Liskowate, Jureczkowa, Wojtkówka, Wojtkowa, Nowosielce Kozickie,  </w:t>
                              <w:br/>
                              <w:t xml:space="preserve">          Grąziowa,  Trzcianiec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eastAsia="FreeSerif;MS Mincho" w:cs="Arial" w:ascii="Arial" w:hAnsi="Arial"/>
                              </w:rPr>
                              <w:t xml:space="preserve">-  </w:t>
                            </w:r>
                            <w:r>
                              <w:rPr>
                                <w:rFonts w:eastAsia="FreeSerif;MS Mincho" w:cs="Arial" w:ascii="Arial" w:hAnsi="Arial"/>
                                <w:b/>
                                <w:u w:val="single"/>
                              </w:rPr>
                              <w:t>w II środę miesiąca</w:t>
                            </w:r>
                            <w:r>
                              <w:rPr>
                                <w:rFonts w:eastAsia="FreeSerif;MS Mincho" w:cs="Arial" w:ascii="Arial" w:hAnsi="Arial"/>
                              </w:rPr>
                              <w:t xml:space="preserve"> – miejscowości: Jałowe, Moczary, Bandrów Narodowy, Hoszów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</w:t>
                            </w:r>
                            <w:r>
                              <w:rPr>
                                <w:rFonts w:eastAsia="FreeSerif;MS Mincho" w:cs="Arial" w:ascii="Arial" w:hAnsi="Arial"/>
                              </w:rPr>
                              <w:t>Hoszowczyk, Zadwórze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FreeSerif;MS Mincho" w:cs="Arial"/>
                              </w:rPr>
                            </w:pPr>
                            <w:r>
                              <w:rPr>
                                <w:rFonts w:eastAsia="FreeSerif;MS Mincho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rFonts w:eastAsia="FreeSerif;MS Mincho" w:cs="Arial" w:ascii="Arial" w:hAnsi="Arial"/>
                                <w:b/>
                              </w:rPr>
                              <w:t xml:space="preserve">-  </w:t>
                            </w:r>
                            <w:r>
                              <w:rPr>
                                <w:rFonts w:eastAsia="FreeSerif;MS Mincho" w:cs="Arial" w:ascii="Arial" w:hAnsi="Arial"/>
                                <w:b/>
                                <w:u w:val="single"/>
                              </w:rPr>
                              <w:t>w III środę miesiąca</w:t>
                            </w:r>
                            <w:r>
                              <w:rPr>
                                <w:rFonts w:eastAsia="FreeSerif;MS Mincho" w:cs="Arial" w:ascii="Arial" w:hAnsi="Arial"/>
                              </w:rPr>
                              <w:t xml:space="preserve"> – miejscowości: Równia, Ustjanowa Górna, Ustjanowa Dolna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</w:t>
                            </w:r>
                            <w:r>
                              <w:rPr>
                                <w:rFonts w:eastAsia="FreeSerif;MS Mincho" w:cs="Arial" w:ascii="Arial" w:hAnsi="Arial"/>
                              </w:rPr>
                              <w:t>Łobozew Dolny, Łobozew Górny, Teleśnica Oszwarowa, Daszówka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eastAsia="FreeSerif;MS Mincho" w:cs="Arial" w:ascii="Arial" w:hAnsi="Arial"/>
                              </w:rPr>
                              <w:t xml:space="preserve">-  </w:t>
                            </w:r>
                            <w:r>
                              <w:rPr>
                                <w:rFonts w:eastAsia="FreeSerif;MS Mincho" w:cs="Arial" w:ascii="Arial" w:hAnsi="Arial"/>
                                <w:b/>
                                <w:u w:val="single"/>
                              </w:rPr>
                              <w:t>w IV środę miesiąca</w:t>
                            </w:r>
                            <w:r>
                              <w:rPr>
                                <w:rFonts w:eastAsia="FreeSerif;MS Mincho" w:cs="Arial" w:ascii="Arial" w:hAnsi="Arial"/>
                              </w:rPr>
                              <w:t xml:space="preserve"> – miejscowości: Serednica, Brelików, Leszczowate, Ropienka, </w:t>
                              <w:br/>
                              <w:t xml:space="preserve">          Stańkowa, Zawadk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FreeSerif;MS Mincho" w:cs="Arial"/>
                              </w:rPr>
                            </w:pPr>
                            <w:r>
                              <w:rPr>
                                <w:rFonts w:eastAsia="FreeSerif;MS Mincho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eastAsia="FreeSerif;MS Mincho" w:cs="Arial" w:ascii="Arial" w:hAnsi="Arial"/>
                                <w:b/>
                              </w:rPr>
                              <w:t>2. zabudowa wielorodzinna</w:t>
                            </w:r>
                            <w:r>
                              <w:rPr>
                                <w:rFonts w:eastAsia="FreeSerif;MS Mincho" w:cs="Arial" w:ascii="Arial" w:hAnsi="Arial"/>
                              </w:rPr>
                              <w:t xml:space="preserve"> Odpady komunalne odbierane wg harmonogramu odbior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FreeSerif;MS Mincho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</w:t>
                            </w:r>
                            <w:r>
                              <w:rPr>
                                <w:rFonts w:eastAsia="FreeSerif;MS Mincho" w:cs="Arial" w:ascii="Arial" w:hAnsi="Arial"/>
                              </w:rPr>
                              <w:t>odpadów dla zabudowy jednorodzinnej na obszarze wiejskim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FreeSerif;MS Mincho" w:cs="Arial"/>
                              </w:rPr>
                            </w:pPr>
                            <w:r>
                              <w:rPr>
                                <w:rFonts w:eastAsia="FreeSerif;MS Mincho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eastAsia="FreeSerif;MS Mincho" w:cs="Arial" w:ascii="Arial" w:hAnsi="Arial"/>
                                <w:b/>
                              </w:rPr>
                              <w:t>3. nieruchomości o przeznaczeniu handlowo - usługowym oraz użyteczności publicznej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eastAsia="FreeSerif;MS Mincho" w:cs="Arial" w:ascii="Arial" w:hAnsi="Arial"/>
                              </w:rPr>
                              <w:t>Odpady komunalne odbierane będą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FreeSerif;MS Mincho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eastAsia="FreeSerif;MS Mincho" w:cs="Arial" w:ascii="Arial" w:hAnsi="Arial"/>
                              </w:rPr>
                              <w:t>w miesiącach od października do kwietnia – jeden raz w miesiącu, w terminach podanych w pkt II, ppkt 1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FreeSerif;MS Mincho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eastAsia="FreeSerif;MS Mincho" w:cs="Arial" w:ascii="Arial" w:hAnsi="Arial"/>
                              </w:rPr>
                              <w:t xml:space="preserve">w miesiącach od </w:t>
                            </w:r>
                            <w:r>
                              <w:rPr>
                                <w:rFonts w:eastAsia="FreeSerif;MS Mincho" w:cs="Arial" w:ascii="Arial" w:hAnsi="Arial"/>
                                <w:b/>
                              </w:rPr>
                              <w:t>maja do września</w:t>
                            </w:r>
                            <w:r>
                              <w:rPr>
                                <w:rFonts w:eastAsia="FreeSerif;MS Mincho" w:cs="Arial" w:ascii="Arial" w:hAnsi="Arial"/>
                              </w:rPr>
                              <w:t xml:space="preserve"> – dwa razy w miesiącu, w terminach podanych w pkt II, ppkt 1 i </w:t>
                            </w:r>
                            <w:r>
                              <w:rPr>
                                <w:rFonts w:eastAsia="FreeSerif;MS Mincho" w:cs="Arial" w:ascii="Arial" w:hAnsi="Arial"/>
                                <w:b/>
                              </w:rPr>
                              <w:t xml:space="preserve">DODATKOWO </w:t>
                            </w:r>
                            <w:r>
                              <w:rPr>
                                <w:rFonts w:eastAsia="FreeSerif;MS Mincho" w:cs="Arial" w:ascii="Arial" w:hAnsi="Arial"/>
                              </w:rPr>
                              <w:t xml:space="preserve">w terminach wyszczególnionych    </w:t>
                              <w:br/>
                              <w:t xml:space="preserve">       w ramkach</w:t>
                            </w:r>
                          </w:p>
                        </w:tc>
                        <w:tc>
                          <w:tcPr>
                            <w:tcW w:w="3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FreeSerif;MS Mincho" w:cs="Arial"/>
                              </w:rPr>
                            </w:pPr>
                            <w:r>
                              <w:rPr>
                                <w:rFonts w:eastAsia="FreeSerif;MS Mincho"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6" w:hRule="atLeast"/>
                        </w:trPr>
                        <w:tc>
                          <w:tcPr>
                            <w:tcW w:w="15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FreeSerif;MS Mincho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FreeSerif;MS Mincho"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ZAŁĄCZNIK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N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4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D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SIWZ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left="113" w:right="113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3" w:hRule="atLeast"/>
                        </w:trPr>
                        <w:tc>
                          <w:tcPr>
                            <w:tcW w:w="15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FreeSerif;MS Mincho" w:cs="Arial" w:ascii="Arial" w:hAnsi="Arial"/>
                              </w:rPr>
                              <w:t>W przypadku gdy w środę lub piątek przypada dzień wolny od pracy –odpady odbierane są następnego dnia po dniu wolny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FreeSerif;MS Mincho" w:cs="Arial"/>
                              </w:rPr>
                            </w:pPr>
                            <w:r>
                              <w:rPr>
                                <w:rFonts w:eastAsia="FreeSerif;MS Mincho" w:cs="Arial" w:ascii="Arial" w:hAnsi="Arial"/>
                              </w:rPr>
                              <w:t>Odpady komunalne odbierane będą od poniedziałku do soboty w godzinach od 7.00 do 20.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FreeSerif;MS Mincho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FreeSerif;MS Mincho" w:cs="Arial" w:ascii="Arial" w:hAnsi="Arial"/>
                              </w:rPr>
                              <w:t>Odpady należy przygotować do odbioru w godzinach rannych, tj. 7.15</w:t>
                            </w:r>
                          </w:p>
                        </w:tc>
                        <w:tc>
                          <w:tcPr>
                            <w:tcW w:w="3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left="113" w:right="113" w:hanging="0"/>
                              <w:rPr>
                                <w:rFonts w:ascii="Arial" w:hAnsi="Arial" w:eastAsia="FreeSerif;MS Mincho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FreeSerif;MS Mincho"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0">
                <wp:simplePos x="0" y="0"/>
                <wp:positionH relativeFrom="page">
                  <wp:posOffset>6275070</wp:posOffset>
                </wp:positionH>
                <wp:positionV relativeFrom="paragraph">
                  <wp:posOffset>133985</wp:posOffset>
                </wp:positionV>
                <wp:extent cx="3597275" cy="14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275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87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5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FreeSerif;MS Mincho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FreeSerif;MS Mincho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DODATKOWY ODBIÓR ODPADÓW KOMUNALNYCH  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  <w:sz w:val="20"/>
                                      <w:szCs w:val="20"/>
                                    </w:rPr>
                                    <w:t>NASTĄPI W TERMINACH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FreeSerif;MS Mincho" w:cs="Arial" w:ascii="Arial" w:hAnsi="Arial"/>
                                    </w:rPr>
                                    <w:t xml:space="preserve">4 stycznia, 29 stycznia, 29 kwietnia, 29 lipca, </w:t>
                                    <w:br/>
                                    <w:t>30 września, 30 grudn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3.25pt;height:1.15pt;mso-wrap-distance-left:7.05pt;mso-wrap-distance-right:7.05pt;mso-wrap-distance-top:0pt;mso-wrap-distance-bottom:0pt;margin-top:10.55pt;mso-position-vertical-relative:text;margin-left:494.1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87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15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FreeSerif;MS Mincho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FreeSerif;MS Mincho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DODATKOWY ODBIÓR ODPADÓW KOMUNALNYCH  </w:t>
                            </w:r>
                            <w:r>
                              <w:rPr>
                                <w:rFonts w:eastAsia="FreeSerif;MS Mincho" w:cs="Arial" w:ascii="Arial" w:hAnsi="Arial"/>
                                <w:sz w:val="20"/>
                                <w:szCs w:val="20"/>
                              </w:rPr>
                              <w:t>NASTĄPI W TERMINACH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FreeSerif;MS Mincho" w:cs="Arial" w:ascii="Arial" w:hAnsi="Arial"/>
                              </w:rPr>
                              <w:t xml:space="preserve">4 stycznia, 29 stycznia, 29 kwietnia, 29 lipca, </w:t>
                              <w:br/>
                              <w:t>30 września, 30 grudn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0">
                <wp:simplePos x="0" y="0"/>
                <wp:positionH relativeFrom="page">
                  <wp:posOffset>6275070</wp:posOffset>
                </wp:positionH>
                <wp:positionV relativeFrom="paragraph">
                  <wp:posOffset>133985</wp:posOffset>
                </wp:positionV>
                <wp:extent cx="3597275" cy="146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275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87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5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FreeSerif;MS Mincho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DODATKOWY ODBIÓR ODPADÓW KOMUNALNYCH 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  <w:sz w:val="20"/>
                                      <w:szCs w:val="20"/>
                                    </w:rPr>
                                    <w:t>NASTĄPI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  <w:sz w:val="20"/>
                                      <w:szCs w:val="20"/>
                                    </w:rPr>
                                    <w:t>W TERMINACH: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FreeSerif;MS Mincho" w:cs="Arial"/>
                                    </w:rPr>
                                  </w:pPr>
                                  <w:r>
                                    <w:rPr>
                                      <w:rFonts w:eastAsia="FreeSerif;MS Mincho" w:cs="Arial" w:ascii="Arial" w:hAnsi="Arial"/>
                                    </w:rPr>
                                    <w:t>2 lutego, 5 maja, 2 sierpnia, 4 października, 12 listopad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3.25pt;height:1.15pt;mso-wrap-distance-left:7.05pt;mso-wrap-distance-right:7.05pt;mso-wrap-distance-top:0pt;mso-wrap-distance-bottom:0pt;margin-top:10.55pt;mso-position-vertical-relative:text;margin-left:494.1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87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15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FreeSerif;MS Mincho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DODATKOWY ODBIÓR ODPADÓW KOMUNALNYCH </w:t>
                            </w:r>
                            <w:r>
                              <w:rPr>
                                <w:rFonts w:eastAsia="FreeSerif;MS Mincho" w:cs="Arial" w:ascii="Arial" w:hAnsi="Arial"/>
                                <w:sz w:val="20"/>
                                <w:szCs w:val="20"/>
                              </w:rPr>
                              <w:t>NASTĄPI</w:t>
                            </w:r>
                            <w:r>
                              <w:rPr>
                                <w:rFonts w:eastAsia="FreeSerif;MS Mincho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FreeSerif;MS Mincho" w:cs="Arial" w:ascii="Arial" w:hAnsi="Arial"/>
                                <w:sz w:val="20"/>
                                <w:szCs w:val="20"/>
                              </w:rPr>
                              <w:t>W TERMINACH:</w:t>
                            </w:r>
                            <w:r>
                              <w:rPr>
                                <w:rFonts w:eastAsia="FreeSerif;MS Mincho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FreeSerif;MS Mincho" w:cs="Arial"/>
                              </w:rPr>
                            </w:pPr>
                            <w:r>
                              <w:rPr>
                                <w:rFonts w:eastAsia="FreeSerif;MS Mincho" w:cs="Arial" w:ascii="Arial" w:hAnsi="Arial"/>
                              </w:rPr>
                              <w:t>2 lutego, 5 maja, 2 sierpnia, 4 października, 12 listopad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0">
                <wp:simplePos x="0" y="0"/>
                <wp:positionH relativeFrom="page">
                  <wp:posOffset>6275070</wp:posOffset>
                </wp:positionH>
                <wp:positionV relativeFrom="paragraph">
                  <wp:posOffset>133985</wp:posOffset>
                </wp:positionV>
                <wp:extent cx="3597275" cy="146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275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87"/>
                            </w:tblGrid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FreeSerif;MS Mincho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FreeSerif;MS Mincho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ODATKOWY ODBIÓR ODPADÓW KOMUNALNYCH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  <w:br/>
                                    <w:t xml:space="preserve">W MIESIĄCACH OD MAJA DO WRZEŚNIA NASTĄPI </w:t>
                                    <w:br/>
                                    <w:t xml:space="preserve">W TERMINACH: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FreeSerif;MS Mincho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eastAsia="FreeSerif;MS Mincho"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FreeSerif;MS Mincho" w:cs="Arial"/>
                                    </w:rPr>
                                  </w:pPr>
                                  <w:r>
                                    <w:rPr>
                                      <w:rFonts w:eastAsia="FreeSerif;MS Mincho" w:cs="Arial" w:ascii="Arial" w:hAnsi="Arial"/>
                                    </w:rPr>
                                    <w:t xml:space="preserve">24 maja, 29 czerwca, 28 lipca, 31 sierpnia, 29 września,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3.25pt;height:1.15pt;mso-wrap-distance-left:7.05pt;mso-wrap-distance-right:7.05pt;mso-wrap-distance-top:0pt;mso-wrap-distance-bottom:0pt;margin-top:10.55pt;mso-position-vertical-relative:text;margin-left:494.1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87"/>
                      </w:tblGrid>
                      <w:tr>
                        <w:trPr>
                          <w:trHeight w:val="920" w:hRule="atLeast"/>
                        </w:trPr>
                        <w:tc>
                          <w:tcPr>
                            <w:tcW w:w="15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FreeSerif;MS Mincho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FreeSerif;MS Mincho" w:cs="Arial" w:ascii="Arial" w:hAnsi="Arial"/>
                                <w:b/>
                                <w:sz w:val="20"/>
                                <w:szCs w:val="20"/>
                              </w:rPr>
                              <w:t>DODATKOWY ODBIÓR ODPADÓW KOMUNALNYCH</w:t>
                            </w:r>
                            <w:r>
                              <w:rPr>
                                <w:rFonts w:eastAsia="FreeSerif;MS Mincho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  <w:br/>
                              <w:t xml:space="preserve">W MIESIĄCACH OD MAJA DO WRZEŚNIA NASTĄPI </w:t>
                              <w:br/>
                              <w:t xml:space="preserve">W TERMINACH: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FreeSerif;MS Mincho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eastAsia="FreeSerif;MS Mincho"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FreeSerif;MS Mincho" w:cs="Arial"/>
                              </w:rPr>
                            </w:pPr>
                            <w:r>
                              <w:rPr>
                                <w:rFonts w:eastAsia="FreeSerif;MS Mincho" w:cs="Arial" w:ascii="Arial" w:hAnsi="Arial"/>
                              </w:rPr>
                              <w:t xml:space="preserve">24 maja, 29 czerwca, 28 lipca, 31 sierpnia, 29 września,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0">
                <wp:simplePos x="0" y="0"/>
                <wp:positionH relativeFrom="page">
                  <wp:posOffset>6275070</wp:posOffset>
                </wp:positionH>
                <wp:positionV relativeFrom="paragraph">
                  <wp:posOffset>133985</wp:posOffset>
                </wp:positionV>
                <wp:extent cx="3597275" cy="1460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275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87"/>
                            </w:tblGrid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FreeSerif;MS Mincho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FreeSerif;MS Mincho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DODATKOWY ODBIÓR ODPADÓW KOMUNALNYCH </w:t>
                                  </w:r>
                                  <w:r>
                                    <w:rPr>
                                      <w:rFonts w:eastAsia="FreeSerif;MS Mincho" w:cs="Arial" w:ascii="Arial" w:hAnsi="Arial"/>
                                      <w:sz w:val="20"/>
                                      <w:szCs w:val="20"/>
                                    </w:rPr>
                                    <w:br/>
                                    <w:t xml:space="preserve">W MIESIĄCACH OD MAJA DO WRZEŚNIA NASTĄPI </w:t>
                                    <w:br/>
                                    <w:t xml:space="preserve">W TERMINACH: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FreeSerif;MS Mincho" w:cs="Arial" w:ascii="Arial" w:hAnsi="Arial"/>
                                    </w:rPr>
                                    <w:t xml:space="preserve">12 maja, 9 czerwca, 14 lipca, 11 sierpnia, 15 września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3.25pt;height:1.15pt;mso-wrap-distance-left:7.05pt;mso-wrap-distance-right:7.05pt;mso-wrap-distance-top:0pt;mso-wrap-distance-bottom:0pt;margin-top:10.55pt;mso-position-vertical-relative:text;margin-left:494.1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87"/>
                      </w:tblGrid>
                      <w:tr>
                        <w:trPr>
                          <w:trHeight w:val="920" w:hRule="atLeast"/>
                        </w:trPr>
                        <w:tc>
                          <w:tcPr>
                            <w:tcW w:w="15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FreeSerif;MS Mincho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FreeSerif;MS Mincho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DODATKOWY ODBIÓR ODPADÓW KOMUNALNYCH </w:t>
                            </w:r>
                            <w:r>
                              <w:rPr>
                                <w:rFonts w:eastAsia="FreeSerif;MS Mincho" w:cs="Arial" w:ascii="Arial" w:hAnsi="Arial"/>
                                <w:sz w:val="20"/>
                                <w:szCs w:val="20"/>
                              </w:rPr>
                              <w:br/>
                              <w:t xml:space="preserve">W MIESIĄCACH OD MAJA DO WRZEŚNIA NASTĄPI </w:t>
                              <w:br/>
                              <w:t xml:space="preserve">W TERMINACH: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FreeSerif;MS Mincho" w:cs="Arial" w:ascii="Arial" w:hAnsi="Arial"/>
                              </w:rPr>
                              <w:t xml:space="preserve">12 maja, 9 czerwca, 14 lipca, 11 sierpnia, 15 września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50" w:type="pct"/>
        <w:jc w:val="left"/>
        <w:tblInd w:w="1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7"/>
      </w:tblGrid>
      <w:tr>
        <w:trPr>
          <w:trHeight w:val="2967" w:hRule="atLeast"/>
        </w:trPr>
        <w:tc>
          <w:tcPr>
            <w:tcW w:w="1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I. Pojemniki na odpady umieszczone wzdłuż ciągów komunikacyjnych i przy przystankach autobusow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Odpady komunalne odbierane będą nie rzadziej niż dwa razy w tygodniu, a dodatkowo –w zależności od potrze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V</w:t>
            </w:r>
            <w:r>
              <w:rPr>
                <w:rFonts w:cs="Arial" w:ascii="Arial" w:hAnsi="Arial"/>
              </w:rPr>
              <w:t>. Odpady komunalne odbierane będą od poniedziałku do soboty w godzinach od 7.00 do 20.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.</w:t>
            </w:r>
            <w:r>
              <w:rPr>
                <w:rFonts w:cs="Arial" w:ascii="Arial" w:hAnsi="Arial"/>
              </w:rPr>
              <w:t xml:space="preserve"> Odpady komunalne gromadzone w sposób selektywny, obejmujące: zużyty sprzęt elektroniczny i elektryczny, chemikalia, zużyte akumulatory, ogniwa </w:t>
              <w:br/>
              <w:t xml:space="preserve">     i baterie, opony, metale, meble i odpady wielogabarytowe, przeterminowane lekarstwa oraz inne odpady niebezpieczne wydzielone ze strumienia  </w:t>
              <w:br/>
              <w:t xml:space="preserve">     odpadów komunalnych, odbierane będą z terenu nieruchomości dwa razy w roku w miesiącach: maj i wrzesień w dniach odbioru odpadów </w:t>
              <w:br/>
              <w:t xml:space="preserve">     komunalnych, oddzielnym transportem. 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567" w:right="284" w:gutter="0" w:header="0" w:top="45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2:57:00Z</dcterms:created>
  <dc:creator>Agnieszka Markowicz</dc:creator>
  <dc:description/>
  <cp:keywords/>
  <dc:language>en-US</dc:language>
  <cp:lastModifiedBy>Agnieszka Markowicz</cp:lastModifiedBy>
  <cp:lastPrinted>2015-10-29T11:04:00Z</cp:lastPrinted>
  <dcterms:modified xsi:type="dcterms:W3CDTF">2015-11-04T13:35:00Z</dcterms:modified>
  <cp:revision>3</cp:revision>
  <dc:subject/>
  <dc:title/>
</cp:coreProperties>
</file>