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Przebudowa drogi gminnej publicznej Nr 143011R Równia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a długości 350 mb od km 0+000 – 0+350 działki Nr 398/2 i 384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20-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odbudowa tłuczniow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kopy - row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arbara Sudoł</cp:lastModifiedBy>
  <cp:lastPrinted>2016-01-22T14:13:00Z</cp:lastPrinted>
  <dcterms:modified xsi:type="dcterms:W3CDTF">2016-01-22T13:13:00Z</dcterms:modified>
  <cp:revision>16</cp:revision>
  <dc:subject/>
  <dc:title>INWESTOR:</dc:title>
</cp:coreProperties>
</file>