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INWESTOR:</w:t>
      </w:r>
    </w:p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Gmina Ustrzyki Dolne</w:t>
      </w:r>
    </w:p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ul. Kopernika 1</w:t>
      </w:r>
    </w:p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38-700 Ustrzyki Dolne</w:t>
      </w:r>
    </w:p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pow. Bieszczadzk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SZCZEGÓŁOWE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SPECYFIKACJE  TECHNICZNE</w:t>
      </w:r>
    </w:p>
    <w:p>
      <w:pPr>
        <w:pStyle w:val="Heading2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zebudowa drogi gminnej Nr 142738R w miejscowości Hoszów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a działce o numerze ewidencyjnym 483 od km 0+000 do 0+52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Heading2"/>
        <w:spacing w:lineRule="auto" w:line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Kod CPV – 45.23.32.20-7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Spis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Wymagania ogólne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 xml:space="preserve">Podbudowa tłuczniowa 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Wykopy – rowy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Przepust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bCs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textAlignment w:val="baseline"/>
      <w:outlineLvl w:val="8"/>
    </w:pPr>
    <w:rPr>
      <w:b/>
      <w:bCs/>
      <w:iCs/>
      <w:szCs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ind w:left="426" w:hanging="0"/>
      <w:textAlignment w:val="baseline"/>
    </w:pPr>
    <w:rPr>
      <w:b/>
      <w:bCs/>
      <w:iCs/>
      <w:szCs w:val="20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4:27:00Z</dcterms:created>
  <dc:creator>UM Ustrzyki Dolne</dc:creator>
  <dc:description/>
  <cp:keywords/>
  <dc:language>en-US</dc:language>
  <cp:lastModifiedBy>Barbara Sudoł</cp:lastModifiedBy>
  <cp:lastPrinted>2016-01-28T10:49:00Z</cp:lastPrinted>
  <dcterms:modified xsi:type="dcterms:W3CDTF">2016-02-03T07:29:00Z</dcterms:modified>
  <cp:revision>18</cp:revision>
  <dc:subject/>
  <dc:title>INWESTOR:</dc:title>
</cp:coreProperties>
</file>