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Przebudowa drogi w miejscowości Krościenko o numerze ewid. działki 61 na długości 156m od km 0+027 do 0+183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odwój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Ście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2-22T08:42:00Z</cp:lastPrinted>
  <dcterms:modified xsi:type="dcterms:W3CDTF">2016-02-22T07:54:00Z</dcterms:modified>
  <cp:revision>19</cp:revision>
  <dc:subject/>
  <dc:title>INWESTOR:</dc:title>
</cp:coreProperties>
</file>