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nie remontu drogi gminnej Nr 119366R dz. nr ewid. 298/1 w miejscowości Łobozew Górny w km 0+000 – 0+750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Koryto +profilowani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6-04-29T10:20:00Z</cp:lastPrinted>
  <dcterms:modified xsi:type="dcterms:W3CDTF">2016-04-29T08:20:00Z</dcterms:modified>
  <cp:revision>19</cp:revision>
  <dc:subject/>
  <dc:title>INWESTOR:</dc:title>
</cp:coreProperties>
</file>