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694940" cy="971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94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  <w:t>Ekonomiczna analiza optymalizacyjno-porównawcz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900" w:right="900" w:gutter="0" w:header="720" w:top="1440" w:footer="720" w:bottom="1440"/>
          <w:pgNumType w:start="7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strzyki Dolne, 2015-11-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is treśc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Dane budynku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 Zestawienie rocznego zapotrzebowania na energię użytkową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 Dostępne nośniki energii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 Warunki przyłączenia do sieci zewnętrznych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 Zestawienie użytych cen jednostkowych na poszczególne paliwa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 Opis systemów zapotrzebowania w energię do analizy porównawczej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 Charakterystyka źródeł energii systemu ogrzewania i wentylacji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 Charakterystyka źródeł energii systemu przygotowania ciepłej wody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 Wykresy porównawcze zużycia nośników energii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. Obliczenia optymalizacyjno-porównawcze kosztów eksploatacyjnych i inwestycyjnych systemu ogrzewania i wentylacji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. Obliczenia optymalizacyjno-porównawcze kosztów eksploatacyjnych i inwestycyjnych systemu przygotowania ciepłej wody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 Obliczenia optymalizacyjno-porównawcze dla wybranych systemów zapotrzebowania w energię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. Wyniki analizy porównawczej i wybór systemu zaopatrzenia w energię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. Zestawienie kosztów inwestycyjno - eksploatacyjnych za okres 10.00 lat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Dane budyn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1.1. Dane adresowe:</w:t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budynku: Pszedszkole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dres budynku: Ustrzyki Dolne, ul.Pionierska 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nwestora: Gmina Ustrzyki Dolne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inwestora: Ustrzyki Dolne, ul.Kopernika 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1.2. Dane geometryczne:</w:t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znaczenie budynku: Szkolno-oświatowe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efa klimatyczna: III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cja meteorologiczna: Lesko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zabudowy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z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476,75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o regulowanej temperaturze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733,49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netto A=733,49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po obrysie zewnętrznym V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3042,13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ogrzewana budynku V=2242,78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kondygnacji: 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Zestawienie rocznego zapotrzebowania na energię użytkow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. Zestawienie rocznego zapotrzebowania na energię użytkową dla systemu ogrzewania i wentyl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2.1.1. System projektowa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5220"/>
        <w:gridCol w:w="2088"/>
        <w:gridCol w:w="2088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H,nd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pło z kogeneracji - węgiel kamien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45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potrzebowanie na energię elektryczną - produkcji mieszanej od urządzeń pomocniczych systemu ogrzewania i wentylacji: 660,14 kWh/ro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2.1.2. System alternatyw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5220"/>
        <w:gridCol w:w="2088"/>
        <w:gridCol w:w="2088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H,nd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pło z ciepłowni na biomasę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45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2. Zestawienie rocznego zapotrzebowania na energię użytkową dla systemu przygotowania ciepłej wo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2.1. System projektowa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5220"/>
        <w:gridCol w:w="2088"/>
        <w:gridCol w:w="2088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W,nd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pło z kogeneracji - węgiel kamien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2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2.2. System alternatyw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5220"/>
        <w:gridCol w:w="2088"/>
        <w:gridCol w:w="2088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W,nd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pło z ciepłowni na biomasę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2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Dostępne nośniki energ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Warunki przyłączenia do sieci zewnętrz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Zestawienie użytych cen jednostkowych na poszczególne paliw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1 Budynek projektowa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3132"/>
        <w:gridCol w:w="2088"/>
        <w:gridCol w:w="1044"/>
        <w:gridCol w:w="3132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a 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pło z kogeneracji - węgiel kamien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ł/kWh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elektryczna - Sieć elektroenergetyczna systemow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ł/kWh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2 Budynek z alternatywnymi źródłami energ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3132"/>
        <w:gridCol w:w="2088"/>
        <w:gridCol w:w="1044"/>
        <w:gridCol w:w="3132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a 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pło z ciepłowni na biomasę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ł/kWh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Opis systemów zapotrzebowania w energię do analizy porównawcz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3132"/>
        <w:gridCol w:w="3132"/>
        <w:gridCol w:w="3132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systemu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projektowany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alternatywny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ogrzewania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, Źródło 'Nowe źródło ogrzewania' o udziale procentowym 100,00 % na paliwo Ciepło z kogeneracji - węgiel kamienny o wH=0,80, typu Węzeł cieplny kompaktowy z obudową do 100kW o sprawności wytwarzania </w:t>
            </w:r>
            <w:r>
              <w:rPr>
                <w:rFonts w:cs="Symbol" w:ascii="Symbol" w:hAnsi="Symbol"/>
                <w:color w:val="000000"/>
                <w:sz w:val="16"/>
                <w:szCs w:val="16"/>
              </w:rPr>
              <w:t>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,g=0,98, Ogrzewanie wodne z grzejnikami członowymi lub płytowymi w przypadku regulacji centralnej o sprawności regulacji </w:t>
            </w:r>
            <w:r>
              <w:rPr>
                <w:rFonts w:cs="Symbol" w:ascii="Symbol" w:hAnsi="Symbol"/>
                <w:color w:val="000000"/>
                <w:sz w:val="16"/>
                <w:szCs w:val="16"/>
              </w:rPr>
              <w:t>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,e=0,80, C.o. wodne z źródłem w budynku, z zaizolowanymi przewodami, armaturą i urządzeniami w pom. ogrzewanych o sprawności przesyłu </w:t>
            </w:r>
            <w:r>
              <w:rPr>
                <w:rFonts w:cs="Symbol" w:ascii="Symbol" w:hAnsi="Symbol"/>
                <w:color w:val="000000"/>
                <w:sz w:val="16"/>
                <w:szCs w:val="16"/>
              </w:rPr>
              <w:t>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,d=0,97, Bufor w systemie grzewczym o parametrach 55/45 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 wewnątrz osłony termicznej budynku o sprawności akumulacji </w:t>
            </w:r>
            <w:r>
              <w:rPr>
                <w:rFonts w:cs="Symbol" w:ascii="Symbol" w:hAnsi="Symbol"/>
                <w:color w:val="000000"/>
                <w:sz w:val="16"/>
                <w:szCs w:val="16"/>
              </w:rPr>
              <w:t>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H,s=0,97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.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wentylacji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; wentylacja grawitacyjna o strumieniach powietrza Vve1=0,00 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h, Vve2=0,00 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h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; wentylacja grawitacyjna o strumieniach powietrza Vve1=0,00 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h, Vve2=0,00 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h.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ciepłej wody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, Źródło 'Nowe źródło ciepłej wody' o udziale procentowym 100,00 % na paliwo Ciepło z kogeneracji - węgiel kamienny o wW=0,80, typu Węzeł cieplny kompaktowy z obudową o sprawności wytwarzania </w:t>
            </w:r>
            <w:r>
              <w:rPr>
                <w:rFonts w:cs="Symbol" w:ascii="Symbol" w:hAnsi="Symbol"/>
                <w:color w:val="000000"/>
                <w:sz w:val="16"/>
                <w:szCs w:val="16"/>
              </w:rPr>
              <w:t>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,g=0,89, Centralne przygotowanie c.w.u., instalacja z cyrkulacją i pełną izolacją przewodów o sprawności przesyłu </w:t>
            </w:r>
            <w:r>
              <w:rPr>
                <w:rFonts w:cs="Symbol" w:ascii="Symbol" w:hAnsi="Symbol"/>
                <w:color w:val="000000"/>
                <w:sz w:val="16"/>
                <w:szCs w:val="16"/>
              </w:rPr>
              <w:t>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,d=0,70, Zasobnik w systemie wg standardu budynku niskoenergetycznego o sprawności akumulacji </w:t>
            </w:r>
            <w:r>
              <w:rPr>
                <w:rFonts w:cs="Symbol" w:ascii="Symbol" w:hAnsi="Symbol"/>
                <w:color w:val="000000"/>
                <w:sz w:val="16"/>
                <w:szCs w:val="16"/>
              </w:rPr>
              <w:t>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,s=0,84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Charakterystyka źródeł energii systemu ogrzewania i wentylacji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7.1. Budynek projektowany</w:t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835"/>
        <w:gridCol w:w="835"/>
        <w:gridCol w:w="836"/>
        <w:gridCol w:w="835"/>
        <w:gridCol w:w="1566"/>
        <w:gridCol w:w="1566"/>
        <w:gridCol w:w="835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H,tot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pło z kogeneracji - węgiel kamienny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kW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56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56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potrzebowanie na energię elektryczną - produkcji mieszanej od urządzeń pomocniczych systemu ogrzewania i wentylacji: 660,14 kWh/ro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2. Budynek z alternatywnymi źródłami energ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835"/>
        <w:gridCol w:w="835"/>
        <w:gridCol w:w="836"/>
        <w:gridCol w:w="835"/>
        <w:gridCol w:w="1566"/>
        <w:gridCol w:w="1566"/>
        <w:gridCol w:w="835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H,tot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pło z ciepłowni na biomasę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kW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56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56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7.3. Porównanie zużycia nośników energii dla budynku projektowanego i źródła alternatywnego</w:t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5714365" cy="4761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4365" cy="476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Wykres porównawczy zużycia nośników energii dla systemu ogrzewania i wentyl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Charakterystyka źródeł energii systemu przygotowania ciepłej wo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1. Budynek projektowa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835"/>
        <w:gridCol w:w="835"/>
        <w:gridCol w:w="836"/>
        <w:gridCol w:w="835"/>
        <w:gridCol w:w="1566"/>
        <w:gridCol w:w="1566"/>
        <w:gridCol w:w="835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W,tot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W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pło z kogeneracji - węgiel kamienny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kW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941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941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2. Budynek z alternatywnymi źródłami energ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835"/>
        <w:gridCol w:w="835"/>
        <w:gridCol w:w="836"/>
        <w:gridCol w:w="835"/>
        <w:gridCol w:w="1566"/>
        <w:gridCol w:w="1566"/>
        <w:gridCol w:w="835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W,tot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W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pło z ciepłowni na biomasę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kW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941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941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3. Porównanie zużycia nośników energii dla budynku projektowanego i źródła alternatyw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5714365" cy="4761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4365" cy="476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res porównawczy zużycia nośników energii dla systemu przygotowania ciepłej wo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9. Wykresy porównawcze zużycia nośników energii</w:t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5714365" cy="38093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4365" cy="380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Wykres zużycia nośników energii dla wszystkich systemów w budynku projektowanym</w:t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5714365" cy="38093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4365" cy="380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Wykres zużycia nośników energii dla wszystkich systemów w budynku ze źródłami alternatywnymi</w:t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5714365" cy="57143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4365" cy="571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res porównawczy zużycia nośników energii dla wszystkich systemów w budyn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 Obliczenia optymalizacyjno-porównawcze kosztów eksploatacyjnych i inwestycyjnych systemu ogrzewania i wentyl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2610"/>
        <w:gridCol w:w="1566"/>
        <w:gridCol w:w="1566"/>
        <w:gridCol w:w="1566"/>
        <w:gridCol w:w="2088"/>
      </w:tblGrid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udynek projektowany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informacje: ...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Koszty eksploatacyjne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aj robó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użycie paliw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Jed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sz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epło z kogeneracji - węgiel kamienny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56.4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3.2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rgia elektryczna - Sieć elektroenergetyczna systemow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.1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.0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stałe O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m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onament Ab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łkowite koszty eksploatacyjne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33.27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bscript"/>
              </w:rPr>
              <w:t>H,E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= 12•O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+ 12•Ab + </w:t>
            </w:r>
            <w:r>
              <w:rPr>
                <w:rFonts w:cs="Symbol" w:ascii="Symbol" w:hAnsi="Symbol"/>
                <w:b/>
                <w:bCs/>
                <w:color w:val="000000"/>
                <w:sz w:val="16"/>
                <w:szCs w:val="16"/>
              </w:rPr>
              <w:t>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•Cena jedn.=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udynek z alternatywnymi źródłami energii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informacje: ...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Koszty eksploatacyjne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aj robó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użycie paliw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Jed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sz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epło z ciepłowni na biomasę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56.4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3.2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stałe O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m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onament Ab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łkowite koszty eksploatacyjne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03.2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bscript"/>
              </w:rPr>
              <w:t>H,E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= 12•O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+ 12•Ab + </w:t>
            </w:r>
            <w:r>
              <w:rPr>
                <w:rFonts w:cs="Symbol" w:ascii="Symbol" w:hAnsi="Symbol"/>
                <w:b/>
                <w:bCs/>
                <w:color w:val="000000"/>
                <w:sz w:val="16"/>
                <w:szCs w:val="16"/>
              </w:rPr>
              <w:t>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•Cena jedn.=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6476365" cy="33331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6365" cy="333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res porównawczy kosztów inwestycyjnych systemu ogrzewania i wentyl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6476365" cy="33331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6365" cy="333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res porównawczy kosztów eksploatacyjnych systemu ogrzewania i wentylacji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1. Obliczenia optymalizacyjno-porównawcze kosztów eksploatacyjnych i inwestycyjnych systemu przygotowania ciepłej wo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2610"/>
        <w:gridCol w:w="1566"/>
        <w:gridCol w:w="1566"/>
        <w:gridCol w:w="1566"/>
        <w:gridCol w:w="2088"/>
      </w:tblGrid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udynek projektowany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informacje: ...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Koszty eksploatacyjne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aj robó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użycie paliw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Jed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sz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epło z kogeneracji - węgiel kamienny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941.3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6.2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stałe O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m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onament Ab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łkowite koszty eksploatacyjne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26.25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bscript"/>
              </w:rPr>
              <w:t>W,E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= 12•O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+ 12•Ab + </w:t>
            </w:r>
            <w:r>
              <w:rPr>
                <w:rFonts w:cs="Symbol" w:ascii="Symbol" w:hAnsi="Symbol"/>
                <w:b/>
                <w:bCs/>
                <w:color w:val="000000"/>
                <w:sz w:val="16"/>
                <w:szCs w:val="16"/>
              </w:rPr>
              <w:t>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•Cena jedn.=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udynek z alternatywnymi źródłami energii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informacje: ...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Koszty eksploatacyjne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aj robó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użycie paliw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Jed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sz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epło z ciepłowni na biomasę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941.3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6.2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stałe O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m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onament Ab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łkowite koszty eksploatacyjne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26.25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bscript"/>
              </w:rPr>
              <w:t>W,E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= 12•O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+ 12•Ab + </w:t>
            </w:r>
            <w:r>
              <w:rPr>
                <w:rFonts w:cs="Symbol" w:ascii="Symbol" w:hAnsi="Symbol"/>
                <w:b/>
                <w:bCs/>
                <w:color w:val="000000"/>
                <w:sz w:val="16"/>
                <w:szCs w:val="16"/>
              </w:rPr>
              <w:t>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•Cena jedn.=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6476365" cy="33331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6365" cy="333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res porównawczy kosztów inwestycyjnych systemu przygotowania ciepłej wo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6476365" cy="33331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6365" cy="333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res porównawczy kosztów eksploatacyjnych systemu przygotowania ciepłej wody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2. Obliczenia optymalizacyjno-porównawcze dla wybranych systemów zapotrzebowania w energię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6476365" cy="33331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6365" cy="333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res kosztów inwestycyj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6476365" cy="33331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6365" cy="333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res kosztów eksploatacyj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3. Wyniki analizy porównawczej i wybór systemu zaopatrzenia w energię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3.1 Analiza systemu ogrzewania i wentyl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64"/>
        <w:gridCol w:w="2088"/>
        <w:gridCol w:w="2088"/>
      </w:tblGrid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owa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ternatywny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szty eksploatacyjne K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H,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zł/ro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33.2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03.2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centowe zmniejszenie kosztów eksploatacyjnych 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45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szty inwestycyjne K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H,I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z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centowe zmniejszenie kosztów inwestycyjnych 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szty eksploatacyjne w przeliczeniu na powierzchnie zł/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.0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59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szty inwestycyjne w przeliczeniu na powierzchnie zł/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Roczne oszczędności kosztów </w:t>
            </w: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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r zł/ro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0.07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sty czas zwrotu inwestycji w źródła alternatywne SPB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3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YNIKI ANALIZY: Zastosowanie źródeł alternatywnych jest korzystne pod względem eksploatacyjnym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3.2 Analiza systemu przygotowania ciepłej wo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64"/>
        <w:gridCol w:w="2088"/>
        <w:gridCol w:w="2088"/>
      </w:tblGrid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owa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ternatywny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szty eksploatacyjne K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W,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zł/ro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626.2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626.25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centowe zmniejszenie kosztów eksploatacyjnych 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szty inwestycyjne K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W,I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z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centowe zmniejszenie kosztów inwestycyjnych 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szty eksploatacyjne w przeliczeniu na powierzchnie zł/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.7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.76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szty inwestycyjne w przeliczeniu na powierzchnie zł/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Roczne oszczędności kosztów </w:t>
            </w: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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r zł/ro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sty czas zwrotu inwestycji w źródła alternatywne SPB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.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3.5 Analiza zbiorcza opłacalnośc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64"/>
        <w:gridCol w:w="2088"/>
        <w:gridCol w:w="2088"/>
      </w:tblGrid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łacalnoś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BT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ogrzewania i wentylacj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przygotowania ciepłej wod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..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4. Zestawienie kosztów inwestycyjno - eksploatacyjnych za okres 10.00 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6476365" cy="38093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6365" cy="380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res zestawienia kosztów inwestycyjnych i eksploatacyjnych za okres 10.00 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ział czasowy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projektowany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alternatywny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szty inwestycyjne [zł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szty eksploatacyjne [zł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szty inwestycyjne [zł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szty eksploatacyjne [zł]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19.0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58.9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78.5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88.3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38.0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17.7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297.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647.2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35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376.6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16.6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106.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476.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835.5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535.6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565.0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595.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294.4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654.7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023.9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7"/>
      <w:footerReference w:type="default" r:id="rId28"/>
      <w:type w:val="nextPage"/>
      <w:pgSz w:w="12240" w:h="15840"/>
      <w:pgMar w:left="900" w:right="9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ArCADia-TERMO 6.1 ArCADiasoft Chudzik sp. j. ul. Sienkiewicza 85/87, 90-057 Łódź, tel (42)689-11-11, e-mail: arcadiasoft@arcadiasoft.pl, www.arcadiasoft.pl</w:t>
          </w:r>
        </w:p>
      </w:tc>
    </w:tr>
  </w:tbl>
  <w:p>
    <w:pPr>
      <w:pStyle w:val="Normal"/>
      <w:spacing w:before="0" w:after="20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ArCADia-TERMO 6.1 ArCADiasoft Chudzik sp. j. ul. Sienkiewicza 85/87, 90-057 Łódź, tel (42)689-11-11, e-mail: arcadiasoft@arcadiasoft.pl, www.arcadiasoft.pl</w:t>
          </w:r>
        </w:p>
      </w:tc>
    </w:tr>
  </w:tbl>
  <w:p>
    <w:pPr>
      <w:pStyle w:val="Normal"/>
      <w:spacing w:before="0" w:after="20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ArCADia-TERMO 6.1 ArCADiasoft Chudzik sp. j. ul. Sienkiewicza 85/87, 90-057 Łódź, tel (42)689-11-11, e-mail: arcadiasoft@arcadiasoft.pl, www.arcadiasoft.pl</w:t>
          </w:r>
        </w:p>
      </w:tc>
    </w:tr>
  </w:tbl>
  <w:p>
    <w:pPr>
      <w:pStyle w:val="Normal"/>
      <w:spacing w:before="0" w:after="20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ArCADia-TERMO 6.1 ArCADiasoft Chudzik sp. j. ul. Sienkiewicza 85/87, 90-057 Łódź, tel (42)689-11-11, e-mail: arcadiasoft@arcadiasoft.pl, www.arcadiasoft.pl</w:t>
          </w:r>
        </w:p>
      </w:tc>
    </w:tr>
  </w:tbl>
  <w:p>
    <w:pPr>
      <w:pStyle w:val="Normal"/>
      <w:spacing w:before="0" w:after="20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ArCADia-TERMO 6.1 ArCADiasoft Chudzik sp. j. ul. Sienkiewicza 85/87, 90-057 Łódź, tel (42)689-11-11, e-mail: arcadiasoft@arcadiasoft.pl, www.arcadiasoft.pl</w:t>
          </w:r>
        </w:p>
      </w:tc>
    </w:tr>
  </w:tbl>
  <w:p>
    <w:pPr>
      <w:pStyle w:val="Normal"/>
      <w:spacing w:before="0" w:after="20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ArCADia-TERMO 6.1 ArCADiasoft Chudzik sp. j. ul. Sienkiewicza 85/87, 90-057 Łódź, tel (42)689-11-11, e-mail: arcadiasoft@arcadiasoft.pl, www.arcadiasoft.pl</w:t>
          </w:r>
        </w:p>
      </w:tc>
    </w:tr>
  </w:tbl>
  <w:p>
    <w:pPr>
      <w:pStyle w:val="Normal"/>
      <w:spacing w:before="0" w:after="20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ArCADia-TERMO 6.1 ArCADiasoft Chudzik sp. j. ul. Sienkiewicza 85/87, 90-057 Łódź, tel (42)689-11-11, e-mail: arcadiasoft@arcadiasoft.pl, www.arcadiasoft.pl</w:t>
          </w:r>
        </w:p>
      </w:tc>
    </w:tr>
  </w:tbl>
  <w:p>
    <w:pPr>
      <w:pStyle w:val="Normal"/>
      <w:spacing w:before="0" w:after="20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440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rojekt: 1</w:t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Licencja dla: Zakład Usług Projektowych mgr inż. Ewa Drwięga [L01]</w:t>
          </w:r>
        </w:p>
      </w:tc>
      <w:tc>
        <w:tcPr>
          <w:tcW w:w="344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72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440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rojekt: 1</w:t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Licencja dla: Zakład Usług Projektowych mgr inż. Ewa Drwięga [L01]</w:t>
          </w:r>
        </w:p>
      </w:tc>
      <w:tc>
        <w:tcPr>
          <w:tcW w:w="344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73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440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rojekt: 1</w:t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Licencja dla: Zakład Usług Projektowych mgr inż. Ewa Drwięga [L01]</w:t>
          </w:r>
        </w:p>
      </w:tc>
      <w:tc>
        <w:tcPr>
          <w:tcW w:w="344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80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440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rojekt: 1</w:t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Licencja dla: Zakład Usług Projektowych mgr inż. Ewa Drwięga [L01]</w:t>
          </w:r>
        </w:p>
      </w:tc>
      <w:tc>
        <w:tcPr>
          <w:tcW w:w="344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82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440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rojekt: 1</w:t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Licencja dla: Zakład Usług Projektowych mgr inż. Ewa Drwięga [L01]</w:t>
          </w:r>
        </w:p>
      </w:tc>
      <w:tc>
        <w:tcPr>
          <w:tcW w:w="344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84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440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rojekt: 1</w:t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Licencja dla: Zakład Usług Projektowych mgr inż. Ewa Drwięga [L01]</w:t>
          </w:r>
        </w:p>
      </w:tc>
      <w:tc>
        <w:tcPr>
          <w:tcW w:w="344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86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440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rojekt: 1</w:t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Licencja dla: Zakład Usług Projektowych mgr inż. Ewa Drwięga [L01]</w:t>
          </w:r>
        </w:p>
      </w:tc>
      <w:tc>
        <w:tcPr>
          <w:tcW w:w="344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87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header" Target="header6.xml"/><Relationship Id="rId25" Type="http://schemas.openxmlformats.org/officeDocument/2006/relationships/footer" Target="footer6.xml"/><Relationship Id="rId26" Type="http://schemas.openxmlformats.org/officeDocument/2006/relationships/image" Target="media/image13.png"/><Relationship Id="rId27" Type="http://schemas.openxmlformats.org/officeDocument/2006/relationships/header" Target="header7.xml"/><Relationship Id="rId28" Type="http://schemas.openxmlformats.org/officeDocument/2006/relationships/footer" Target="footer7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6:37:00Z</dcterms:created>
  <dc:creator>INTERsoft ver. 1.0</dc:creator>
  <dc:description/>
  <cp:keywords/>
  <dc:language>en-US</dc:language>
  <cp:lastModifiedBy>USER</cp:lastModifiedBy>
  <dcterms:modified xsi:type="dcterms:W3CDTF">2015-12-10T10:37:00Z</dcterms:modified>
  <cp:revision>5</cp:revision>
  <dc:subject/>
  <dc:title/>
</cp:coreProperties>
</file>