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69494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Środowiskowa analiza optymalizacyjno-porównawcz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900" w:right="900" w:gutter="0" w:header="720" w:top="1440" w:footer="720" w:bottom="1440"/>
          <w:pgNumType w:start="8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trzyki Dolne, 2015-11-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Dane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Zestawienie rocznego zapotrzebowania na energię użytkową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Dostępne nośniki energ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Warunki przyłączenia do sieci zewnętrznych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Opis systemów zapotrzebowania w energię do analizy porównawczej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Charakterystyka źródeł energii systemu ogrzewania i wentylacj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Charakterystyka źródeł energii systemu przygotowania ciepłej wod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Wykresy porównawcze zużycia nośników energ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 Wskaźniki emisji zanieczyszczeń poszczególnych systemów i nośników energ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 Emisja zanieczyszczeń poszczególnych systemów w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 Obliczenia optymalizacyjno-porównawcze emisji zanieczyszczeń (aspekt środowiskowy)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 Wyniki analizy porównawczej i wybór systemu zapotrzebowania na energię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Dane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znaczenie budynku: Szkolno-oświatowe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fa klimatyczna: I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cja meteorologiczna: Lesko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476,75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733,4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netto A=733,4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o obrysie zewnętrznym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3042,13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a budynku V=2242,78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: 3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Zestawienie rocznego zapotrzebowania na energię użytkow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Zestawienie rocznego zapotrzebowania na energię użytkową dla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1. System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5220"/>
        <w:gridCol w:w="2088"/>
        <w:gridCol w:w="20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kogeneracji - węgiel kamien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4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trzebowanie na energię elektryczną - produkcji mieszanej od urządzeń pomocniczych systemu ogrzewania i wentylacji: 660,14 kWh/r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2. System alternatyw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5220"/>
        <w:gridCol w:w="2088"/>
        <w:gridCol w:w="20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ciepłowni na biomasę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4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 Zestawienie rocznego zapotrzebowania na energię użytkową dla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1. System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5220"/>
        <w:gridCol w:w="2088"/>
        <w:gridCol w:w="20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kogeneracji - węgiel kamien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2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.2. System alternatyw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5220"/>
        <w:gridCol w:w="2088"/>
        <w:gridCol w:w="208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ciepłowni na biomasę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2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Dostępne nośniki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Warunki przyłączenia do sieci zewnętrz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Opis systemów zapotrzebowania w energię do analizy porównawcz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4698"/>
        <w:gridCol w:w="4698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systemu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projektowa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wentylacji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; wentylacja grawitacyjna o strumieniach powietrza Vve1=0,0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, Vve2=0,00 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h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ciepłej wody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Charakterystyka źródeł energii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835"/>
        <w:gridCol w:w="835"/>
        <w:gridCol w:w="836"/>
        <w:gridCol w:w="835"/>
        <w:gridCol w:w="1566"/>
        <w:gridCol w:w="1566"/>
        <w:gridCol w:w="835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kogeneracji - węgiel kamienn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56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5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Zapotrzebowanie na energię elektryczną - produkcji mieszanej od urządzeń pomocniczych systemu ogrzewania i wentylacji: 660,14 kWh/r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Budynek z alternatywnymi źródł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835"/>
        <w:gridCol w:w="835"/>
        <w:gridCol w:w="836"/>
        <w:gridCol w:w="835"/>
        <w:gridCol w:w="1566"/>
        <w:gridCol w:w="1566"/>
        <w:gridCol w:w="835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ciepłowni na biomas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56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5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 Porównanie zużycia nośników energii dla budynku projektowanego i źródła alternatyw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4761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res porównawczy zużycia nośników energii dla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Charakterystyka źródeł energii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835"/>
        <w:gridCol w:w="835"/>
        <w:gridCol w:w="836"/>
        <w:gridCol w:w="835"/>
        <w:gridCol w:w="1566"/>
        <w:gridCol w:w="1566"/>
        <w:gridCol w:w="835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kogeneracji - węgiel kamienn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4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4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. Budynek z alternatywnymi źródł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835"/>
        <w:gridCol w:w="835"/>
        <w:gridCol w:w="836"/>
        <w:gridCol w:w="835"/>
        <w:gridCol w:w="1566"/>
        <w:gridCol w:w="1566"/>
        <w:gridCol w:w="835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ział 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ciepłowni na biomas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4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4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3. Porównanie zużycia nośników energii dla budynku projektowanego i źródła alternatyw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476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res porównawczy zużycia nośników energii dla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Wykresy porównawcze zużycia nośników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3809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380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Wykres zużycia nośników energii dla wszystkich systemów w budynku projektowanym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3809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380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Wykres zużycia nośników energii dla wszystkich systemów w budynku ze źródłami alternatywnymi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4365" cy="5714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571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res porównawczy zużycia nośników energii dla wszystkich systemów w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Wskaźniki emisji zanieczyszczeń poszczególnych systemów i nośników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uzupełniające: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1.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kogeneracji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7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1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72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1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elektryczna - produkcja miesza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kogeneracji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7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1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72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1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 Budynek z alternatywnymi źródł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ciepłowni na biomas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G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z ciepłowni na biomas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G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Emisja zanieczyszczeń poszczególnych systemów w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1. Budynek projektow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18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4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8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8,77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1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90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71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43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49,36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43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8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5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1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68,14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4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2. Budynek z alternatywnymi źródła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Bezpośredni efekt ekologicz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1. Tabela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projektowany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z alternatywnymi źródłami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ekt ekologiczny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dukcja emisji [%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8655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8655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5667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5667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152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152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68,1438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68,1438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499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499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78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78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2. Wykresy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Wyniki analizy porównawczej i wybór systemu zaopatrze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1. Obliczenia współczynników toksycznoś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ci współczynnika toksyczności zanieczyszczeń obliczono w oparciu o Rozporządzenie Ministerstwa Środowiska z dnia 26.01.2010 r. w sprawie wartości odniesienia dla niektórych substancji w powietrzu(Dz.U. nr 87/2010 poz.16).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SO2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SO2</w:t>
            </w:r>
            <w:r>
              <w:rPr>
                <w:rFonts w:cs="Arial" w:ascii="Arial" w:hAnsi="Arial"/>
                <w:color w:val="000000"/>
                <w:lang w:val="en-US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= 20/20 mg/m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= 1,0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Ox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SO2</w:t>
            </w:r>
            <w:r>
              <w:rPr>
                <w:rFonts w:cs="Arial" w:ascii="Arial" w:hAnsi="Arial"/>
                <w:color w:val="000000"/>
                <w:lang w:val="en-US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PYŁ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ADZA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8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B-a-P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SO2</w:t>
            </w:r>
            <w:r>
              <w:rPr>
                <w:rFonts w:cs="Arial" w:ascii="Arial" w:hAnsi="Arial"/>
                <w:color w:val="000000"/>
                <w:lang w:val="en-US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= 20/0,001 mg/m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= 2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2. Tabela emisji równoważ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5"/>
        <w:gridCol w:w="1566"/>
        <w:gridCol w:w="1775"/>
        <w:gridCol w:w="1774"/>
        <w:gridCol w:w="1775"/>
        <w:gridCol w:w="177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spółczynnik toksyczności 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Budynek projektowany [kg/rok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Budynek z alternatywnymi źródłami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Budynek projektowany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Budynek z alternatywnymi źródłami [kg/rok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865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865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75667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7833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4993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7496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78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45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129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a emisja równoważn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45726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3. Wykres emisji równoważ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4. Wybór system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podstawie powyższej analizy środowiskowej wariantem optymalnym jest wariant alternatywny. Efekt środowiskowy wyrażony w emisji równoważnej jest o 100,0% ( 96,46 kg/rok)  korzystniejszym niż wariant projektowany.</w:t>
      </w:r>
    </w:p>
    <w:sectPr>
      <w:headerReference w:type="default" r:id="rId26"/>
      <w:footerReference w:type="default" r:id="rId27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 6.1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88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89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90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9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97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Zakład Usług Projektowych mgr inż. Ewa Drwięga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0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6:37:00Z</dcterms:created>
  <dc:creator>INTERsoft ver. 1.0</dc:creator>
  <dc:description/>
  <cp:keywords/>
  <dc:language>en-US</dc:language>
  <cp:lastModifiedBy>USER</cp:lastModifiedBy>
  <dcterms:modified xsi:type="dcterms:W3CDTF">2015-12-10T10:39:00Z</dcterms:modified>
  <cp:revision>5</cp:revision>
  <dc:subject/>
  <dc:title/>
</cp:coreProperties>
</file>