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budowa drogi gminnej publicznej 119 206 R Brzegi Dol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za oczyszczalnią) od km 0+470 do 0+998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wój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9-10T12:05:00Z</cp:lastPrinted>
  <dcterms:modified xsi:type="dcterms:W3CDTF">2016-09-10T10:05:00Z</dcterms:modified>
  <cp:revision>19</cp:revision>
  <dc:subject/>
  <dc:title>INWESTOR:</dc:title>
</cp:coreProperties>
</file>