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Wykonanie   dachu  spadowego   na   budynku   Środowiskowego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omu  Samopomocy – jako  nadbudowa  budynku   ŚDS  dachem wielospadowym   w   konstrukcji   drewnianej   pokrytym    blachą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 a c h ó w k o p o d o b n ą     w    miejscowości   Ustrzyki   Dolne</w:t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 że spełniam warunki udziału w postępowaniu opisane przez Zmawiającego w specyfikacji istotnych warunków zamówienia.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 jeżeli  dotyczy)  </w:t>
      </w:r>
      <w:r>
        <w:rPr>
          <w:rFonts w:cs="Arial" w:ascii="Arial" w:hAnsi="Arial"/>
          <w:sz w:val="24"/>
          <w:szCs w:val="24"/>
        </w:rPr>
        <w:t>Oświadczam,  że  w  celu  wykazania 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ów  udziału  w postępowaniu,  określonych przez zamawiającego w specyfikacji   istotnych warunków   zamówienia, polegam na   zasoba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ępującego/ych podmiotu/ów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99"/>
                <w:sz w:val="24"/>
                <w:szCs w:val="24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99"/>
                <w:sz w:val="24"/>
                <w:szCs w:val="24"/>
              </w:rPr>
              <w:t>przez podmiot d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4"/>
                <w:szCs w:val="24"/>
              </w:rPr>
              <w:t>dyspozycji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4"/>
                <w:szCs w:val="24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99"/>
                <w:sz w:val="24"/>
                <w:szCs w:val="24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98"/>
                <w:sz w:val="24"/>
                <w:szCs w:val="24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99"/>
                <w:sz w:val="24"/>
                <w:szCs w:val="24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99"/>
                <w:sz w:val="24"/>
                <w:szCs w:val="24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99"/>
                <w:sz w:val="24"/>
                <w:szCs w:val="24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4"/>
                <w:szCs w:val="24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, z zastrzeżeniem pkt 5 (jeżeli dotyczy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, z zastrzeżeniem pkt 5 (jeżeli dotyczy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 Pożądany czytelny podpis albo podpis i pieczątka z imieniem i nazwiskiem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-363220</wp:posOffset>
            </wp:positionV>
            <wp:extent cx="5759450" cy="365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09:00Z</dcterms:created>
  <dc:creator>Monika Pucyk</dc:creator>
  <dc:description/>
  <cp:keywords/>
  <dc:language>en-US</dc:language>
  <cp:lastModifiedBy>Roman Trybuła</cp:lastModifiedBy>
  <cp:lastPrinted>2016-09-15T07:40:00Z</cp:lastPrinted>
  <dcterms:modified xsi:type="dcterms:W3CDTF">2016-09-19T13:09:00Z</dcterms:modified>
  <cp:revision>2</cp:revision>
  <dc:subject/>
  <dc:title/>
</cp:coreProperties>
</file>