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: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e   dachu  spadowego   na   budynku   Środowiskowego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mu  Samopomocy – jako  nadbudowa  budynku   ŚDS  dachem wielospadowym   w   konstrukcji   drewnianej   pokrytym    blachą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a c h ó w k o p o d o b n ą     w    miejscowości   Ustrzyki   Dolne</w:t>
      </w:r>
    </w:p>
    <w:p>
      <w:pPr>
        <w:pStyle w:val="Heading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 ............... % co stanowi kwotę 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................................................(słownie:......................................................... ……………………………………………………………………………………………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………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/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 a) lub b)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3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(co stanowi 10 %  wartości zamówienia ogółem)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że zapoznaliśmy się z postanowieniami umowy, określonymi </w:t>
        <w:br/>
        <w:t>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4 r. poz. 1502, z óźn. zm.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udokumentowania tego faktu w terminie jednego tygodnia od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644" w:firstLine="273"/>
        <w:jc w:val="both"/>
        <w:rPr/>
      </w:pPr>
      <w:r>
        <w:rPr>
          <w:rFonts w:cs="Arial" w:ascii="Arial" w:hAnsi="Arial"/>
          <w:szCs w:val="24"/>
        </w:rPr>
        <w:t>..........................................................</w:t>
        <w:tab/>
        <w:tab/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ię i nazwisko:</w:t>
        <w:tab/>
        <w:t>Monika Pucyk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>13 460 80 28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13 460 80 16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um@ustrzyki-dolne.pl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pełnomocnictwo</w:t>
      </w:r>
      <w:r>
        <w:br w:type="page"/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37:00Z</dcterms:created>
  <dc:creator>Zofia Karpijewicz</dc:creator>
  <dc:description/>
  <cp:keywords/>
  <dc:language>en-US</dc:language>
  <cp:lastModifiedBy>Roman Trybuła</cp:lastModifiedBy>
  <cp:lastPrinted>2016-09-19T14:33:00Z</cp:lastPrinted>
  <dcterms:modified xsi:type="dcterms:W3CDTF">2016-09-19T12:37:00Z</dcterms:modified>
  <cp:revision>2</cp:revision>
  <dc:subject/>
  <dc:title/>
</cp:coreProperties>
</file>