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18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keepLines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tyczy: postępowania o udzielenie zamówienia publicznego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ykonanie   dachu  spadowego   na   budynku   Środowiskowego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mu  Samopomocy – jako  nadbudowa  budynku   ŚDS  dachem wielospadowym   w   konstrukcji   drewnianej   pokrytym    blachą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Cs w:val="28"/>
        </w:rPr>
        <w:t>d a c h ó w k o p o d o b n ą     w    miejscowości   Ustrzyki   Dolne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right="4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(wpisać i załączyć dokumenty potwierdzające dokonanie płatności należności wraz z ewentualnymi odsetkami lub grzywnami lub zawarcie wiążącego porozumienia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Oświadczam,  że  Wykonawca/  podmiot  udostępniający  zasoby  nie  zalega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opłacaniem  podatków  i  opłat  lokalnych,  o  których  mowa  w ustawie z dnia 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11:00Z</dcterms:created>
  <dc:creator>Monika Pucyk</dc:creator>
  <dc:description/>
  <cp:keywords/>
  <dc:language>en-US</dc:language>
  <cp:lastModifiedBy>Roman Trybuła</cp:lastModifiedBy>
  <cp:lastPrinted>2016-09-15T07:43:00Z</cp:lastPrinted>
  <dcterms:modified xsi:type="dcterms:W3CDTF">2016-09-19T13:21:00Z</dcterms:modified>
  <cp:revision>3</cp:revision>
  <dc:subject/>
  <dc:title/>
</cp:coreProperties>
</file>