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Standard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Istotne postanowienia przyszłej umowy</w:t>
      </w:r>
      <w:r>
        <w:rPr>
          <w:rFonts w:cs="Tahoma" w:ascii="Tahoma" w:hAnsi="Tahoma"/>
          <w:b/>
          <w:sz w:val="20"/>
          <w:szCs w:val="20"/>
          <w:u w:val="single"/>
        </w:rPr>
        <w:t>.</w:t>
      </w:r>
    </w:p>
    <w:p>
      <w:pPr>
        <w:pStyle w:val="Zwykytekst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Zwykytekst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W wyniku postępowania o zamówienie publiczne Wykonawca  udziela Zamawiającemu  kredytu na finansowanie planowanego deficytu bud</w:t>
      </w:r>
      <w:r>
        <w:rPr>
          <w:rFonts w:eastAsia="TimesNewRoman"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etu gminy Ustrzyki Dolne w kwocie 1.000.000,00 zł (słownie: jeden milion złotych 00/100).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Kredyt przeznaczony jest na: „Finansowanie planowanego deficytu bud</w:t>
      </w:r>
      <w:r>
        <w:rPr>
          <w:rFonts w:eastAsia="TimesNewRoman"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etu gminy Ustrzyki Dolne w 2016r.”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kredytu będzie  następowało  bezgotówkowo na rachunek Zamawiającego nr  50 8621 0007 2001 0012 3347 0001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edyt uruchamiany będzie w transzach, według potrzeb Zamawiającego.  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Całkowite uruchomienie kredytu nastąpi do </w:t>
      </w:r>
      <w:r>
        <w:rPr>
          <w:rFonts w:cs="Tahoma" w:ascii="Arial" w:hAnsi="Arial"/>
          <w:sz w:val="20"/>
          <w:szCs w:val="20"/>
        </w:rPr>
        <w:t>29 grudnia 2016 r</w:t>
      </w:r>
      <w:r>
        <w:rPr>
          <w:rFonts w:cs="Tahoma" w:ascii="Arial" w:hAnsi="Arial"/>
          <w:sz w:val="22"/>
          <w:szCs w:val="22"/>
        </w:rPr>
        <w:t>.</w:t>
      </w:r>
      <w:r>
        <w:rPr>
          <w:rFonts w:cs="Tahoma" w:ascii="Tahoma" w:hAnsi="Tahoma"/>
          <w:sz w:val="20"/>
          <w:szCs w:val="20"/>
        </w:rPr>
        <w:t>, z tym że kredyt będzie dostępny  nie później niż w terminie 5 dni od dnia podpisania umowy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kredytowania:  od dnia podpisania umowy do 30.06.2024 r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Arial"/>
          <w:sz w:val="20"/>
          <w:szCs w:val="20"/>
        </w:rPr>
      </w:pPr>
      <w:r>
        <w:rPr>
          <w:rFonts w:cs="Arial" w:ascii="Tahoma" w:hAnsi="Tahoma"/>
          <w:sz w:val="20"/>
          <w:szCs w:val="20"/>
        </w:rPr>
        <w:t>Oprocentowanie kredytów w okresie kredytowania oparte będzie o zmienną stawkę bazową WIBOR 1M dla jednomiesięcznych złotowych depozytów międzybankowych z ostatniego dnia notowań miesiąca poprzedzającego miesiąc spłaty kolejnej raty odsetkowej plus stała marża banku ustalona na podstawie złożonej oferty;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a zmiana oprocentowania kredytu wynikająca ze zmiany stawki WIBOR wg formuły wskazanej w pkt 7 nie stanowi zmiany umowy i nie wymaga jej aneksowania oraz nie stanowi podstawy wypowiedzenia umowy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 będą naliczane tylko od kwoty faktycznego zadłużenia, począwszy od dnia wypłacenia kredytu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łata kapitału nastąpi w 8 ratach:</w:t>
      </w:r>
    </w:p>
    <w:p>
      <w:pPr>
        <w:pStyle w:val="Standard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numPr>
          <w:ilvl w:val="0"/>
          <w:numId w:val="2"/>
        </w:numPr>
        <w:spacing w:lineRule="auto" w:line="360" w:before="0" w:after="3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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rata - 125.000,00 zł płatna do 30.06.2017 r.;</w:t>
      </w:r>
    </w:p>
    <w:p>
      <w:pPr>
        <w:pStyle w:val="Default"/>
        <w:numPr>
          <w:ilvl w:val="0"/>
          <w:numId w:val="2"/>
        </w:numPr>
        <w:spacing w:lineRule="auto" w:line="360" w:before="0" w:after="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 II rata - 125.000,00 zł płatna do 30.06.2018 r.;</w:t>
      </w:r>
    </w:p>
    <w:p>
      <w:pPr>
        <w:pStyle w:val="Default"/>
        <w:numPr>
          <w:ilvl w:val="0"/>
          <w:numId w:val="2"/>
        </w:numPr>
        <w:spacing w:lineRule="auto" w:line="360" w:before="0" w:after="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 III rata – 125.000,00 zł płatna do 30.06..2019 r.;</w:t>
      </w:r>
    </w:p>
    <w:p>
      <w:pPr>
        <w:pStyle w:val="Default"/>
        <w:numPr>
          <w:ilvl w:val="0"/>
          <w:numId w:val="2"/>
        </w:numPr>
        <w:spacing w:lineRule="auto" w:line="360" w:before="0" w:after="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 IV rata – 125.000,00 zł płatna do 30.06..2020 r.;</w:t>
      </w:r>
    </w:p>
    <w:p>
      <w:pPr>
        <w:pStyle w:val="Default"/>
        <w:numPr>
          <w:ilvl w:val="0"/>
          <w:numId w:val="2"/>
        </w:numPr>
        <w:spacing w:lineRule="auto" w:line="360" w:before="0" w:after="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 V rata – 125.000,00 zł płatna do 30.06.2021 r.;</w:t>
      </w:r>
    </w:p>
    <w:p>
      <w:pPr>
        <w:pStyle w:val="Default"/>
        <w:numPr>
          <w:ilvl w:val="0"/>
          <w:numId w:val="2"/>
        </w:numPr>
        <w:spacing w:lineRule="auto" w:line="360" w:before="0" w:after="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 VI rata – 125.000,00 zł płatna do 30.06.2022 r.</w:t>
      </w:r>
    </w:p>
    <w:p>
      <w:pPr>
        <w:pStyle w:val="Default"/>
        <w:numPr>
          <w:ilvl w:val="0"/>
          <w:numId w:val="2"/>
        </w:numPr>
        <w:spacing w:lineRule="auto" w:line="360" w:before="0" w:after="3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 VII rata – 125.000,00 zł płatna do 30.06.2023 r.</w:t>
      </w:r>
    </w:p>
    <w:p>
      <w:pPr>
        <w:pStyle w:val="Default"/>
        <w:numPr>
          <w:ilvl w:val="0"/>
          <w:numId w:val="2"/>
        </w:numPr>
        <w:spacing w:lineRule="auto" w:line="360" w:before="0" w:after="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 VIII rata – 125.000,00 zł płatna do 30.06.2024 r.</w:t>
      </w:r>
    </w:p>
    <w:p>
      <w:pPr>
        <w:pStyle w:val="Standard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łata rat odsetkowych  będzie następować w okresach miesięcznych, do dnia 10 każdego miesiąca za miesiąc poprzedni, na podstawie zawiadomienia przesłanego przez Bank. Dopuszcza się wstępne informowanie, przez Bank, przy czym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11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rwszy okres obrachunkowy liczony jest od dnia wypłaty pierwszej transzy kredytu i  kończy się ostatniego dnia miesiąca kalendarzowego, w którym wystąpiła wypłata tej transzy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11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i okres obrachunkowy kończy się w dniu poprzedzającym całkowitą spłatę kredytu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termin płatności raty kredytu lub odsetek przypadnie w dzień wolny od pracy, kredytobiorca  dokona wymaganej spłaty raty kredytu lub odsetek w pierwszym dniu roboczym następującym po wyznaczonej dacie spłat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każdej zmianie stopy procentowej Wykonawca powiadomi pisemnie Zamawiającego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76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Ustala się karencję w spłacie kapitału d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Arial" w:hAnsi="Arial"/>
          <w:sz w:val="20"/>
          <w:szCs w:val="20"/>
        </w:rPr>
        <w:t>30.06.2017r.</w:t>
      </w:r>
      <w:r>
        <w:rPr>
          <w:rFonts w:cs="Tahoma" w:ascii="Tahoma" w:hAnsi="Tahoma"/>
          <w:sz w:val="20"/>
          <w:szCs w:val="20"/>
        </w:rPr>
        <w:t xml:space="preserve"> W okresie karencji w spłacie kapitału, spłacie podlegają odsetki od wykorzystanej kwoty kredytu naliczane od dnia uruchomienia kredytu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zgodnie ustalają, iż Wykonawca ma prawo do niewykorzystania pełnej kwoty kredytu bez ponoszenia z tego tytułu dodatkowych kosztów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płaty części lub całości kredytu przed terminem, Wykonawca nie pobierze prowizji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możliwość wcześniejszych, przed ustalonymi terminami, spłat rat kredytu bez ponoszenia dodatkowych prowizji i  opłat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a oprocentowaniem od udzielonego kredytu Zamawiającego nie będą obciążały żadne inne marże, prowizje i inne podobne opłat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ne zabezpieczenie spłaty udzielonego kredytu stanowi  weksel własny in blanco z klauzulą  „bez protestu” wraz z deklaracją wekslową bez innych dodatkowych warunków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odstąpienia od umowy w przypadku naruszania przez Wykonawcę postanowień niniejszej umowy oraz  złożenia wniosku o wszczęcie postępowania upadłościowego, restrukturyzacyjnego lub likwidacyjnego w stosunku do Wykonawc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8" w:leader="none"/>
        </w:tabs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strzega sobie, iż w trakcie trwania umowy kredytowej, w przypadku powstania jakichkolwiek okoliczności powodujących, iż marża banku lub prowizje uległyby zmianie lub powstałaby okoliczność opłacania przez Zamawiającego nowych marży lub prowizji – nie będą one dotyczyły Zamawiającego.  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altName w:val=" Tahoma"/>
    <w:charset w:val="00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124" w:hanging="18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4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cs="Courier New"/>
      <w:sz w:val="24"/>
      <w:szCs w:val="20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Tahoma, Tahoma;Arial" w:hAnsi="Tahoma, Tahoma;Arial" w:eastAsia="Tahoma, Tahoma;Arial" w:cs="Tahoma, Tahoma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4:00Z</dcterms:created>
  <dc:creator>dpuchalski</dc:creator>
  <dc:description/>
  <dc:language>en-US</dc:language>
  <cp:lastModifiedBy>Zofia Karpijewicz</cp:lastModifiedBy>
  <cp:lastPrinted>2016-11-14T13:20:00Z</cp:lastPrinted>
  <dcterms:modified xsi:type="dcterms:W3CDTF">2016-11-14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