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>
          <w:trHeight w:val="70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kre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odzina wyłączeni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dzina załączeni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kre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dzina wyłączeni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dzina załączenia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1-5.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7-5.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01-10.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07-10.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1-15.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7-15.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1-20.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7-20.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7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1-25.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7-25.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3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1-31.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7-31.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6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2-5.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8-5.0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02-10.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08-10.0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1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2-15.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8-15.0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2-20.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8-20.0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2-25.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8-25.0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2-28.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8-31.0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6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9-5.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4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3-5.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09-10.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3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03-10.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9-15.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1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3-15.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9-20.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3-20.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.09-25.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.03-25.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9-30.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6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3-31.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 (5,20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8 (19,28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0-5.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4-5.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10-10.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3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04-10.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10-15.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4-15.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10-20.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4-20.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10-25.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4-25.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10-31.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0 (5,50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0 (16,30)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4-30.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1-5.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5-5.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11-10.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05-10.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11-15.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5-15.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11-20.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7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5-20.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11-25.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5-25.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11-30.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8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5-31.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2-5.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4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6-5.0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12-10.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1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06-10.0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12-15.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1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6-15.0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12-20.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1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6-20.0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12-25.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8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6-25.0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.12-31.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3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6-30.0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Załącznik Nr 1b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RMONOGRAM</w:t>
      </w:r>
    </w:p>
    <w:p>
      <w:pPr>
        <w:pStyle w:val="Normal"/>
        <w:jc w:val="center"/>
        <w:rPr>
          <w:b/>
          <w:b/>
        </w:rPr>
      </w:pPr>
      <w:r>
        <w:rPr>
          <w:b/>
        </w:rPr>
        <w:t>godzin pracy oświetlenia uliczn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a Ustrzyki Dolne – teren mias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reny wiejskie - godziny załączania tak jak w mieście - wyłączanie o  22</w:t>
      </w:r>
      <w:r>
        <w:rPr>
          <w:b/>
          <w:vertAlign w:val="superscript"/>
        </w:rPr>
        <w:t>00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- załączanie rano o godz.5 </w:t>
      </w:r>
      <w:r>
        <w:rPr>
          <w:b/>
          <w:vertAlign w:val="superscript"/>
        </w:rPr>
        <w:t xml:space="preserve">00 </w:t>
      </w:r>
      <w:r>
        <w:rPr>
          <w:b/>
        </w:rPr>
        <w:t>i wyłączanie tak jak w mieście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15:00Z</dcterms:created>
  <dc:creator>gkm</dc:creator>
  <dc:description/>
  <cp:keywords/>
  <dc:language>en-US</dc:language>
  <cp:lastModifiedBy>Zofia Karpijewicz</cp:lastModifiedBy>
  <cp:lastPrinted>2013-11-20T13:04:00Z</cp:lastPrinted>
  <dcterms:modified xsi:type="dcterms:W3CDTF">2016-11-16T13:15:00Z</dcterms:modified>
  <cp:revision>2</cp:revision>
  <dc:subject/>
  <dc:title/>
</cp:coreProperties>
</file>