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częć Wykonawc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faksu: 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a(My) niżej podpisany(ni) 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wiadczenie (do każdego miejsca w kraju i zagranicą) usług pocztowych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kurierskich w obrocie krajowym i zagranicznym oraz codzienny odbió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espondencji z  Urzędu Miejskiego w Ustrzykach Dolnych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(y) niniejszą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Oferuję(my) realizację zamówienia zgodnie z opisem przedmiotu zamówienia załącznik Nr 1 do SIW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…….……….…… zł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……….……………….……………………………………………………. zł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ększoną o przynależny podatek VAT w kwocie*: …….……….…… zł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……….……………….……………………………………………………. zł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…….………..… zł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……….……………….……………………………………………………. zł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(y), iż przedmiot zamówienia zrealizuję(my) w terminie określony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 SIWZ, tj.:od dnia ……………………. do dnia ……………… 2016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(y), że jestem związany niniejszą ofertą przez okres 30 dni o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ływu terminu składania ofe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zie wybrania mojej(naszej) oferty zobowiązuję(my) się do podpisania um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warunkach zawartych we wzorze umowy stanowiącym Załącznik nr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łączonym do SIWZ oraz w miejscu i terminie określonym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(y), że oferta zawiera**/nie zawiera** informacji stanowiąc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jemnicę przedsiębiorstwa, w rozumieniu art. 11 ustawy z dnia 16 kwietnia 199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. przepisów o zwalczaniu nieuczciwej konkurencji (Dz. U. z 2003 r. Nr 153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óźn. zm.). Informacje takie zawarte są w następujących dokumenta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  <w:r>
        <w:rPr>
          <w:rFonts w:cs="Arial" w:ascii="Arial" w:hAnsi="Arial"/>
          <w:i/>
          <w:iCs/>
        </w:rPr>
        <w:t>data i podpis(y) osoby(osób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ieczęć Wykonawcy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w trybie przetargu nieograniczonego, n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wiadczenie (do każdego miejsca w kraju i zagranicą) usług pocztowych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kurierskich w obrocie krajowym i zagranicznym oraz codzienny odbió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espondencji z  Urzędu  Miejskiego w Ustrzykach Dolnych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dotycząc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posiadania uprawnień do wykonywania określonej działalności lub czynnośc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przepisy prawa nakładają obowiązek ich posiadani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posiadania wiedzy i doświadczeni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dysponowania odpowiednim potencjałem technicznym oraz osobami zdolny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zamówieni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sytuacji ekonomicznej i finans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i podpis(y) osoby(osób) uprawnionej(nych) do reprezentacji Wykonawc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bCs/>
        </w:rPr>
        <w:t>Załącznik nr 3a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,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wadzonego w trybie przetargu nieograniczonego, na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wiadczenie (do każdego miejsca w kraju i zagranicą) usług pocztowych 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ierskich w obrocie krajowym i zagranicznym oraz codzienny odbiór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espondencji z  Urzędu Miejskiego w Ustrzykach Dolnych 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(y) osoby(osób)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rawnionej(nych) do reprezentacji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części prac powierzonych Podwykonawco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n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wiadczenie (do każdego miejsca w kraju i zagranicą) usług pocztowych 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ierskich w obrocie krajowym i zagranicznym oraz codzienny odbió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espondencji z  Urzędu Miejskiego w Ustrzykach Dolnych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(y) wykaz części prac powierzonych Podwykonawco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.p. Część prac powierzonych Podwykonawcom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i podpis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>Załącznik nr 4 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częć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/wykonywa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ównych usłu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2418"/>
        <w:gridCol w:w="1842"/>
        <w:gridCol w:w="184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o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wykazu załączamy dowody potwierdzające, że usługi/dostawy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wykonane lub są wykonywane należycie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(y) osoby(osób)</w:t>
      </w:r>
    </w:p>
    <w:p>
      <w:pPr>
        <w:pStyle w:val="Normal"/>
        <w:autoSpaceDE w:val="false"/>
        <w:spacing w:lineRule="auto" w:line="360" w:before="0" w:after="160"/>
        <w:jc w:val="right"/>
        <w:rPr/>
      </w:pPr>
      <w:r>
        <w:rPr>
          <w:rFonts w:cs="Arial" w:ascii="Arial" w:hAnsi="Arial"/>
          <w:i/>
          <w:iCs/>
        </w:rPr>
        <w:t>uprawnionej(nych) do reprezentacji Wykonaw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42:00Z</dcterms:created>
  <dc:creator>Zofia Karpijewicz</dc:creator>
  <dc:description/>
  <cp:keywords/>
  <dc:language>en-US</dc:language>
  <cp:lastModifiedBy>Zofia Karpijewicz</cp:lastModifiedBy>
  <cp:lastPrinted>2015-11-20T12:07:00Z</cp:lastPrinted>
  <dcterms:modified xsi:type="dcterms:W3CDTF">2016-12-14T07:56:00Z</dcterms:modified>
  <cp:revision>4</cp:revision>
  <dc:subject/>
  <dc:title/>
</cp:coreProperties>
</file>