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35"/>
        <w:gridCol w:w="1800"/>
        <w:gridCol w:w="1440"/>
        <w:gridCol w:w="1260"/>
        <w:gridCol w:w="1260"/>
      </w:tblGrid>
      <w:tr>
        <w:trPr>
          <w:trHeight w:val="74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ział wagow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Szacowana ilość przesyłek w trakcie umowy [szt.]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 brutto (w 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artość brutto </w:t>
              <w:br/>
              <w:t>(w zł)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Przesyłki krajowe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1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zwykłe ekonomicz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2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zwykłe priorytet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/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3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ekonomicz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4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priorytet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5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ekonomiczne ze zwrotnym potwierdzeniem odbioru (ZP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6350</wp:posOffset>
                </wp:positionH>
                <wp:positionV relativeFrom="paragraph">
                  <wp:posOffset>-3175</wp:posOffset>
                </wp:positionV>
                <wp:extent cx="1943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25pt" to="453.4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( Podpis/y )</w:t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35"/>
        <w:gridCol w:w="1800"/>
        <w:gridCol w:w="1440"/>
        <w:gridCol w:w="1260"/>
        <w:gridCol w:w="1260"/>
      </w:tblGrid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6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priorytetowe ze zwrotnym potwierdzeniem odbioru (ZPO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7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czki ekonomicz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8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czki priorytet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9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czki ekonomiczne ze zwrotnym potwierdzeniem odbioru (ZP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10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czki priorytetowe ze zwrotnym potwierdzeniem odbioru (ZP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zesyłki zagraniczne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.1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zwykłe ekonomicz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350</wp:posOffset>
                </wp:positionH>
                <wp:positionV relativeFrom="paragraph">
                  <wp:posOffset>-3175</wp:posOffset>
                </wp:positionV>
                <wp:extent cx="19431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25pt" to="453.4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( Podpis/y 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5"/>
        <w:gridCol w:w="3620"/>
        <w:gridCol w:w="15"/>
        <w:gridCol w:w="1785"/>
        <w:gridCol w:w="15"/>
        <w:gridCol w:w="1425"/>
        <w:gridCol w:w="15"/>
        <w:gridCol w:w="1245"/>
        <w:gridCol w:w="15"/>
        <w:gridCol w:w="1245"/>
        <w:gridCol w:w="15"/>
      </w:tblGrid>
      <w:tr>
        <w:trPr>
          <w:trHeight w:val="24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.2</w:t>
            </w:r>
          </w:p>
        </w:tc>
        <w:tc>
          <w:tcPr>
            <w:tcW w:w="6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zwykłe priorytetow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.3</w:t>
            </w:r>
          </w:p>
        </w:tc>
        <w:tc>
          <w:tcPr>
            <w:tcW w:w="687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priorytetow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.4</w:t>
            </w:r>
          </w:p>
        </w:tc>
        <w:tc>
          <w:tcPr>
            <w:tcW w:w="6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priorytetowe ze zwrotnym potwierdzeniem odbioru (ZPO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9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sług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zwrotu do siedziby Zamawiająceg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 xml:space="preserve">przesyłki po wyczerpaniu wszystkich możliwości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jej doręczenia lub wydania adresatowi / odbior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1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ekonomicznej w obrocie krajowy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350</wp:posOffset>
                </wp:positionH>
                <wp:positionV relativeFrom="paragraph">
                  <wp:posOffset>-3175</wp:posOffset>
                </wp:positionV>
                <wp:extent cx="1943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25pt" to="453.4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( Podpis/y )</w:t>
      </w:r>
    </w:p>
    <w:tbl>
      <w:tblPr>
        <w:tblW w:w="990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62"/>
        <w:gridCol w:w="9"/>
        <w:gridCol w:w="1793"/>
        <w:gridCol w:w="6"/>
        <w:gridCol w:w="1439"/>
        <w:gridCol w:w="1262"/>
        <w:gridCol w:w="1262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2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priorytetowej 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3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ekonomicznej z potwierdzeniem odbioru (ZPO) 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4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priorytetowej z potwierdzeniem odbioru (ZPO) 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5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aczki rejestrowanej 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1 kg - 2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g - 5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g - 10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g - 2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g - 5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g - 10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6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Usługa zwrotu paczki rejestrowanej z potwierdzeniem odbioru (ZPO) </w:t>
              <w:br/>
              <w:t>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g - 2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g - 5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g - 10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g - 2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g - 5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g - 10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7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w obrocie zagraniczn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9" w:leader="none"/>
          <w:tab w:val="left" w:pos="4130" w:leader="none"/>
          <w:tab w:val="left" w:pos="5929" w:leader="none"/>
          <w:tab w:val="left" w:pos="7368" w:leader="none"/>
          <w:tab w:val="left" w:pos="8630" w:leader="none"/>
        </w:tabs>
        <w:ind w:left="-8" w:right="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1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-3175</wp:posOffset>
                </wp:positionV>
                <wp:extent cx="19431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25pt" to="453.4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( Podpis/y )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3540"/>
        <w:gridCol w:w="1702"/>
        <w:gridCol w:w="1417"/>
        <w:gridCol w:w="1274"/>
        <w:gridCol w:w="1320"/>
        <w:gridCol w:w="6"/>
      </w:tblGrid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8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z potwierdzeniem odbioru (ZPO) w obrocie zagraniczny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92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</w:rPr>
              <w:t>Usługa</w:t>
            </w:r>
            <w:r>
              <w:rPr>
                <w:b/>
              </w:rPr>
              <w:t xml:space="preserve"> odbioru przesyłek z </w:t>
            </w:r>
            <w:r>
              <w:rPr>
                <w:b/>
                <w:bCs/>
              </w:rPr>
              <w:t>siedziby Zamawiającego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Odbiór przesyłek przeznaczonych do nadania raz dziennie </w:t>
              <w:br/>
              <w:t xml:space="preserve">z siedziby Zamawiającego w ustalonych godzinach w dni robocze od poniedziałku do piątku – </w:t>
            </w:r>
            <w:r>
              <w:rPr>
                <w:b/>
                <w:i/>
                <w:sz w:val="20"/>
                <w:szCs w:val="20"/>
              </w:rPr>
              <w:t>opłata miesięczn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 brutto – Cena oferty brutto: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35"/>
        <w:gridCol w:w="1800"/>
        <w:gridCol w:w="1440"/>
        <w:gridCol w:w="1260"/>
        <w:gridCol w:w="1260"/>
      </w:tblGrid>
      <w:tr>
        <w:trPr>
          <w:trHeight w:val="74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odzaj przesyłek / usług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ział wagow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Szacowana ilość przesyłek w trakcie umowy [szt.]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 brutto (w 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artość brutto </w:t>
              <w:br/>
              <w:t>(w zł)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Przesyłki krajowe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1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zwykłe ekonomicz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2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zwykłe priorytet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3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ekonomicz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4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priorytet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5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ekonomiczne ze zwrotnym potwierdzeniem odbioru (ZP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6350</wp:posOffset>
                </wp:positionH>
                <wp:positionV relativeFrom="paragraph">
                  <wp:posOffset>-3175</wp:posOffset>
                </wp:positionV>
                <wp:extent cx="19431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25pt" to="453.4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( Podpis/y )</w:t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35"/>
        <w:gridCol w:w="1800"/>
        <w:gridCol w:w="1440"/>
        <w:gridCol w:w="1260"/>
        <w:gridCol w:w="1260"/>
      </w:tblGrid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6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priorytetowe ze zwrotnym potwierdzeniem odbioru (ZPO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7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czki ekonomicz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8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czki priorytet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9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czki ekonomiczne ze zwrotnym potwierdzeniem odbioru (ZP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10</w:t>
            </w:r>
          </w:p>
        </w:tc>
        <w:tc>
          <w:tcPr>
            <w:tcW w:w="6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czki priorytetowe ze zwrotnym potwierdzeniem odbioru (ZP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 kg - 2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 kg - 5 k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- 10 k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zesyłki zagraniczne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.1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zwykłe ekonomicz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350</wp:posOffset>
                </wp:positionH>
                <wp:positionV relativeFrom="paragraph">
                  <wp:posOffset>-3175</wp:posOffset>
                </wp:positionV>
                <wp:extent cx="19431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25pt" to="453.4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( Podpis/y 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5"/>
        <w:gridCol w:w="3620"/>
        <w:gridCol w:w="15"/>
        <w:gridCol w:w="1785"/>
        <w:gridCol w:w="15"/>
        <w:gridCol w:w="1425"/>
        <w:gridCol w:w="15"/>
        <w:gridCol w:w="1245"/>
        <w:gridCol w:w="15"/>
        <w:gridCol w:w="1245"/>
        <w:gridCol w:w="15"/>
      </w:tblGrid>
      <w:tr>
        <w:trPr>
          <w:trHeight w:val="24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.2</w:t>
            </w:r>
          </w:p>
        </w:tc>
        <w:tc>
          <w:tcPr>
            <w:tcW w:w="6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zwykłe priorytetow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.3</w:t>
            </w:r>
          </w:p>
        </w:tc>
        <w:tc>
          <w:tcPr>
            <w:tcW w:w="687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priorytetow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.4</w:t>
            </w:r>
          </w:p>
        </w:tc>
        <w:tc>
          <w:tcPr>
            <w:tcW w:w="6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sty polecone priorytetowe ze zwrotnym potwierdzeniem odbioru (ZPO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9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sług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zwrotu do siedziby Zamawiająceg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 xml:space="preserve">przesyłki po wyczerpaniu wszystkich możliwości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jej doręczenia lub wydania adresatowi / odbior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1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ekonomicznej w obrocie krajowy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1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-3175</wp:posOffset>
                </wp:positionV>
                <wp:extent cx="19431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25pt" to="453.4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( Podpis/y )</w:t>
      </w:r>
    </w:p>
    <w:tbl>
      <w:tblPr>
        <w:tblW w:w="990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62"/>
        <w:gridCol w:w="9"/>
        <w:gridCol w:w="1793"/>
        <w:gridCol w:w="6"/>
        <w:gridCol w:w="1439"/>
        <w:gridCol w:w="1262"/>
        <w:gridCol w:w="1262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2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priorytetowej 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3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ekonomicznej z potwierdzeniem odbioru (ZPO) 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4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priorytetowej z potwierdzeniem odbioru (ZPO) 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5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– 1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 g – 2 000 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5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aczki rejestrowanej 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g - 2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g - 5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g - 10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g - 2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g - 5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g - 10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6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Usługa zwrotu paczki rejestrowanej z potwierdzeniem odbioru (ZPO) </w:t>
              <w:br/>
              <w:t>w obrocie krajow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A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g - 2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g - 5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g - 10 kg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 B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g - 2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g - 5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g - 10 kg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7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w obrocie zagranicznym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9" w:leader="none"/>
          <w:tab w:val="left" w:pos="4130" w:leader="none"/>
          <w:tab w:val="left" w:pos="5929" w:leader="none"/>
          <w:tab w:val="left" w:pos="7368" w:leader="none"/>
          <w:tab w:val="left" w:pos="8630" w:leader="none"/>
        </w:tabs>
        <w:ind w:left="-8" w:right="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1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6350</wp:posOffset>
                </wp:positionH>
                <wp:positionV relativeFrom="paragraph">
                  <wp:posOffset>-3175</wp:posOffset>
                </wp:positionV>
                <wp:extent cx="19431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25pt" to="453.4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( Podpis/y )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3540"/>
        <w:gridCol w:w="1702"/>
        <w:gridCol w:w="1417"/>
        <w:gridCol w:w="1274"/>
        <w:gridCol w:w="1320"/>
        <w:gridCol w:w="6"/>
      </w:tblGrid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.8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zwrotu przesyłki listowej rejestrowanej z potwierdzeniem odbioru (ZPO) w obrocie zagraniczny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europejskie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g - 1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g - 35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g - 5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g - 10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g - 20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92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</w:rPr>
              <w:t>Usługa</w:t>
            </w:r>
            <w:r>
              <w:rPr>
                <w:b/>
              </w:rPr>
              <w:t xml:space="preserve"> odbioru przesyłek z </w:t>
            </w:r>
            <w:r>
              <w:rPr>
                <w:b/>
                <w:bCs/>
              </w:rPr>
              <w:t>siedziby Zamawiającego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Odbiór przesyłek przeznaczonych do nadania raz dziennie </w:t>
              <w:br/>
              <w:t xml:space="preserve">z siedziby Zamawiającego w ustalonych godzinach w dni robocze od poniedziałku do piątku – </w:t>
            </w:r>
            <w:r>
              <w:rPr>
                <w:b/>
                <w:i/>
                <w:sz w:val="20"/>
                <w:szCs w:val="20"/>
              </w:rPr>
              <w:t>opłata miesięczn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 brutto – Cena oferty brutto: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ind w:right="1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A - opis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spacing w:before="0" w:after="0"/>
      <w:ind w:left="680" w:right="600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9:00Z</dcterms:created>
  <dc:creator>Dorota Trybuła</dc:creator>
  <dc:description/>
  <cp:keywords/>
  <dc:language>en-US</dc:language>
  <cp:lastModifiedBy>Zofia Karpijewicz</cp:lastModifiedBy>
  <dcterms:modified xsi:type="dcterms:W3CDTF">2016-12-14T08:42:00Z</dcterms:modified>
  <cp:revision>3</cp:revision>
  <dc:subject/>
  <dc:title/>
</cp:coreProperties>
</file>