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70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odzina wyłąc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załąc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wyłąc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a załączeni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-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7-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1-1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7-10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-1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7-1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-2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-20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-25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7-25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-31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7-31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2-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8-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2-1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8-10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-1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-1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-2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8-20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-25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8-25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-28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-31.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-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3-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9-1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3-10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-1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-1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-2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-20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9-25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3-2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-30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3-31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(5,2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8 (19,28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-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4-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0-10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-1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-1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-1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-20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-2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-25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-25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-31.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 (5,5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 (16,30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-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5-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1-1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5-10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-1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-1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1-2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-20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-25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-25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-30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-31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-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6-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2-10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06-1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-1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6-1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-20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6-2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-25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6-25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12-31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6-30.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Załącznik Nr 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in pracy oświetlenia u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Ustrzyki Dolne – teren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eny wiejskie - godziny załączania tak jak w mieście - wyłączanie o  22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- załączanie rano o godz.5 </w:t>
      </w:r>
      <w:r>
        <w:rPr>
          <w:b/>
          <w:vertAlign w:val="superscript"/>
        </w:rPr>
        <w:t xml:space="preserve">00 </w:t>
      </w:r>
      <w:r>
        <w:rPr>
          <w:b/>
        </w:rPr>
        <w:t>i wyłączanie tak jak w mieści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35:00Z</dcterms:created>
  <dc:creator>gkm</dc:creator>
  <dc:description/>
  <cp:keywords/>
  <dc:language>en-US</dc:language>
  <cp:lastModifiedBy>Zofia Karpijewicz</cp:lastModifiedBy>
  <cp:lastPrinted>2013-11-20T13:04:00Z</cp:lastPrinted>
  <dcterms:modified xsi:type="dcterms:W3CDTF">2017-02-14T10:35:00Z</dcterms:modified>
  <cp:revision>2</cp:revision>
  <dc:subject/>
  <dc:title/>
</cp:coreProperties>
</file>