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do SIWZ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nak sprawy: </w:t>
      </w:r>
      <w:r>
        <w:rPr>
          <w:b/>
          <w:sz w:val="22"/>
        </w:rPr>
        <w:t>ZP.271.13.20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OSZTORYS OFERTOWY Z CENAMI JEDNOSTKOWYMI</w:t>
      </w:r>
    </w:p>
    <w:p>
      <w:pPr>
        <w:pStyle w:val="Normal"/>
        <w:jc w:val="center"/>
        <w:rPr/>
      </w:pPr>
      <w:r>
        <w:rPr>
          <w:sz w:val="22"/>
        </w:rPr>
        <w:t>Dokumentacja projektowo-kosztorysowa dla zadania pn.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„</w:t>
      </w:r>
      <w:r>
        <w:rPr>
          <w:sz w:val="22"/>
        </w:rPr>
        <w:t>Sieć kanalizacyjna w –ci Równia”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850"/>
        <w:gridCol w:w="1559"/>
        <w:gridCol w:w="709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ent zesta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Limit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e [%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wentaryzacja istniejącego stanu </w:t>
              <w:br/>
              <w:t>w zakresie niezbędnym do potrzeb opracowania projek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ja techniczna o założeniach projektowych i jej uzgodnienie z Zamawiającym oraz MPGK Sp. z o.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zygotowanie karty informacyjnej przedsięwzięcia i wniosku o wydanie decyzji o środowiskowych uwarunkowaniach zgody na realizację przedsięwzięcia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iCs/>
                <w:sz w:val="22"/>
              </w:rPr>
              <w:t>Raport</w:t>
            </w:r>
            <w:r>
              <w:rPr>
                <w:sz w:val="22"/>
              </w:rPr>
              <w:t xml:space="preserve"> o oddziaływaniu przedsięwzięcia na środowisk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zyskanie wyrysów z ewidencji gruntów i budynków, wypisów z rejestru gruntów (szczegółowych na działki przeznaczone pod inwestycję), kopii mapy zasadniczej w skali 1:1000 i 1:2000 obejmujących obszar planowanej inwestycji oraz związane z tym opłaty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Przygotowanie dokumentów do wniosku i złożenie wniosku wydanie decyzji </w:t>
              <w:br/>
              <w:t>o ustaleniu lokalizacji inwestycji celu publicznego oraz przygotowanie i podpisanie umów cywilnoprawnych na wejście w teren z właścicielami działe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ykonanie mapy do celów projektowych i związane z tym opłat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ystąpienie i uzyskanie technicznych warunków przyłączenia mediów (wg potrzeb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Projekt budowlany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niosek o pozwolenie na budowę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Projekty wykonawcze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yfikacje techniczne wykonania i odbioru robót budowla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Kosztorysy inwestorskie i Przedmiary robó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udium wykonalności zadani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dzór autor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Limit – maksymalna część całkowitego wynagrodzenia określona w % przewidziana za wykonanie danego zakresu prac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</w:rPr>
        <w:t>Wynagrodzenie[%] – wyliczony faktyczny procent całkowitego wynagrodzenia</w:t>
      </w:r>
    </w:p>
    <w:sectPr>
      <w:type w:val="nextPage"/>
      <w:pgSz w:w="11906" w:h="16838"/>
      <w:pgMar w:left="1418" w:right="851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13:00Z</dcterms:created>
  <dc:creator>Alicja Chudoment</dc:creator>
  <dc:description/>
  <cp:keywords/>
  <dc:language>en-US</dc:language>
  <cp:lastModifiedBy>Monika Pucyk</cp:lastModifiedBy>
  <cp:lastPrinted>2017-03-14T14:11:00Z</cp:lastPrinted>
  <dcterms:modified xsi:type="dcterms:W3CDTF">2017-03-16T11:46:00Z</dcterms:modified>
  <cp:revision>26</cp:revision>
  <dc:subject/>
  <dc:title/>
</cp:coreProperties>
</file>