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5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 w  Ustrzykach Dolnych  pomiędzy:            </w:t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 dalszej części „Zamawiającym” z jednej strony a: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Stosownie do dokonanego przez Zamawiającego wyboru oferty Wykonawcy w postępowaniu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):  </w:t>
      </w:r>
      <w:r>
        <w:rPr>
          <w:rFonts w:cs="Arial" w:ascii="Arial" w:hAnsi="Arial"/>
          <w:b/>
          <w:iCs/>
          <w:sz w:val="24"/>
          <w:szCs w:val="24"/>
        </w:rPr>
        <w:t>71247000-1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ot umowy: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oparciu o wybór oferty Wykonawcy, w wyniku przeprowadzonego postępowania o udzielenie zamówienia publicznego w trybie przetargu nieograniczonego. Zamawiający powierza, a Wykonawca przyjmuje do wykonania zadanie pn. „Nadzór inwestorski nad realizacją zadania inwestycyjnego pn. Budowa sieci kanalizacji sanitarnej w miejscowości Ustrzyki Dolne’’.</w:t>
      </w:r>
    </w:p>
    <w:p>
      <w:pPr>
        <w:pStyle w:val="Normal"/>
        <w:keepLines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em zamówienia jest wykonanie czynności nadzoru inwestorskiego, zgodnie z obowiązującymi przepisami prawa, w tym z ustawą z dnia 7 lipca 1994 roku Prawo budowlane, nad  realizacją zadania inwestycyjnego pn: Budowa sieci kanalizacji sanitarnej m-ci Ustrzyki Dolne, w ramach projektu pn. Program strategiczny "Błękitny San" - uporządkowanie gospodarki ściekowej w aglomeracji Ustrzyki Dolne współfinansowanego przez Unię Europejską ze środków Europejskiego Funduszu Spójności w ramach Programu Operacyjnego Infrastruktura i Środowisko 2014-2020</w:t>
      </w:r>
    </w:p>
    <w:p>
      <w:pPr>
        <w:pStyle w:val="Normal"/>
        <w:keepLines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nadzorowanych robót budowlanych określa:</w:t>
      </w:r>
    </w:p>
    <w:p>
      <w:pPr>
        <w:pStyle w:val="Normal"/>
        <w:keepLines/>
        <w:autoSpaceDE w:val="true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Dokumentacja projektowa.</w:t>
      </w:r>
    </w:p>
    <w:p>
      <w:pPr>
        <w:pStyle w:val="Normal"/>
        <w:keepLines/>
        <w:autoSpaceDE w:val="true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b) Oferta przetargowa Wykonawcy robót.</w:t>
      </w:r>
    </w:p>
    <w:p>
      <w:pPr>
        <w:pStyle w:val="Normal"/>
        <w:keepLines/>
        <w:autoSpaceDE w:val="true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Specyfikacja Istotnych Warunków Zamówienia.</w:t>
      </w:r>
    </w:p>
    <w:p>
      <w:pPr>
        <w:pStyle w:val="Normal"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onosi wobec Zamawiającego    odpowiedzialność za wyrządzone szkody będące następstwem nienależytego wykonania czynności objętych umową. Wykonawca ponosi odpowiedzialność za skutki prawne i finansowe, spowodowane istotnymi zmianami w zakresie objętym przedmiotem niniejszej umowy, wprowadzone z własnej inicjatywy w trakcie realizacji inwestycji, które nie zostały wcześniej zaakceptowane przez Zamawiającego. Wykonawca jest zobowiązany do informowania Zamawiającego na piśmie o niezbędności wykonania robót koniecznych, bądź o konieczności zrezygnowania z określonych robót, jeżeli jest to niezbędne i zgodne z treścią umowy jaką Zamawiający zawarł z wykonawcą robót budowlanych i obowiązującymi przepisami prawa,                           w szczególności ustawą prawo budowlane. Wykonawca odpowiada za działania                 i zaniechania osób, z których pomocą zobowiązanie wykonuje, jak za własne działanie lub zaniechan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25 Pr. bud w ramach zamówienia do podstawowych obowiązków Inspektora Nadzoru Inwestorskiego należy :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Reprezentowanie inwestora na budowie przez sprawowanie kontroli zgodności jej realizacji z projektem lub pozwoleniem na budowę,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s://sip.lex.pl/" \l "/hipertekst/16796118_art(25)_1?pit=2017-03-15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przepisami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oraz zasadami wiedzy technicznej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jakości wykonywanych robót budowlanych i stosowania przy wykonywaniu tych robót wyrobów zgodnie z art. 10 Pr. bud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i odbiór robót budowlanych ulegających zakryciu lub zanikających, uczestniczenie w próbach i odbiorach technicznych instalacji, urządzeń technicznych i przewodów kominowych oraz przygotowanie i udział                             w czynnościach odbioru gotowych obiektów budowlanych i przekazywanie ich do użytkowania.</w:t>
      </w:r>
    </w:p>
    <w:p>
      <w:pPr>
        <w:pStyle w:val="Normal"/>
        <w:numPr>
          <w:ilvl w:val="0"/>
          <w:numId w:val="14"/>
        </w:numPr>
        <w:autoSpaceDE w:val="true"/>
        <w:spacing w:before="0" w:after="120"/>
        <w:ind w:left="567" w:hanging="426"/>
        <w:jc w:val="both"/>
        <w:rPr/>
      </w:pPr>
      <w:r>
        <w:rPr>
          <w:rFonts w:cs="Arial" w:ascii="Arial" w:hAnsi="Arial"/>
          <w:sz w:val="24"/>
        </w:rPr>
        <w:t>potwierdzanie faktycznie wykonanych robót oraz usunięcia wad, a także, na żądanie inwestora, kontrolowanie rozliczeń budowy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4"/>
        </w:rPr>
        <w:t>Na podstawie art. 26 Pr. bud w ramach zamówienia Inspektor Nadzoru Inwestorskiego ma prawo:</w:t>
      </w:r>
    </w:p>
    <w:p>
      <w:pPr>
        <w:pStyle w:val="Normal"/>
        <w:numPr>
          <w:ilvl w:val="0"/>
          <w:numId w:val="17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wać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 Pr. bud., a także informacji i dokumentów potwierdzających dopuszczenie do stosowania urządzeń technicznych.</w:t>
      </w:r>
    </w:p>
    <w:p>
      <w:pPr>
        <w:pStyle w:val="Normal"/>
        <w:numPr>
          <w:ilvl w:val="0"/>
          <w:numId w:val="17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do obowiązków Inspektora Nadzoru Inwestorskiego należy :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Udział w naradach koordynacyjnych, które planuje się raz w tygodniu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budowy minimum dwa razy w tygodniu (niezależnie od terminu narady) oraz na każde wezwanie Zamawiającego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wanie zgodności wykonania robót budowlanych pod względem technicznym, materiałowym z dokumentacją projektową, specyfikacjami technicznymi wykonania i odbioru robót, pozwoleniami na budowę, przepisami techniczno-budowlanymi, normami a także zasadami wiedzy technicznej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zgodności realizacji robót z pozwoleniem na budowę, dokumentacją projektową - projektami wykonawczymi, specyfikacjami technicznymi, przepisami techniczno-wykonawczymi, normami i przepisami BHP, oraz zasadami wiedzy techniczn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Bieżąca kontrola zgodności wykonywanych prac z harmonogramem rzeczowo-finansowym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ziałań w celu dotrzymania terminu realizacji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Sprawdzanie posiadania przez Kierownika budowy odpowiednich dokumentów (w tym atestów, świadectw jakości, wyników badań) dotyczących dostarczonych materiałów i innych wyrobów w zakresie zgodności z dokumentacją projektową, obowiązującymi przepisami. 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ecyzji o dopuszczeniu do stosowania (lub odrzucenia) materiałów, wszystkich elementów, sprzętu i urządzeń  przewidzianych do realizacji robót w oparciu o przepisy, normy i wymagania sformułowane w umowie z wykonawcą robót, w dokumentacji projektowej i Specyfikacjach techniczn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Zatwierdzanie materiałów, technologii budowlanych oraz jakości wykonania zgodnie z warunkami umowy i dokumentacją projektową dla  wszystkich asortymentów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jakości wykonywanych robót, wbudowanych wyrobów budowlanych, a w szczególności zapobiegania zastosowaniu wadliwych wyrobów budowlanych i nie dopuszczonych do obrotu i stosowania w budownictwie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wanie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 Pr. bud., a także informacji i dokumentów potwierdzających dopuszczenie do stosowania urządzeń technicznych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anie faktycznie wykonanych robót oraz usunięcia wad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jmowanie w toku realizacji zadania, wspólnie z Zamawiającym decyzji dotyczących zagadnień technicznych, ekonomicznych i użytkow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regularnych wpisów do dziennika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informowanie Zamawiającego o postępie robót na budowie i ewentualnych trudnościach w jej realiza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Współdziałanie w rozliczeniu zadania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ilości i terminowości wykonywanych robót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wanie prawidłowości prowadzenia dziennika budowy i dokonywania w nim wpisów stwierdzających wszystkie okoliczności mające znaczenie dla oceny właściwego wykonania robót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Uczestniczenie w dokonywaniu odbiorów częściowych inwesty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inwestycji do odbiorów: Sprawdzanie dokumentów przedłożonych przez Wykonawcę robót budowlanych do odbiorów częściowych i odbioru końcowego, sprawdzanie dokumentacji powykonawcz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faktur wykonawcy oraz dokumentów załączonych do rozliczenia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anie odbioru inwestycji po upływie terminu gwarancji ustalonego w umowie z wykonawcą  robót budowlanych.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owanie na bieżąco Zamawiającego o przebiegu prac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>
          <w:rFonts w:cs="Arial" w:ascii="Arial" w:hAnsi="Arial"/>
          <w:sz w:val="24"/>
        </w:rPr>
        <w:t>Na etapie po zakończeniu robót budowlanych Inspektor Nadzoru Inwestorskiego będzie upoważniony i zobowiązany w szczególności do: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izacji zadań wynikających z obowiązków na etapie budowy.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a i potwierdzenia gotowości budowy do dokonania przez Zamawiającego komisyjnego odbioru ostatecznego wraz z przygotowaniem wszelkich niezbędnych dokumentów.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inspekcji i nadzór nad robotami zaległymi oraz robotami niezbędnymi do usunięcia wad.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wykonanych robót związanych z usunięciem wad.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owanie Zamawiającego podczas kontroli Nadzoru Budowlanego                 w sytuacjach występujących podczas realizacji zadania, jak również zadbanie o przygotowanie przez Wykonawcę Robót dokumentów wymaganych przez Nadzór Budowlany.</w:t>
      </w:r>
    </w:p>
    <w:p>
      <w:pPr>
        <w:pStyle w:val="Normal"/>
        <w:numPr>
          <w:ilvl w:val="0"/>
          <w:numId w:val="9"/>
        </w:numPr>
        <w:ind w:left="56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ctwa w przeglądach w okresie rękojmi i gwarancji - Zamawiający powiadomi Inspektora Nadzoru Inwestorskiego o przeglądach gwarancyjnych na 7 dni przed wyznaczonym terminem przeglądu.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y miesięczn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w ciągu 2 dni roboczych po zakończeniu każdego miesiąca kalendarzowego przedłoży Zamawiającemu Raport miesięczny wyszczególniający wykonane przez Inspektora prace, oraz poinformuje o postępie robót, uzyskiwanym poziomie jakości robót, sprawach finansowych oraz występujących problemach w realizacji umowy na roboty budowlan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będzie zawierał: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stępu robót w stosunku do przyjętego harmonogramu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robót na kolejny miesiąc</w:t>
      </w:r>
    </w:p>
    <w:p>
      <w:pPr>
        <w:pStyle w:val="Normal"/>
        <w:numPr>
          <w:ilvl w:val="0"/>
          <w:numId w:val="12"/>
        </w:numPr>
        <w:autoSpaceDE w:val="true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wstałych problemów i zagrożeń oraz działań podjętych w celu ich usunięcia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mian w dokumentacji projektowej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szczeń i etap ich rozpatrzenia.</w:t>
      </w:r>
    </w:p>
    <w:p>
      <w:pPr>
        <w:pStyle w:val="Normal"/>
        <w:autoSpaceDE w:val="true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pektor nadzoru zobowiązany jest do nadzorowania budowy w takich odstępach czasu, aby była zapewniona skuteczność nadzoru oraz na każde żądanie Zamawiającego – Inwestora w sytuacjach wyjątkowych niezwłocznie, gdy obecność Inspektora Nadzoru będzie nieodzowna, najpóźniej w następnym dniu od powiadomienia ustnego lub pisemn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sonel:</w:t>
      </w:r>
    </w:p>
    <w:p>
      <w:pPr>
        <w:pStyle w:val="Normal"/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Ze strony Wykonawcy nadzór inwestorski sprawować będzie:</w:t>
      </w:r>
    </w:p>
    <w:p>
      <w:pPr>
        <w:pStyle w:val="Normal"/>
        <w:autoSpaceDE w:val="true"/>
        <w:spacing w:before="120" w:after="0"/>
        <w:ind w:left="709" w:hanging="425"/>
        <w:jc w:val="both"/>
        <w:rPr/>
      </w:pPr>
      <w:r>
        <w:rPr>
          <w:rFonts w:cs="Arial" w:ascii="Arial" w:hAnsi="Arial"/>
          <w:sz w:val="24"/>
        </w:rPr>
        <w:t>a)</w:t>
        <w:tab/>
        <w:t>w branży sanitarnej: ……………………… – nr uprawnień …………………….…</w:t>
      </w:r>
    </w:p>
    <w:p>
      <w:pPr>
        <w:pStyle w:val="Normal"/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Zmiana osób, o których mowa w ust. 1, w trakcie realizacji przedmiotu niniejszej umowy, musi być uzasadniona przez Wykonawcę na piśmie i wymaga zaakceptowania przez Zamawiającego. Zamawiający zaakceptuje taką zmianę wyłącznie wtedy, gdy nowa osoba powołana do pełnienia w/w obowiązków spełniać będzie wymagania określone w SIWZ. W przypadku zmiany osoby realizującej przedmiot zamówienia dla której Wykonawca uzyskał w kryterium „doświadczenie inspektora branży sanitarnej” podanym w SIWZ dla przeprowadzonego postępowania, odpowiednią ilość punktów, wówczas wskazana nowa osoba musi posiadać doświadczenie co najmniej równoważne co wskazana uprzednio. W tym celu Wykonawca zobowiązany jest przedłożyć stosowne dokumenty, wymagane w postanowieniach SIWZ, dokumentujące doświadczenie nowego personelu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:</w:t>
      </w:r>
    </w:p>
    <w:p>
      <w:pPr>
        <w:pStyle w:val="Tekstpodstawowy2"/>
        <w:tabs>
          <w:tab w:val="clear" w:pos="360"/>
        </w:tabs>
        <w:ind w:left="284" w:hanging="284"/>
        <w:jc w:val="both"/>
        <w:rPr/>
      </w:pPr>
      <w:r>
        <w:rPr>
          <w:rFonts w:cs="Arial" w:ascii="Arial" w:hAnsi="Arial"/>
          <w:bCs/>
          <w:szCs w:val="24"/>
          <w:lang w:val="pl-PL" w:eastAsia="pl-PL"/>
        </w:rPr>
        <w:t xml:space="preserve">1. Termin wykonania zamówienia: </w:t>
      </w:r>
    </w:p>
    <w:p>
      <w:pPr>
        <w:pStyle w:val="Tekstpodstawowy2"/>
        <w:tabs>
          <w:tab w:val="clear" w:pos="360"/>
        </w:tabs>
        <w:ind w:left="567" w:hanging="283"/>
        <w:jc w:val="both"/>
        <w:rPr>
          <w:rFonts w:ascii="Arial" w:hAnsi="Arial" w:cs="Arial"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ealizacji robót budowlanych planowanych do zakończenia do</w:t>
      </w:r>
      <w:r>
        <w:rPr>
          <w:rFonts w:cs="Arial" w:ascii="Arial" w:hAnsi="Arial"/>
          <w:b/>
          <w:bCs/>
          <w:szCs w:val="24"/>
          <w:lang w:val="pl-PL" w:eastAsia="pl-PL"/>
        </w:rPr>
        <w:t xml:space="preserve"> </w:t>
      </w:r>
      <w:r>
        <w:rPr>
          <w:rFonts w:cs="Arial" w:ascii="Arial" w:hAnsi="Arial"/>
          <w:bCs/>
          <w:szCs w:val="24"/>
          <w:lang w:val="pl-PL" w:eastAsia="pl-PL"/>
        </w:rPr>
        <w:t xml:space="preserve">dnia </w:t>
      </w:r>
      <w:r>
        <w:rPr>
          <w:rFonts w:cs="Arial" w:ascii="Arial" w:hAnsi="Arial"/>
          <w:b/>
          <w:bCs/>
          <w:szCs w:val="24"/>
          <w:lang w:val="pl-PL" w:eastAsia="pl-PL"/>
        </w:rPr>
        <w:t>20.09.2018r.</w:t>
      </w:r>
    </w:p>
    <w:p>
      <w:pPr>
        <w:pStyle w:val="Tekstpodstawowy2"/>
        <w:tabs>
          <w:tab w:val="clear" w:pos="360"/>
        </w:tabs>
        <w:ind w:left="284" w:hanging="0"/>
        <w:jc w:val="both"/>
        <w:rPr>
          <w:rFonts w:ascii="Arial" w:hAnsi="Arial" w:cs="Arial"/>
          <w:b/>
          <w:b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ękojmi i gwarancji Wykonawcy zadania</w:t>
      </w:r>
      <w:r>
        <w:rPr>
          <w:rFonts w:cs="Arial" w:ascii="Arial" w:hAnsi="Arial"/>
          <w:b/>
          <w:bCs/>
          <w:szCs w:val="24"/>
          <w:lang w:val="pl-PL" w:eastAsia="pl-PL"/>
        </w:rPr>
        <w:t xml:space="preserve"> – …………….</w:t>
      </w:r>
    </w:p>
    <w:p>
      <w:pPr>
        <w:pStyle w:val="Tekstpodstawowy2"/>
        <w:tabs>
          <w:tab w:val="clear" w:pos="360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pl-PL" w:eastAsia="pl-PL"/>
        </w:rPr>
        <w:t>2. Zamawiający przewiduje możliwość wydłużenia terminu świadczenia usługi nadzoru inwestorskiego w następstwie okoliczności nie leżących po stronie Wykonawcy, np. wydłużenia się procedury zamówień publicznych na wyłonienie wykonawcy robót budowanych objętych nadzorem, wstrzymania, przerwy w realizacji robót budowlanych przez wykonawcę robót budowlanych na skutek konieczności wykonania np. robót zamiennych.. W takim przypadku termin wykonania przedmiotu umowy ulega odpowiednio wydłużeniu o okres trwania tych okoliczności celem dokończenia przedmiotu umowy w sposób należyty, bez konieczności sporządzenia aneksu do umowy. Zmiana terminu nie wpływa na zmianę wynagrodzenia Wykonawcy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§ 5*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może zlecić podwykonawcy/om wskazaną w ofercie część/zakres zamówienia. Strony niniejszej umowy zgodnie ustalają, iż w takich przypadkach Wykonawca zobowiązuje się każdorazowo uzyskać akceptację Zamawiającego dla podwykonawców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leci podwykonawcom wykonanie następujących prac:</w:t>
      </w:r>
    </w:p>
    <w:p>
      <w:pPr>
        <w:pStyle w:val="Normal"/>
        <w:keepLines/>
        <w:spacing w:before="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rakcie realizacji umowy Wykonawca może dokonać zmiany podwykonawcy, zrezygnować z podwykonawcy bądź wprowadzić podwykonawcę w zakresie nieprzewidzianym w ofercie, z zastrzeżeniem uzyskania uprzednio zgody Zamawiającego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 przystąpieniem do wykonania zamówienia Wykonawca, o ile są już znane, poda nazwy albo imiona i nazwiska oraz dane kontaktowe podwykonawców i 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żeli zmiana lub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części/zakresu przedmiotu umowy w podwykonawstwie nie zwalnia Wykonawcy od odpowiedzialności i zobowiązań wynikających z warunków umowy. Wykonawca będzie odpowiedzialny za działania, uchybienia i zaniedbania podwykonawcy jak za własne działanie lub zaniechanie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Wykonawca zwróci się do Zamawiającego z informacją o zamiarze powierzenia do wykonania podwykonawcy części zamówienia innej niż wskazanej w ust. 2., co najmniej 21 dni przed zamierzoną datą powierzenia do wykonania podwykonawcy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cja, o której mowa w ust. 7 zawiera wskazanie zakresu przeznaczonego do wykonania przez podwykonawcę, dane identyfikacyjne Podwykonawcy, wzór umowy w sprawie podwykonawstwa, planowaną datę powierzenia podwykonawstwa (zawarcia umowy)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onosi odpowiedzialność za działania, uchybienia i zaniedbania swoich podwykonawców, tak jak gdyby były to działania, uchybienia lub zaniedbania samego Inżynier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8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2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3 w terminie 7 dni od dnia doręczenia tej informacj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4 , w terminie 7 dni Zamawiający może: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2, Zamawiający potrąci kwotę wypłaconego wynagrodzenia z wynagrodzenia należnego Wykonawc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2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jest przedstawienie dowodów zapłaty wymagalnego wynagrodzenia podwykonawcom i dalszym podwykonawcom, o których mowa w pkt. 12 biorącym udział w realizacji odebranych robót budowlan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8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wykonanie przedmiotu umowy Zamawiający zapłaci Wykonawcy wynagrodzenie ryczałtowe wg uzgodnionych cen ofertowych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……..….. zł (słownie: ..............................................................................), tj. netto ………………….. plus należny podatek VAT …...% 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Cena określona w ust. 1 obejmuje wykonanie całego przedmiotu zamówienia opisanego w dokumentacji przetargowej.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a wynikająca z oferty nie podlega zmianie przez cały okres trwania umowy oprócz ustawowej zmiany stawki VAT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ą płatności będą faktury przejściowe wystawione co miesiąc i faktura końcowa z zastrzeżeniem, że ostatnia płatność wynosi 10% wynagrodzenia określonego w § 6 pkt. 1 umow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Wykonawca powinien ustalić wysokość wynagrodzenia proporcjonalnie do ilości miesięcy w których będzie świadczył usługę nadzoru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Podstawą do wystawienia faktury przejściowej w trakcie wykonywania robót budowlanych, będą potwierdzone przez Zamawiającego protokoły odbioru kompletnych Raportów miesięcznych, o których mowa w § 2 pkt. 5 umowy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ą do wystawienia faktury końcowej będzie potwierdzony przez Zamawiającego protokół odbioru końcowego, a wynagrodzenie płatne po rozliczeniu końcowym Wykonawcy robót budowlanych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Inspektor będzie wystawiał faktury w terminie 14 dni od zatwierdzenia przez Zamawiającego udokumentowanego zakresu wykonanych w danym okresie rozliczeniowym czynności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*Do każdej faktury wykonawca zobowiązuje się dołączyć potwierdzenie liczby godzin wykonania zlecenia w poszczególnych miesiącach w ten sposób, że Wykonawca przedłoży Zamawiającemu w formie pisemnej w dniu złożenia faktury wykaz przepracowanych godzin w poszczególnych dniach, a Wykonawca potwierdzi w formie pisemnej /ew. pod rygorem nieważności/ liczbę godzin wykonania zlecenia.</w:t>
      </w:r>
    </w:p>
    <w:p>
      <w:pPr>
        <w:pStyle w:val="Normal"/>
        <w:keepLines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atność za wykonanie Zamówienia nastąpi w terminie do 30 dni od daty otrzymania przez Zamawiającego faktury.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łaty kwot będą dokonywane w PLN na rachunek bankowy wykonawcy           </w:t>
      </w:r>
      <w:r>
        <w:rPr>
          <w:rFonts w:cs="Arial" w:ascii="Arial" w:hAnsi="Arial"/>
          <w:b/>
          <w:sz w:val="24"/>
        </w:rPr>
        <w:t>Nr 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b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dotyczy sytuacji, gdy Wykonawca jako osoba fizyczna prowadząca dzielność gospodarczą  nie zatrudnia pracowników i nie zawiera umów ze zleceniobiorcami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ony postanawiają, że oprócz przypadków wymienionych w Kodeksie cywilnym przysługuje im prawo odstąpienia od umowy.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może odstąpić od umowy jeżeli: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nie ogłoszona upadłość Wykonawcy albo wszczęte postępowanie naprawcze wobec Wykonawcy, albo likwidacja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nie wydany nakaz zajęcia majątku Wykonawc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rozpoczęcia, opóźnienia w rozpoczęciu przedmiotu umowy przez Wykonawcę, dających podstawę do uzasadnionego przewidywania, że przedmiot umowy nie będzie realizowany zgodnie z postanowieniami niniejszej umowy, a nie rozpoczęcie, opóźnienie w rozpoczęciu przedmiotu umowy nastąpiło z przyczyn, za które ponosi odpowiedzialność Wykonawca. Zaistnienie wskazanych okoliczności, zwalnia Zamawiającego od obowiązku zapłaty Wykonawcy jakiegokolwiek wynagrodzenia.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rzerwał realizację zamówienia i nie realizuje go przez okres 14 dni pomimo pisemnych wezwań Zamawiającego do wznowienia świadczenia usługi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zykrotnie stwierdzono naruszenie obowiązków określonych w § 2 niniejszej umow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nie wykonuje usługi zgodnie z umową oraz ustawą z dnia 7 lipca 1994r. Prawo budowlane, 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zły okoliczności powodujące, że wykonanie umowy nie leży w interesie publicznym, a których nie można było przewidzieć w dniu zawarcia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ąpienie od umowy powinno nastąpić w formie pisemnej z podaniem uzasadnienia - pod rygorem nieważności odstąpienia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zapłaci Zamawiającemu kary umowne: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odstąpienie od umowy przez którąkolwiek ze stron z przyczyn leżących po stronie Wykonawcy </w:t>
      </w:r>
    </w:p>
    <w:p>
      <w:pPr>
        <w:pStyle w:val="Normal"/>
        <w:widowControl w:val="false"/>
        <w:suppressAutoHyphens w:val="true"/>
        <w:autoSpaceDE w:val="true"/>
        <w:ind w:left="567" w:hanging="0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wysokości 10% wartości łącznego wynagrodzenia brutto określonego                w § 6 ust.1 umowy,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709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 naruszenie przez Wykonawcę obowiązków określonych w § 2 niniejszej umowy – w wysokości 2% wartości wynagrodzenia umownego określonego w § 6 ust. 1 niniejszej umowy za każdy przypadek naruszenia.</w:t>
      </w:r>
    </w:p>
    <w:p>
      <w:pPr>
        <w:pStyle w:val="Normal"/>
        <w:numPr>
          <w:ilvl w:val="2"/>
          <w:numId w:val="6"/>
        </w:numPr>
        <w:ind w:left="851" w:hanging="458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mawiający zapłaci Wykonawcy kary umowne:</w:t>
      </w:r>
    </w:p>
    <w:p>
      <w:pPr>
        <w:pStyle w:val="Normal"/>
        <w:widowControl w:val="false"/>
        <w:suppressAutoHyphens w:val="true"/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1) za odstąpienie od umowy z przyczyn za które odpowiedzialność ponosi Zamawiający w wysokości 10% wynagrodzenia umownego brutto, 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przypadku odstąpienia od umowy Zamawiający nie traci prawa do kary umownej i odszkodowania.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mawiającemu przysługuje prawo dochodzenia odszkodowania przewyższającego wysokość kar umownych.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, wyraża zgodę na potrącenie kar umownych i innych należności wynikających z niniejszej umowy z wynagrodzenia określonego w  § 6 ust. 1 umowy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y Umowy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zelkie zmiany i uzupełnienia w treści Umowy mogą być dokonywane wyłącznie w formie aneksu podpisanego przez obie strony pod rygorem nieważności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miana istotnych postanowień umowy może nastąpić w sytuacja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przypadku konieczności zastąpienia osób, pełniących nadzór które zostały wskazane w ofercie Wykonawcy do nadzorowania robót – z powodu wystąpienia okoliczności losowych, w szczególności śmierci, choroby, zmiany pracodawcy wskazanej osoby. W takiej sytuacji Wykonawca dostarczy pisemne oświadczenie uzasadniające konieczność dokonania takiej zmiany i wskaże w zamian osoby o wymaganych kwalifikacjach, z zastrzeżeniem § 3 ust.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klęski żywioł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sposobu rozliczenia niniejszej umowy, o ile zmiana jest korzystna dla Zamawiająceg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strzymania wykonywania robót budowlanych przez Zamawiając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ych postanowień, które mają związek ze zmienionymi regulacjami prawnymi, wprowadzonych w życie po dacie podpisania umowy, wywołujących potrzebę zmiany umowy, wraz ze skutkami wprowadzenia takiej zmiany (w przypadku zmiany stawki VAT strony dokonają ponownego ustalenia wynagrodzenia Wykonawcy w oparciu o cenę netto z oferty, z uwzględnieniem już rozliczonych prac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znaczenia danych dotyczących Zamawiającego i/lub Wykonawc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przypadku, kiedy w umowie znajdują się oczywiste błędy pisarskie lub rachunkowe, a także zapisy, których wykonanie jest niemożliwe ze względu na obowiązujące przepisy prawa – w zakresie, który jest niezbędny dla wyeliminowania tych błędów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0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 podstawie co najmniej jednej z okoliczności, wymienionych w art. 144 ust. 1 ustawy Prawo zamówień publicznych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miany postanowień umownych zakwalifikowane przez strony jako nieistotne, mogą być wprowadzone do umowy w każdym czasie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trzyganie sporów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obowiązany jest do pisemnego ustosunkowania się do roszczenia Wykonawcy w ciągu 21 dni od chwili zgłoszenia rosz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a może dochodzić roszczeń wynikających z niniejszej Umowy dopiero po bezskutecznym upływie terminu określonego w ust. 2, bądź odmowy uznania przez Zamawiającego roszczeń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zystkie  spory,  wynikłe  z  wykonywania  niniejszej  umowy,  które  nie  będą  mogły  być rozstrzygnięte polubownie, będą rozstrzygane przez sąd właściwy dla siedziby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awy nieuregulowan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sprawach nieuregulowanych niniejszą umową mają zastosowanie przepisy Kodeksu cywilnego, ustawy z dnia 7 lipca 1994r. Prawo budowlane oraz ustawy z dnia 29 stycznia 2004r. Prawo zamówień publicznych i przepisów wykonawczych wydanych na ich podsta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nie może bez uprzedniej pisemnej zgody Zamawiającego dokonać cesji wierzytelności, przysługującej mu z tytułu realizacji Umowy na osoby trzecie, pod rygorem nieważ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true"/>
        <w:ind w:right="-2" w:hanging="0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Umowę sporządzono w dwóch jednobrzmiących egzemplarzach, dwa egzemplarze dla Zamawiającego i jeden egzemplarz dla Wykonawcy.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04470</wp:posOffset>
          </wp:positionH>
          <wp:positionV relativeFrom="paragraph">
            <wp:posOffset>-45021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  <w:sz w:val="18"/>
      <w:szCs w:val="18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3:00Z</dcterms:created>
  <dc:creator>amichal</dc:creator>
  <dc:description/>
  <cp:keywords/>
  <dc:language>en-US</dc:language>
  <cp:lastModifiedBy>Krzysztof Kozłowski</cp:lastModifiedBy>
  <cp:lastPrinted>2017-04-04T09:50:00Z</cp:lastPrinted>
  <dcterms:modified xsi:type="dcterms:W3CDTF">2017-04-05T09:23:00Z</dcterms:modified>
  <cp:revision>15</cp:revision>
  <dc:subject/>
  <dc:title>Załącznik nr 3 do SIWZ</dc:title>
</cp:coreProperties>
</file>