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16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Cs w:val="24"/>
        </w:rPr>
        <w:t>Dotyczy: postępowania o udzielenie zamówienia publicznego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eastAsia="pl-PL"/>
        </w:rPr>
        <w:t>mieszkalnych w gminie Ustrzyki Doln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wpisać i załączyć dokumenty potwierdzające dokonanie płatności należności wraz                    z ewentualnymi odsetkami lub grzywnami lub zawarcie wiążącego porozumienia                       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5-26T15:18:00Z</cp:lastPrinted>
  <dcterms:modified xsi:type="dcterms:W3CDTF">2017-05-26T13:19:00Z</dcterms:modified>
  <cp:revision>6</cp:revision>
  <dc:subject/>
  <dc:title/>
</cp:coreProperties>
</file>