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8 do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35" w:leader="hyphen"/>
        </w:tabs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0"/>
        </w:rPr>
        <w:t xml:space="preserve">    </w:t>
      </w:r>
      <w:r>
        <w:rPr>
          <w:rFonts w:cs="Cambria" w:ascii="Cambria" w:hAnsi="Cambria"/>
          <w:sz w:val="20"/>
        </w:rPr>
        <w:t>(Dane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360" w:before="0" w:after="120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2"/>
          <w:szCs w:val="22"/>
        </w:rPr>
        <w:t>Przewóz dzieci do przedszkoli i  szkół podstawowych   na terenie Gminy Ustrzyki Dolne , Czarna i Lutowiska w roku szkolnym 2017/2018 , 2018/2019 i 2019/2020.”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pacing w:val="-5"/>
          <w:w w:val="133"/>
          <w:sz w:val="22"/>
          <w:szCs w:val="22"/>
        </w:rPr>
        <w:t>Wykaz osób uczestniczących w wykonywaniu zamówienia  (kierowcy i opiekunowie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8539480" cy="354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480" cy="354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299"/>
                              <w:gridCol w:w="2201"/>
                              <w:gridCol w:w="2160"/>
                              <w:gridCol w:w="2160"/>
                              <w:gridCol w:w="218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Kwalifikacje zawodowe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Doświadczeni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Wykształceni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4"/>
                                      <w:szCs w:val="24"/>
                                    </w:rPr>
                                    <w:t>Informacja o podstawie do dysponowania tymi o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 w:before="552" w:after="0"/>
                                    <w:jc w:val="both"/>
                                    <w:rPr>
                                      <w:rFonts w:ascii="Cambria" w:hAnsi="Cambria" w:cs="Cambria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4pt;height:278.8pt;mso-wrap-distance-left:0pt;mso-wrap-distance-right:7.05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299"/>
                        <w:gridCol w:w="2201"/>
                        <w:gridCol w:w="2160"/>
                        <w:gridCol w:w="2160"/>
                        <w:gridCol w:w="218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Kwalifikacje zawodowe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Doświadczeni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Wykształceni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4"/>
                                <w:szCs w:val="24"/>
                              </w:rPr>
                              <w:t>Informacja o podstawie do dysponowania tymi osobami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 w:before="552" w:after="0"/>
                              <w:jc w:val="both"/>
                              <w:rPr>
                                <w:rFonts w:ascii="Cambria" w:hAnsi="Cambria" w:cs="Cambria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-5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ind w:left="708" w:hanging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5" w:leader="underscore"/>
          <w:tab w:val="left" w:pos="4536" w:leader="none"/>
          <w:tab w:val="left" w:pos="7938" w:leader="underscore"/>
        </w:tabs>
        <w:spacing w:lineRule="exact" w:line="271" w:before="552" w:after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odpis osoby upoważnionej)</w:t>
      </w:r>
    </w:p>
    <w:p>
      <w:pPr>
        <w:pStyle w:val="Normal"/>
        <w:ind w:left="3600" w:firstLine="72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07:00Z</dcterms:created>
  <dc:creator>Mieczysław Węsiora</dc:creator>
  <dc:description/>
  <cp:keywords/>
  <dc:language>en-US</dc:language>
  <cp:lastModifiedBy>Zofia Karpijewicz</cp:lastModifiedBy>
  <cp:lastPrinted>2017-06-09T10:16:00Z</cp:lastPrinted>
  <dcterms:modified xsi:type="dcterms:W3CDTF">2017-06-09T08:20:00Z</dcterms:modified>
  <cp:revision>3</cp:revision>
  <dc:subject/>
  <dc:title>Załącznik Nr 4</dc:title>
</cp:coreProperties>
</file>