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3 do siwz</w:t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][0 ][1 ][ 7]/S [  ][  ][  ]–[  ][ 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Gmina Ustrzyki Dolne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wóz dzieci do przedszkoli i  szkół podstawowych   na terenie Gminy Ustrzyki Dolne , Czarna i Lutowiska w roku szkolnym 2017/2018 , 2018/2019 i 2019/2020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ZP.271.29.2017 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134" w:footer="709" w:bottom="1134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8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35:00Z</dcterms:created>
  <dc:creator>Kowalski Artur</dc:creator>
  <dc:description/>
  <cp:keywords/>
  <dc:language>en-US</dc:language>
  <cp:lastModifiedBy>Zofia Karpijewicz</cp:lastModifiedBy>
  <cp:lastPrinted>2017-06-09T10:10:00Z</cp:lastPrinted>
  <dcterms:modified xsi:type="dcterms:W3CDTF">2017-06-13T10:42:00Z</dcterms:modified>
  <cp:revision>4</cp:revision>
  <dc:subject/>
  <dc:title/>
</cp:coreProperties>
</file>