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n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stawa i montaż wyposażenia dla szkół i oddziałów przedszkolnych </w:t>
        <w:br/>
        <w:t>w m-ciach: Hoszów, Ustjanowa Górna, Wojtkowa”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należę </w:t>
      </w:r>
      <w:r>
        <w:rPr>
          <w:rFonts w:cs="Arial" w:ascii="Arial" w:hAnsi="Arial"/>
        </w:rPr>
        <w:t xml:space="preserve">do tej samej grupy kapitałowej/ tych samych grup kapitałowych, </w:t>
        <w:br/>
        <w:t>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**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załączeniu przekazuję dokumenty i/lub informacje potwierdzające, że powiązana </w:t>
        <w:br/>
        <w:t>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6:00Z</dcterms:created>
  <dc:creator>Monika Pucyk</dc:creator>
  <dc:description/>
  <cp:keywords/>
  <dc:language>en-US</dc:language>
  <cp:lastModifiedBy>Natalia Pluta</cp:lastModifiedBy>
  <cp:lastPrinted>2017-05-26T12:51:00Z</cp:lastPrinted>
  <dcterms:modified xsi:type="dcterms:W3CDTF">2017-08-01T09:19:00Z</dcterms:modified>
  <cp:revision>8</cp:revision>
  <dc:subject/>
  <dc:title/>
</cp:coreProperties>
</file>