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7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right="1273" w:hanging="0"/>
        <w:jc w:val="right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Gmina Ustrzyki Dolne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ul. Kopernika 1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38-700 Ustrzyki Dol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OBOWIĄZANIE INNEGO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/ My: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imię i nazwisko osoby uprawnionej do reprezentowania podmiotu):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, i na rzecz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nazwa i adres podmiotu):</w:t>
      </w: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obowiązuję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określenie zasobów, ich zakres oraz sposób wykorzystania):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 i adres Wykonawcy):</w:t>
      </w: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Tekstpodstawowy31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b/>
          <w:i/>
          <w:sz w:val="22"/>
          <w:szCs w:val="22"/>
        </w:rPr>
        <w:t>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</w:t>
      </w:r>
      <w:r>
        <w:rPr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 Narrow"/>
        <w:bCs/>
      </w:rPr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95645" cy="59309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6:00Z</dcterms:created>
  <dc:creator>Wacław Olko</dc:creator>
  <dc:description/>
  <cp:keywords/>
  <dc:language>en-US</dc:language>
  <cp:lastModifiedBy>Zofia Karpijewicz</cp:lastModifiedBy>
  <cp:lastPrinted>2017-08-10T23:30:00Z</cp:lastPrinted>
  <dcterms:modified xsi:type="dcterms:W3CDTF">2017-11-10T13:20:00Z</dcterms:modified>
  <cp:revision>4</cp:revision>
  <dc:subject/>
  <dc:title/>
</cp:coreProperties>
</file>