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otyczy postępowania o udzielenie zamówienia na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</w:rPr>
        <w:t>„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Dostawa wyposażenia kuchni – naczynia stołowe dla Żłobka Miejskiego w Ustrzykach Dolnych”. </w:t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nie należę </w:t>
      </w:r>
      <w:r>
        <w:rPr>
          <w:rFonts w:cs="Arial" w:ascii="Arial" w:hAnsi="Arial"/>
        </w:rPr>
        <w:t xml:space="preserve">do tej samej grupy kapitałowej/ tych samych grup kapitałowych, </w:t>
        <w:br/>
        <w:t>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**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załączeniu przekazuję dokumenty i/lub informacje potwierdzające, że powiązana </w:t>
        <w:br/>
        <w:t>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40:00Z</dcterms:created>
  <dc:creator>Monika Pucyk</dc:creator>
  <dc:description/>
  <cp:keywords/>
  <dc:language>en-US</dc:language>
  <cp:lastModifiedBy>Zofia Karpijewicz</cp:lastModifiedBy>
  <cp:lastPrinted>2017-11-21T11:40:00Z</cp:lastPrinted>
  <dcterms:modified xsi:type="dcterms:W3CDTF">2017-11-21T10:40:00Z</dcterms:modified>
  <cp:revision>2</cp:revision>
  <dc:subject/>
  <dc:title/>
</cp:coreProperties>
</file>