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lang w:eastAsia="pl-PL"/>
        </w:rPr>
      </w:pPr>
      <w:r>
        <w:rPr>
          <w:rFonts w:cs="ubuntu_regular;Times New Roman" w:ascii="ubuntu_regular;Times New Roman" w:hAnsi="ubuntu_regular;Times New Roman"/>
          <w:color w:val="6D6D6D"/>
          <w:sz w:val="21"/>
          <w:szCs w:val="21"/>
        </w:rPr>
        <w:drawing>
          <wp:inline distT="0" distB="0" distL="0" distR="0">
            <wp:extent cx="542861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0" r="-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mowa nr …………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warta w dniu …………….2018 roku w Ustrzykach Dolnych pomiędzy: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. Gminą Ustrzyki Dolne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bCs/>
          <w:lang w:eastAsia="pl-PL"/>
        </w:rPr>
        <w:t>adres: ul. Kopernika 1, 38-700 Ustrzyki Dolne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NIP 689 11 90 300, Regon 370440070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owaną przez: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Burmistrza – Bartosza Romowicza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bCs/>
          <w:lang w:eastAsia="pl-PL"/>
        </w:rPr>
        <w:t>przy kontrasygnacie Skarbnika Gminy – Ewy Kaczmaryk-Elmerych</w:t>
      </w:r>
    </w:p>
    <w:p>
      <w:pPr>
        <w:pStyle w:val="Normal"/>
        <w:rPr/>
      </w:pPr>
      <w:r>
        <w:rPr>
          <w:rFonts w:cs="Arial" w:ascii="Arial" w:hAnsi="Arial"/>
          <w:lang w:eastAsia="pl-PL"/>
        </w:rPr>
        <w:t xml:space="preserve">zwaną dalej </w:t>
      </w:r>
      <w:r>
        <w:rPr>
          <w:rFonts w:cs="Arial" w:ascii="Arial" w:hAnsi="Arial"/>
          <w:b/>
          <w:bCs/>
          <w:lang w:eastAsia="pl-PL"/>
        </w:rPr>
        <w:t>Zamawiającym</w:t>
      </w:r>
      <w:r>
        <w:rPr>
          <w:rFonts w:cs="Arial" w:ascii="Arial" w:hAnsi="Arial"/>
        </w:rPr>
        <w:t>/ Liderem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  Zamawiającym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Gminą Czarna</w:t>
        <w:br/>
        <w:t>NIP……………………………….Krajowy numer identyfikacyjny…</w:t>
        <w:br/>
        <w:t>Czarna Górna 74, 38-710 Czarna.</w:t>
        <w:br/>
        <w:t>którą reprezentuje: Bogusław Kochanowicz – Wójt Gm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 kontrasygnacie Skarbnika Gminy- 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Gminą Olszanica</w:t>
        <w:br/>
        <w:t>NIP……………………………….Krajowy numer identyfikacyjny 37044005700000.</w:t>
        <w:br/>
        <w:t>Olszanica 81, 38-722 Olszanica.</w:t>
        <w:br/>
        <w:t>którą reprezentuje: Krzysztof Zapała – Wójt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 kontrasygnacie Skarbnika Gminy- 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Gminą Solina</w:t>
        <w:br/>
        <w:t>NIP…………………………………Krajowy numer identyfikacyjny 000687563.</w:t>
        <w:br/>
        <w:t>ul. Wiejska 2, 38-610 Polańczyk.</w:t>
        <w:br/>
        <w:t>którą reprezentuje: Adam Piątkowski – Wójt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 kontrasygnacie Skarbnika Gminy- 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Gminą Cisna</w:t>
        <w:br/>
        <w:t>NIP…………………………………Krajowy numer identyfikacyjny 37044001100000.</w:t>
        <w:br/>
        <w:t>Cisna 49, 38-607 Cisna.</w:t>
        <w:br/>
        <w:t>którą reprezentuje: Renata Szczepańska – Wójt Gminy,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ch dalej: „Partnerami Projektu”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: ……………………………………………………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IP …………………………, Regon ………………….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owanym przez: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lang w:eastAsia="pl-PL"/>
        </w:rPr>
        <w:t xml:space="preserve">zwanym dalej </w:t>
      </w:r>
      <w:r>
        <w:rPr>
          <w:rFonts w:cs="Arial" w:ascii="Arial" w:hAnsi="Arial"/>
          <w:b/>
          <w:bCs/>
          <w:lang w:eastAsia="pl-PL"/>
        </w:rPr>
        <w:t xml:space="preserve">Wykonawcą </w:t>
      </w:r>
      <w:r>
        <w:rPr>
          <w:rFonts w:cs="Arial" w:ascii="Arial" w:hAnsi="Arial"/>
          <w:lang w:eastAsia="pl-PL"/>
        </w:rPr>
        <w:t xml:space="preserve">lub </w:t>
      </w:r>
      <w:r>
        <w:rPr>
          <w:rFonts w:cs="Arial" w:ascii="Arial" w:hAnsi="Arial"/>
          <w:b/>
          <w:bCs/>
          <w:lang w:eastAsia="pl-PL"/>
        </w:rPr>
        <w:t>Inspektorem Nadzoru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lang w:eastAsia="pl-PL"/>
        </w:rPr>
        <w:t xml:space="preserve">zwanymi dalej </w:t>
      </w:r>
      <w:r>
        <w:rPr>
          <w:rFonts w:cs="Arial" w:ascii="Arial" w:hAnsi="Arial"/>
          <w:b/>
          <w:bCs/>
          <w:lang w:eastAsia="pl-PL"/>
        </w:rPr>
        <w:t>Stronami</w:t>
      </w:r>
      <w:r>
        <w:rPr>
          <w:rFonts w:cs="Arial" w:ascii="Arial" w:hAnsi="Arial"/>
          <w:lang w:eastAsia="pl-PL"/>
        </w:rPr>
        <w:t>, które postanawiają co następuje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tosownie do dokonanego przez Zamawiającego wyboru oferty Wykonawcy </w:t>
        <w:br/>
        <w:t xml:space="preserve">w postępowaniu prowadzonym w trybie przetargu nieograniczonego zgodnie z ustawą  </w:t>
        <w:br/>
        <w:t>z dnia 29 stycznia 2004 r. Prawo zamówień publicznych (tekst jedn. Dz. U. z 2017 r., poz. 1579 z późn. zm.) strony zawarły umowę następującej treści: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1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  <w:bCs/>
          <w:lang w:eastAsia="pl-PL"/>
        </w:rPr>
        <w:t>Przedmiot umowy</w:t>
      </w:r>
      <w:r>
        <w:rPr>
          <w:rFonts w:cs="Arial" w:ascii="Arial" w:hAnsi="Arial"/>
        </w:rPr>
        <w:t xml:space="preserve"> obejmuje </w:t>
      </w:r>
      <w:r>
        <w:rPr>
          <w:rFonts w:cs="Arial" w:ascii="Arial" w:hAnsi="Arial"/>
          <w:i/>
        </w:rPr>
        <w:t>„Pełnienie obowiązków nadzoru inwestorskiego przy realizacji projektu z zakresu odnawialnych źródeł energii na terenie gmin: Cisna, Czarna, Olszanica, Solina, Ustrzyki Dolne”</w:t>
      </w:r>
      <w:r>
        <w:rPr>
          <w:rFonts w:cs="Arial" w:ascii="Arial" w:hAnsi="Arial"/>
        </w:rPr>
        <w:t xml:space="preserve"> w ramach Regionalnego Programu Operacyjnego Województwa Podkarpackiego na lata 2014-2020, Oś priorytetowa III. Czysta energia, Działanie 3.1 Rozwój OZE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zamówienia obejmuj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ełnienie funkcji Inspektora Nadzoru, zwanego dalej „Inspektorem” i nadzorowanie robót (w trybie zaprojektuj i wybuduj) polegających na montażu w ………. gospodarstwach domowych z terenu Gminy ………………………………</w:t>
      </w:r>
    </w:p>
    <w:p>
      <w:pPr>
        <w:pStyle w:val="Akapitzlist"/>
        <w:numPr>
          <w:ilvl w:val="0"/>
          <w:numId w:val="7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stawów fotowoltaicznych (o mocy od 2 do 5 kW);</w:t>
      </w:r>
    </w:p>
    <w:p>
      <w:pPr>
        <w:pStyle w:val="Akapitzlist"/>
        <w:numPr>
          <w:ilvl w:val="0"/>
          <w:numId w:val="7"/>
        </w:numPr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instalacji solarnych (o mocy od 2 do 3 kW);</w:t>
      </w:r>
    </w:p>
    <w:p>
      <w:pPr>
        <w:pStyle w:val="Akapitzlist"/>
        <w:numPr>
          <w:ilvl w:val="0"/>
          <w:numId w:val="7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tłów na biomasę (o mocy od 15 do 45 kW każdy);</w:t>
      </w:r>
    </w:p>
    <w:p>
      <w:pPr>
        <w:pStyle w:val="Akapitzlist"/>
        <w:numPr>
          <w:ilvl w:val="0"/>
          <w:numId w:val="7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p ciepła (o mocy od 6 do 13 kW), 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wg poniższego: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mina ……………..: panele fotowoltaiczne ………… szt., instalacje solarne …………… szt., pompy ciepła …….. szt., kotły klasy 5 na biomasę ………… szt.; 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poprzez: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koordynowanie realizacji umowy o dofinansowanie na zadanie „</w:t>
      </w:r>
      <w:r>
        <w:rPr>
          <w:rFonts w:cs="Arial" w:ascii="Arial" w:hAnsi="Arial"/>
          <w:b/>
        </w:rPr>
        <w:t>Wsparcie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i/>
        </w:rPr>
        <w:t>energetyki rozproszonej w Gminach Bieszczadzkich poprzez instalację systemów energii odnawialnej dla gospodarstw domowych.”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dokumentacji, w tym SIWZ, na wyłonienie wykonawcy przedmiotowego zadania, w porozumieniu i współdziałaniu z przedstawicielami gmin Ustrzyki Dolne, Czarna, Olszanica, Solina i Cisna; 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trolowanie zgodności realizacji prac z zapisami umów z Wykonawcą montażu instalacji;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kontrolowanie zgodności realizacji inwestycji z dokumentacją przetargową oraz</w:t>
      </w:r>
      <w:r>
        <w:rPr>
          <w:rFonts w:cs="Arial" w:ascii="Arial" w:hAnsi="Arial"/>
          <w:color w:val="FF0000"/>
        </w:rPr>
        <w:t xml:space="preserve"> </w:t>
        <w:br/>
      </w:r>
      <w:r>
        <w:rPr>
          <w:rFonts w:cs="Arial" w:ascii="Arial" w:hAnsi="Arial"/>
        </w:rPr>
        <w:t>z harmonogramem rzeczowo – finansowym realizacji zadania. Nadzór powinien być prowadzony przez specjalistów branżowych posiadających odpowiednie uprawnienia przewidziane przepisami prawa;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stematyczne monitorowanie i dokumentowanie postępów realizacji inwestycji </w:t>
        <w:br/>
        <w:t>w ramach zadania zgodnie z dokumentami przetargowymi i z przyjętym harmonogramem rzeczowo - finansowym oraz informowanie Zamawiającego</w:t>
        <w:br/>
        <w:t xml:space="preserve">o wszelkich kwestiach, które mogą zagrażać zakończeniu projektu wraz </w:t>
        <w:br/>
        <w:t>z zaproponowaniem programów naprawczych;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jakości wykonanych prac i wbudowanych wyrobów,</w:t>
        <w:br/>
        <w:t>a w szczególności zapobieganie zastosowaniu materiałów wadliwych i/lub niedopuszczonych do zastosowania, jak również zatwierdzenie materiałów przewidzianych do montażu;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żądanie od kierownika budowy dokonania poprawek bądź ponownego wykonania wadliwie wykonanych prac, a także wstrzymania dalszych prac w przypadku, gdy i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ontynuacja mogłaby wywołać zagrożenia;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owanie i kompletowanie wymaganych certyfikatów i świadectw dla wyrobów budowlanych;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trolowanie terminowości realizacji inwestycji;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kompletności dokumentacji związanej z realizacją projektu, w tym</w:t>
        <w:br/>
        <w:t>w szczególności przekazywanych Zamawiającemu wymaganych odrębnymi przepisami świadectw, certyfikatów, atestów, oświadczeń, zgłoszeń itp.;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anie i dokonywanie odbiorów prac zanikających i/lub ulegających zakryciu oraz odbiorów częściowych, przy czym Inspektor nie może zaakceptować prac ulegających zakryciu bez akceptacji Zamawiającego;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naradach koordynacyjnych, problemowych i innych spotkaniach, które będą prowadzone w razie potrzeby, w terminach uzgodnionych z Zamawiającym</w:t>
        <w:br/>
        <w:t xml:space="preserve">i wykonawcą prac montażowych poszczególnych instalacji, a także przygotowywanie notatek i raportów w celu umożliwienia podejmowania decyzji </w:t>
        <w:br/>
        <w:t xml:space="preserve">o każdym zagadnieniu, które wpływa na postęp realizacji zadania oraz inicjowanie </w:t>
        <w:br/>
        <w:t xml:space="preserve">i prowadzenie takich spotkań;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zór nad zapewnieniem bezpieczeństwa i przestrzegania przepisów przeciwpożarowych oraz bezpieczeństwa i higieny pracy, przez wszystkich uczestników procesu realizacji projektu;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zestniczenie w próbach i odbiorach technicznych instalacji, urządzeń technicznych oraz archiwizacja wszystkich protokołów, prób i badań przeprowadzanych w trakcie realizacji prac montażowych;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wierdzanie faktycznie wykonanych prac, przygotowanie dokumentów do odbioru końcowego i rozruchu instalacji;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wierdzenie zakończenia prac montażowych poszczególnych instalacji, sprawdzenie kompletności oraz prawidłowości dokumentów odbiorowych, w tym dokumentacji powykonawczej;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gzekwowanie usunięcia przez Wykonawców prac montażowych usterek stwierdzonych w trakcie odbiorów;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eżące rozwiązywanie problemów technicznych;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anie konsultacji i doradztwa technicznego Zamawiającemu, czynnego uczestniczenia we wszelkich kontrolach jakim zostanie poddany Zamawiający </w:t>
        <w:br/>
        <w:t xml:space="preserve">w obszarze realizacji inwestycji oraz egzekwowanie realizacji zaleceń, usunięcia uchybień ujawnionych podczas kontroli, a także udzielanie wyjaśnień;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ryfikacja przy udziale Zamawiającego stanu faktycznego i dokumentacji;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 w odbiorach częściowych i końcowych zadania, po zrealizowaniu całego zakresu zamówienia objętego umową;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 informowanie Zamawiającego o wszystkich problemach, zagrożeniach</w:t>
        <w:br/>
        <w:t xml:space="preserve">i ryzyku przy realizacji zadania;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mówienia przy zachowaniu należytej staranności i zgodnie z najlepszą praktyką zawodową, w sposób gwarantujący spełnienie warunków prawa budowlanego, właściwych przepisów bhp i ppoż.;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 w przeglądach technicznych w okresie gwarancji i rękojmi;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ieżąca współpracę z Zamawiającym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Nadzór inwestorski będzie realizowany zgodnie z następującymi dokumentami: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ą o dofinansowanie Projektu nr RPPK.03.01.00-18-0061/17-00 w ramach Regionalnego Programu Operacyjnego Województwa Podkarpackiego na lata 2014-2020;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 xml:space="preserve">Programem Funkcjonalno-Użytkowym dla Projektu pn. </w:t>
      </w:r>
      <w:r>
        <w:rPr>
          <w:rFonts w:cs="Arial" w:ascii="Arial" w:hAnsi="Arial"/>
          <w:i/>
        </w:rPr>
        <w:t>„Wsparcie energetyki rozproszonej w Gminach Bieszczadzkich poprzez instalację systemów energii odnawialnej dla gospodarstw domowych.”</w:t>
      </w:r>
      <w:r>
        <w:rPr>
          <w:rFonts w:cs="Arial" w:ascii="Arial" w:hAnsi="Arial"/>
        </w:rPr>
        <w:t xml:space="preserve">;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udium wykonalności dla ww. Projektu;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ustawą z dnia 7 lipca 1994 r. Prawo budowlane (t.j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z. U. z 2017 r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, poz. 1332 </w:t>
        <w:br/>
        <w:t>z późn. zm.)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2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ersonel Wykonawcy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Wykonawca oświadcza, że wyznacza do pełnienia obowiązków Inspektora Nadzoru Inwestorskiego następujące osoby posiadające wymagane uprawnienia budowlane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) Inspektor Nadzoru Inwestorskiego w branży budowlanej posiadający uprawnienia budowlane w specjalności konstrukcyjno - budowlanej, Pan/Pani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) Inspektor Nadzoru Inwestorskiego w branży elektrycznej posiadający uprawnienia budowlane w specjalności instalacyjnej w zakresie sieci, instalacji i urządzeń elektrycznych i elektroenergetycznych, Pan/Pani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Inspektor Nadzoru Inwestorskiego w branży sanitarnej posiadający uprawnienia budowlane w specjalności instalacyjnej w zakresie sieci, instalacji i urządzeń cieplnych, wentylacyjnych, gazowych, wodociągowych i kanalizacyjnych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n/Pani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 xml:space="preserve">2. Wykonawca wyznacza jako </w:t>
      </w:r>
      <w:r>
        <w:rPr>
          <w:rFonts w:cs="Arial" w:ascii="Arial" w:hAnsi="Arial"/>
          <w:b/>
          <w:bCs/>
          <w:lang w:eastAsia="pl-PL"/>
        </w:rPr>
        <w:t xml:space="preserve">Lidera Zespołu Inspektorów Nadzoru </w:t>
      </w:r>
      <w:r>
        <w:rPr>
          <w:rFonts w:cs="Arial" w:ascii="Arial" w:hAnsi="Arial"/>
          <w:bCs/>
          <w:lang w:eastAsia="pl-PL"/>
        </w:rPr>
        <w:t xml:space="preserve">przy wykonywaniu zadania </w:t>
      </w:r>
      <w:r>
        <w:rPr>
          <w:rFonts w:cs="Arial" w:ascii="Arial" w:hAnsi="Arial"/>
          <w:lang w:eastAsia="pl-PL"/>
        </w:rPr>
        <w:t xml:space="preserve">spośród ww. osób: Pana/Panią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……………………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 xml:space="preserve">3 Wykonawca przedkłada </w:t>
      </w:r>
      <w:r>
        <w:rPr>
          <w:rFonts w:cs="Arial" w:ascii="Arial" w:hAnsi="Arial"/>
          <w:color w:val="C0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dokumenty dotyczące uprawnień Inspektorów (poświadczone za zgodność z oryginałem, decyzje o nadaniu uprawnień oraz informacje o przynależności do izby Inżynierów Budownictwa)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4. Wykonawca oświadcza, że jest ubezpieczony od odpowiedzialności cywilnej w zakresie prowadzonej działalności, na potwierdzenie czego </w:t>
      </w:r>
      <w:r>
        <w:rPr>
          <w:rFonts w:cs="Arial" w:ascii="Arial" w:hAnsi="Arial"/>
        </w:rPr>
        <w:t>w dniu podpisania umowy przedłożył Zamawiającemu poświadczoną za zgodność z oryginałem kserokopię dokumentu potwierdzającego ubezpieczenie od odpowiedzialności cywilnej w zakresie prowadzonej działalności związanej z przedmiotem zamówienia na sumę gwarancyjną określoną przez zamawiającego w pkt. V p.pkt 2 ii SIWZ  - na cały okres realizacji umowy – do odbioru końcowego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5. Istnieje możliwość dokonania zmiany osób wyszczególnionych w ust. 1 niniejszego paragrafu jedynie za uprzednią pisemną zgodą zamawiającego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6. Wykonawca z własnej inicjatywy zaproponuje zmianę osób wyszczególnionych w ust. 1 niniejszego paragrafu w następujących przypadkach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mierci, choroby lub innych zdarzeń losowych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iewywiązywania się z obowiązków wynikających z umowy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eżeli zmiana tych osób stanie się konieczna z jakichkolwiek innych przyczyn niezależnych od wykonawcy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 xml:space="preserve">7. W przypadku zmiany osób wyszczególnionych w ust. 1 niniejszego paragrafu nowe osoby powołane do pełnienia ww. obowiązków muszą posiadać </w:t>
      </w:r>
      <w:r>
        <w:rPr>
          <w:rFonts w:cs="Arial" w:ascii="Arial" w:hAnsi="Arial"/>
        </w:rPr>
        <w:t xml:space="preserve">kwalifikacje nie niższe niż kwalifikacje osób dotychczas pełniących dane funkcje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. Zamawiający może zażądać od wykonawcy zmiany osób wyszczególnionych w ust. 1 niniejszego paragrafu, jeżeli uzna, że nie wykonują one należycie swoich obowiązków wynikających z umowy. Wykonawca obowiązany jest dokonać zmiany tych osób w terminie wskazanym we wniosku zamawiającego, z zachowaniem wymogu określonego w ust. 7 niniejszego paragrafu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9. Wykonawca oświadcza, iż zlecone obowiązki będzie wykonywał z należytą starannością, zgodnie z obowiązującymi przepisami, standardami, zasadami sztuki, etyką zawodową oraz postanowieniami umowy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>10. Inspektor Nadzoru jest - w granicach posiadanego umocowania określonego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niniejszą umową - przedstawicielem Zamawiającego przy realizacji umowy zawartej z Wykonawcą o wykonanie zadania wymienionego w § 1, co do zgodności jego wykonania z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przepisami ustawy Prawo budowlane oraz z treścią umowy zawartej z Wykonawcą zadania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3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ermin realizacji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C00000"/>
          <w:lang w:eastAsia="pl-PL"/>
        </w:rPr>
      </w:pPr>
      <w:r>
        <w:rPr>
          <w:rFonts w:cs="Arial" w:ascii="Arial" w:hAnsi="Arial"/>
          <w:lang w:eastAsia="pl-PL"/>
        </w:rPr>
        <w:t>1. Rozpoczęcie realizacji przedmiotu umowy: z dniem zawarcia umowy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2. Czynności związane z pełnieniem nadzoru inwestorskiego zostaną podjęte z dniem rozpoczęcia robót budowlanych (montażu) objętych nadzorowaną inwestycją i trwać będą do zakończenia realizacji robót, tzn. do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bezusterkowego odbioru wykonanych robót, potwierdzonych zgłoszeniem zakończenia robót oraz rozliczeniem zadania inwestycyjnego. Planowany termin zakończenia robót zadania inwestycyjnego to </w:t>
      </w:r>
      <w:r>
        <w:rPr>
          <w:rFonts w:cs="Arial" w:ascii="Arial" w:hAnsi="Arial"/>
          <w:b/>
          <w:lang w:eastAsia="pl-PL"/>
        </w:rPr>
        <w:t>30 listopad 2018 r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>3. W przypadku wydłużenia się okresu wykonania prac budowlanych termin określony                      w § 3 ust.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1 umowy ulega przedłużeniu do nowej daty zakończenia i odbioru prac budowlanych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4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bowiązki Inspektora Nadzoru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 xml:space="preserve">1. Zgodnie z zakresem zamówienia wyszczególnionym w </w:t>
      </w:r>
      <w:r>
        <w:rPr>
          <w:rFonts w:cs="Arial" w:ascii="Arial" w:hAnsi="Arial"/>
          <w:bCs/>
          <w:lang w:eastAsia="pl-PL"/>
        </w:rPr>
        <w:t>§ 1 do obowiązków inspektora Nadzoru należy:</w:t>
      </w:r>
      <w:r>
        <w:rPr>
          <w:rFonts w:cs="Arial" w:ascii="Arial" w:hAnsi="Arial"/>
          <w:b/>
          <w:bCs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) merytoryczny nadzór nad wykonywaniem robót i konsultacja korekt projektów wdrażanych do realizacji,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>2) koordynowanie Inspektorów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branż wszystkich specjalności w zakresie odbioru poszczególnych rodzajów robót wynikających z dokumentacji projektowej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pełny zakres czynności określonych w przepisach ustawy z dnia 7 lipca 1994 r. Prawo budowlane (tj. Dz. U. z 2017 r., poz. 1332 z późn. zm.), a w szczególności czynności wymienione w art. 25 ustawy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) protokolarne przekazanie placu budowy Wykonawcy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5) dokładne zapoznanie się z warunkami umowy zawartej pomiędzy Zamawiającym                          a Wykonawcą i rzetelne egzekwowanie zapisów przedmiotowych dokumentów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6) nadzór nad kompletowaniem i kontrolą wszelkich dokumentów wymaganych od Wykonawcy robót budowlanych, koniecznych do odbioru,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>7) właściwa dyspozycyjność wobec Wykonawcy robót i Inwestora – Zamawiającego, tj. niezwłoczne od powiadomienia stawianie się na uzasadnione wezwanie telefoniczne lub inne Wykonawcy robót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i/lub Inwestora - Zamawiającego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) uczestnictwo w spotkaniach organizowanych przez Zamawiającego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9) pełna kontrola działań w zakresie współpracy z projektantami, w przypadku wystąpienia  jakichkolwiek trudności w realizacji robót budowlanych wg zatwierdzonej dokumentacji technicznej oraz w przypadku konieczności zatwierdzania rozwiązań zamiennych, w tym zwiększenie zakresu rzeczowego na terenie poszczególnych gmin, jak również zmiana terminu zakończenia robót nie powoduje zmiany wynagrodzenia Inspektora Nadzoru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10) nadzór nad terminowością realizacji zadania, w szczególności w zakresie dotrzymyw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eastAsia="pl-PL"/>
        </w:rPr>
        <w:t>terminu zakończenia prac,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 xml:space="preserve">11) pisemne zgłaszanie Zamawiającemu informacji dotyczących ewentualnych zakłóceń związanych z realizacją prac, w tym również informacji o wszelkich opóźnieniach </w:t>
        <w:br/>
        <w:t>w realizacji zadania z określeniem ich przyczyn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12) wydawanie Wykonawcy polecenia wykonywania robót dodatkowych lub zamiennych, za uprzednią zgodą Zamawiającego,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3) dokonywanie rozliczeń budowy pod względem ilościowym, tzn. w zakresie zgodności rachunków wystawionych Zamawiającemu z rzeczywistym wykonaniem zakresu robót oraz pod względem ilościowym i jakościowym wykonanych robót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4) zapoznanie się z terenem inwestycji, jego uzbrojeniem i istniejącymi urządzeniami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5) składanie wyjaśnień i udzielanie odpowiedzi przy składaniu przez Zamawiającego wniosków o płatność oraz kontroli projektu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2. Inspektor nadzoru będzie nadzorował budowę (w trakcie jej realizacji) w takich odstępach czasu aby była zapewniona skuteczność nadzoru, nie rzadziej jednak niż jeden raz w tygodniu oraz na wezwanie Kierownika budowy lub Zamawiającego. Wykonawca zapewni ponadto, że </w:t>
      </w:r>
      <w:r>
        <w:rPr>
          <w:rFonts w:cs="Arial" w:ascii="Arial" w:hAnsi="Arial"/>
          <w:lang w:eastAsia="pl-PL"/>
        </w:rPr>
        <w:t>na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>wezwanie Zleceniodawcy, w sprawach nie cierpiących zwłoki, zobowiązany będzie do stawienia się na budowę w przeciągu 6 godzin od chwili otrzymania wiadomości o potrzebie jego obecności i podjęcia czynności objętych umową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5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Wynagrodzenie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0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Strony uzgadniają za wykonanie przedmiotu umowy określonego w § 1 wynagrodzenie ryczałtowe ustalone na podstawie złożonej przez Wykonawcę oferty w wysokości …………… brutto zł (słownie złotych:……………. 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w tym: podatek VAT……… %................. zł. Kwota netto wynosi: …………….zł (słownie złotych…………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 Podstawą do wystawienia faktury będzie podpisany przez Wykonawcę i upoważnionych przedstawicieli Zamawiającego bezusterkowy protokół odbioru robót, częściowy lub końcowy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 xml:space="preserve">3. Płatność nastąpi przelewem na konto Wykonawcy wskazane na fakturze, w terminie do 30 dni licząc od dnia otrzymania przez Zamawiającego prawidłowo wystawionej faktury VAT wraz z oświadczeniem </w:t>
      </w:r>
      <w:r>
        <w:rPr>
          <w:rFonts w:cs="Arial" w:ascii="Arial" w:hAnsi="Arial"/>
        </w:rPr>
        <w:t>że przedmiot zamówienia został / nie został zrealizowany przy udziale podwykonawcy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 W razie stwierdzenia, że Wykonawca nie reguluje należności wobec podwykonawców z tytułu wykonania przez nich czynności będących przedmiot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iniejszej umowy, Zamawiający będzie bezpośrednio regulował należności na rzecz Podwykonawcy z wynagrodzenia przysługującego Wykonawcy, jeśli z wnioskiem o taki sposób rozliczeń wystąpi do Zamawiającego Podwykonawc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 Podstawą wypłaty wynagrodzenia Podwykonawcy przez Zamawiającego będzie zakres  wykonanych usług wskazany w umowie zawartej z  wykonawcą w odniesieniu do określonej gminy – partnera projektu.</w:t>
      </w:r>
    </w:p>
    <w:p>
      <w:pPr>
        <w:pStyle w:val="Tekstpodstawowy2"/>
        <w:tabs>
          <w:tab w:val="left" w:pos="360" w:leader="none"/>
          <w:tab w:val="left" w:pos="708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 *</w:t>
      </w:r>
      <w:r>
        <w:rPr>
          <w:rFonts w:cs="Arial" w:ascii="Arial" w:hAnsi="Arial"/>
          <w:sz w:val="22"/>
          <w:szCs w:val="22"/>
        </w:rPr>
        <w:t xml:space="preserve">W sytuacji opisanej w ust. </w:t>
      </w:r>
      <w:r>
        <w:rPr>
          <w:rFonts w:cs="Arial" w:ascii="Arial" w:hAnsi="Arial"/>
          <w:sz w:val="22"/>
          <w:szCs w:val="22"/>
          <w:lang w:val="pl-PL"/>
        </w:rPr>
        <w:t>4</w:t>
      </w:r>
      <w:r>
        <w:rPr>
          <w:rFonts w:cs="Arial" w:ascii="Arial" w:hAnsi="Arial"/>
          <w:sz w:val="22"/>
          <w:szCs w:val="22"/>
        </w:rPr>
        <w:t xml:space="preserve"> Zamawiający będzie przekazywał bezpośrednio na  rachunek Podwykonawcy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Tekstpodstawowy2"/>
        <w:tabs>
          <w:tab w:val="left" w:pos="360" w:leader="none"/>
          <w:tab w:val="left" w:pos="708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6. </w:t>
      </w:r>
      <w:r>
        <w:rPr>
          <w:rFonts w:cs="Arial" w:ascii="Arial" w:hAnsi="Arial"/>
          <w:sz w:val="22"/>
          <w:szCs w:val="22"/>
        </w:rPr>
        <w:t>*Po otrzymaniu  przez Podwykonawcę w/w kwot wypełnione zostanie tym samym zobowiązanie Wykonawcy w stosunku do Podwykonawcy do wysokości przekazanych podwykonawcy kwot.</w:t>
      </w:r>
    </w:p>
    <w:p>
      <w:pPr>
        <w:pStyle w:val="Tekstpodstawowy2"/>
        <w:tabs>
          <w:tab w:val="left" w:pos="360" w:leader="none"/>
          <w:tab w:val="left" w:pos="708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2"/>
        <w:tabs>
          <w:tab w:val="left" w:pos="360" w:leader="none"/>
          <w:tab w:val="left" w:pos="708" w:leader="none"/>
        </w:tabs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 xml:space="preserve">  dotyczy sytuacji, gdy Wykonawca w ofercie zawarł informację o realizacji przedmiotu umowy lub jego części przy udziale Podwykonawcy/ów</w:t>
      </w:r>
    </w:p>
    <w:p>
      <w:pPr>
        <w:pStyle w:val="Tekstpodstawowy2"/>
        <w:tabs>
          <w:tab w:val="left" w:pos="360" w:leader="none"/>
          <w:tab w:val="left" w:pos="708" w:leader="none"/>
        </w:tabs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 6</w:t>
      </w:r>
    </w:p>
    <w:p>
      <w:pPr>
        <w:pStyle w:val="Normal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lang w:eastAsia="ar-SA"/>
        </w:rPr>
        <w:t>Podwykonawstwo</w:t>
      </w:r>
    </w:p>
    <w:p>
      <w:pPr>
        <w:pStyle w:val="Normal"/>
        <w:suppressAutoHyphens w:val="true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Wykonawca może powierzyć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podwykonawcy/om wskazaną w ofercie część/zakres zamówienia. Strony niniejszej umowy zgodnie ustalają, iż w takich przypadkach Wykonawca zobowiązuje się każdorazowo uzyskać akceptację Zamawiającego dla podwykonawców. 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leci podwykonawcom wykonanie następujących prac: ……………… …………… …………………………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W trakcie realizacji umowy Wykonawca może dokonać zmiany podwykonawcy, zrezygnować z podwykonawcy bądź wprowadzić podwykonawcę w zakresie nieprzewidzianym w ofercie.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ed przystąpieniem do wykonania zamówienia Wykonawca, o ile są już znane, poda nazwy albo imiona i nazwiska oraz dane kontaktowe podwykonawców i osób do kontaktu z nimi, zaangażowanych w wykonanie zamówienia. Wykonawca zobowiązany jest do zawiadomienia Zamawiającego o wszelkich zmianach danych, o których mowa w zdaniu pierwszym, w trakcie realizacji zamówienia, a także przekazuje informacje na temat nowych podwykonawców, którym w późniejszym okresie zamierza powierzyć realizację zamówienia 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zmiana lub rezygnacja z podwykonawcy dotyczy podmiotu, na którego zasoby Wykonawca powoływał się, w celu wykazania spełniania warunków udziału w postępowaniu, Wykonawca jest obowiązany wykazać Zamawiającemu, iż proponowany inny podwykonawca lub Wykonawca samodzielnie spełnia je w stopniu nie mniejszym niż wymagany w trakcie postępowania o udzielenie zamówienia. 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części zakresu przedmiotu umowy przez podwykonawcę nie zwalnia Wykonawcy od odpowiedzialności i zobowiązań wynikających z warunków umowy. Wykonawca będzie odpowiedzialny za działania, uchybienia i zaniedbania podwykonawcy jak za własne działania, uchybienia i zaniedbania .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Wykonawca zwróci się do Zamawiającego z informacją o zamiarze powierzenia podwykonawcy części zamówienia innej niż wskazanej w ust. 2, co najmniej n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1 dni przed zamierzoną datą powierzenia częsci przedmiotu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do wykonania podwykonawcy. 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Informacja, o której mowa w ust. 7 zawiera wskazanie zakresu przedmiotu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przeznaczonego do wykonania przez podwykonawcę, dane identyfikacyjne Podwykonawcy, wzór umowy w sprawie podwykonawstwa oraz planowaną datę powierzenia podwykonawstwa (zawarcia umowy o podwykonawstwo)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o podwykonawstwo nie może zawierać postanowień: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120"/>
        <w:ind w:left="709" w:hanging="283"/>
        <w:jc w:val="both"/>
        <w:rPr/>
      </w:pPr>
      <w:r>
        <w:rPr>
          <w:rFonts w:cs="Arial" w:ascii="Arial" w:hAnsi="Arial"/>
        </w:rPr>
        <w:t>uzależniających uzyskanie przez podwykonawcę płatności od Wykonawcy od zapłaty przez Zamawiającego wynagrodzenia na rzecz Wykonawcy, obejmującego zakres prac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ykonanych przez podwykonawcę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120"/>
        <w:ind w:left="709" w:hanging="283"/>
        <w:jc w:val="both"/>
        <w:rPr/>
      </w:pPr>
      <w:r>
        <w:rPr>
          <w:rFonts w:cs="Arial" w:ascii="Arial" w:hAnsi="Arial"/>
        </w:rPr>
        <w:t>uzależniających zwrot podwykonawcy kwot zabezpieczenia przez Wykonawcę, od zwrotu zabezpieczenia należyteg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ykonania umowy przez Zamawiającego na rzecz Wykonawc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Zamawiający dokona bezpośredniej zapłaty wymagalnego wynagrodzenia przysługującego podwykonawcy lub dalszemu podwykonawcy, który zawarł zaakceptowaną przez Zamawiającego umowę o podwykonawstwo, lub który zawarł przedłożoną Zamawiającemu umowę o podwykonawstwo, której przedmiotem są dostawy lub usługi, w przypadku uchylenia się od obowiązku zapłaty odpowiednio przez Wykonawcę, podwykonawcę lub dalszego podwykonawcę zamówienia 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Wynagrodzenie, o którym mowa w  ust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>12 dotyczy wyłącznie należności powstałych po zaakceptowaniu przez Zamawiającego umowy o podwykonawstwo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Przed dokonaniem bezpośredniej zapłaty Zamawiający umożliwi Wykonawcy zgłoszenie pisemnych uwag dotyczących zasadności bezpośredniej zapłaty wynagrodzenia podwykonawcy lub dalszemu podwykonawcy, o których mowa                 w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st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>13 w terminie 7 dni od dnia doręczenia tej informacji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W przypadku zgłoszenia uwag, o których mowa w ust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>14, w terminie 7 dni Zamawiający może: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W przypadku dokonania bezpośredniej zapłaty podwykonawcy lub dalszemu podwykonawcy, o których mowa w ust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 12, Zamawiający potrąci kwotę wypłaconego wynagrodzenia z wynagrodzenia należnego Wykonawc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Konieczność wielokrotnego dokonywania bezpośredniej zapłaty podwykonawcy lub dalszemu podwykonawcy, o których mowa w ust. 12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em zapłaty przez Zamawiającego należnego wynagrodzenia Wykonawcy jest przedstawienie dowodów zapłaty wymagalnego wynagrodzenia podwykonawcom i dalszym podwykonawcom, o których mowa w ust. 12 biorącym udział w realizacji odebranych robót budowlanych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i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W przypadku nie przedstawienia przez Wykonawcę dowodów zapłaty, o których mowa w ust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 18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Umowa o podwykonawstwo powinna być zawart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spacing w:lineRule="auto" w:line="240" w:before="0" w:after="120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7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Osoby do kontaktów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284" w:hanging="284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Osoby do kontaktów w zakresie realizacji obowiązków umownych ze strony Zamawiających</w:t>
      </w:r>
    </w:p>
    <w:p>
      <w:pPr>
        <w:pStyle w:val="Normal"/>
        <w:autoSpaceDE w:val="false"/>
        <w:spacing w:lineRule="auto" w:line="240" w:before="0" w:after="120"/>
        <w:ind w:left="502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- Gmina Ustrzyki Dolne : Roman Trybuła tel. ………… </w:t>
      </w:r>
    </w:p>
    <w:p>
      <w:pPr>
        <w:pStyle w:val="Normal"/>
        <w:autoSpaceDE w:val="false"/>
        <w:spacing w:lineRule="auto" w:line="240" w:before="0" w:after="120"/>
        <w:ind w:left="502" w:hanging="0"/>
        <w:rPr>
          <w:rFonts w:ascii="Arial" w:hAnsi="Arial" w:cs="Arial"/>
          <w:color w:val="0000FF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                                      </w:t>
      </w:r>
      <w:r>
        <w:rPr>
          <w:rFonts w:cs="Arial" w:ascii="Arial" w:hAnsi="Arial"/>
          <w:color w:val="000000"/>
          <w:lang w:eastAsia="pl-PL"/>
        </w:rPr>
        <w:t xml:space="preserve">Anna Dybała    tel. …………..  </w:t>
      </w:r>
    </w:p>
    <w:p>
      <w:pPr>
        <w:pStyle w:val="Normal"/>
        <w:autoSpaceDE w:val="false"/>
        <w:spacing w:lineRule="auto" w:line="240" w:before="0" w:after="120"/>
        <w:ind w:left="502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Gmina Czarna :             Dorota Korżyk   tel. …………..</w:t>
      </w:r>
    </w:p>
    <w:p>
      <w:pPr>
        <w:pStyle w:val="Normal"/>
        <w:autoSpaceDE w:val="false"/>
        <w:spacing w:lineRule="auto" w:line="240" w:before="0" w:after="120"/>
        <w:ind w:left="502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Gmina Olszanica:         Tomasz Lasyk    tel. ………….</w:t>
      </w:r>
    </w:p>
    <w:p>
      <w:pPr>
        <w:pStyle w:val="Normal"/>
        <w:autoSpaceDE w:val="false"/>
        <w:spacing w:lineRule="auto" w:line="240" w:before="0" w:after="120"/>
        <w:ind w:left="502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Gmina Solina:                Adam Orłowski  tel. ………….</w:t>
      </w:r>
    </w:p>
    <w:p>
      <w:pPr>
        <w:pStyle w:val="Normal"/>
        <w:autoSpaceDE w:val="false"/>
        <w:spacing w:lineRule="auto" w:line="240" w:before="0" w:after="120"/>
        <w:ind w:left="502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00"/>
          <w:lang w:eastAsia="pl-PL"/>
        </w:rPr>
        <w:t>- Gmina Cisna:                 Grzegorz Chmura tel. ……….</w:t>
      </w:r>
    </w:p>
    <w:p>
      <w:pPr>
        <w:pStyle w:val="Normal"/>
        <w:autoSpaceDE w:val="false"/>
        <w:spacing w:lineRule="auto" w:line="240" w:before="0" w:after="120"/>
        <w:ind w:left="284" w:hanging="284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2. Osobą uprawnioną do kontaktów z Zamawiającym w sprawach wykonania niniejszej umowy ze strony Wykonawcy będzie: ……………………………………………………… tel. ………………………………………………………………………………………….……...  </w:t>
      </w:r>
    </w:p>
    <w:p>
      <w:pPr>
        <w:pStyle w:val="Normal"/>
        <w:autoSpaceDE w:val="false"/>
        <w:spacing w:lineRule="auto" w:line="240" w:before="0" w:after="120"/>
        <w:ind w:left="284" w:hanging="284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   </w:t>
      </w:r>
      <w:r>
        <w:rPr>
          <w:rFonts w:cs="Arial" w:ascii="Arial" w:hAnsi="Arial"/>
          <w:color w:val="000000"/>
          <w:lang w:eastAsia="pl-PL"/>
        </w:rPr>
        <w:t>e mail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8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Zmiany umowy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120"/>
        <w:ind w:left="142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Zakazuje się zmian postanowień zawartej umowy w stosunku do treści oferty, na podstawie której dokonano wyboru wykonawcy, za wyjątkiem okoliczności przewidzianych art. 144 ustawy PZP oraz w niniejszej umowie.</w:t>
      </w:r>
    </w:p>
    <w:p>
      <w:pPr>
        <w:pStyle w:val="Normal"/>
        <w:spacing w:lineRule="auto" w:line="240" w:before="0" w:after="12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>2. Zamawiający przewiduje możliwość wprowadzenia następujących zmian postanowień zawartej Umowy: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a) w zakresie wynagrodzenia - gdy nastąpi zmiana stawki podatku od </w:t>
      </w:r>
      <w:r>
        <w:rPr>
          <w:rFonts w:cs="Arial" w:ascii="Arial" w:hAnsi="Arial"/>
          <w:lang w:eastAsia="pl-PL"/>
        </w:rPr>
        <w:t>towarów i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usług (VAT) w związku ze zmianą przepisów o podatku od </w:t>
      </w:r>
      <w:r>
        <w:rPr>
          <w:rFonts w:cs="Arial" w:ascii="Arial" w:hAnsi="Arial"/>
          <w:lang w:eastAsia="pl-PL"/>
        </w:rPr>
        <w:t>towarów i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usług - o kwotę będącą różnicą pomiędzy </w:t>
      </w:r>
      <w:r>
        <w:rPr>
          <w:rFonts w:cs="Arial" w:ascii="Arial" w:hAnsi="Arial"/>
          <w:lang w:eastAsia="pl-PL"/>
        </w:rPr>
        <w:t>dotychczasową kwotą VAT a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>kwotą VAT po zmianie stawki tego podatku,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b) w zakresie terminu wykonania usługi - w przypadku zmiany terminu realizacji robót budowlanych związanych z realizacją inwestycji. Zmiana taka nie wpłynie na wysokość wynagrodzenia Wykonawcy, </w:t>
      </w:r>
    </w:p>
    <w:p>
      <w:pPr>
        <w:pStyle w:val="Normal"/>
        <w:spacing w:lineRule="auto" w:line="240" w:before="0" w:after="120"/>
        <w:ind w:left="142" w:hanging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c) jeżeli </w:t>
      </w:r>
      <w:r>
        <w:rPr>
          <w:rFonts w:cs="Arial" w:ascii="Arial" w:hAnsi="Arial"/>
          <w:lang w:eastAsia="pl-PL"/>
        </w:rPr>
        <w:t xml:space="preserve">wystąpi konieczność zmiany osób kluczowych do realizacji umowy wyszczególnionych w § 2 ust. 1. </w:t>
      </w:r>
      <w:r>
        <w:rPr>
          <w:rFonts w:cs="Arial" w:ascii="Arial" w:hAnsi="Arial"/>
        </w:rPr>
        <w:t>Warunkiem wprowadzenia zmian jest posiadanie przez nową osobę kwalifikacji nie niższych niż kwalifikacje osoby wymienionej w umowie.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) strony dopuszczają możliwość zmian redakcyjnych, omyłek pisarskich oraz zmian będących następstwem zmian danych ujawnionych w rejestrach publicznych bez konieczności sporządzania aneksu.</w:t>
      </w:r>
    </w:p>
    <w:p>
      <w:pPr>
        <w:pStyle w:val="Normal"/>
        <w:autoSpaceDE w:val="false"/>
        <w:spacing w:lineRule="auto" w:line="240" w:before="0" w:after="120"/>
        <w:ind w:left="142" w:hanging="142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  <w:r>
        <w:rPr>
          <w:rFonts w:cs="Arial" w:ascii="Arial" w:hAnsi="Arial"/>
          <w:lang w:eastAsia="pl-PL"/>
        </w:rPr>
        <w:t>3. Wszelkie zmiany treści Umowy wymagają pod rygorem nieważności formy pisemnej                 w postaci aneksu do Umowy podpisanego przez obie Strony.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 Nie stanowi zmiany Umowy zmiana adresów Wykonawcy i Zamawiającego. Zmiany takie dokonywane są w drodze jednostronnego pisemnego oświadczenia danej Strony                             i wywołują skutek od dnia doręczenia go drugiej Stronie.</w:t>
      </w:r>
    </w:p>
    <w:p>
      <w:pPr>
        <w:pStyle w:val="Normal"/>
        <w:autoSpaceDE w:val="false"/>
        <w:spacing w:lineRule="auto" w:line="240" w:before="0" w:after="120"/>
        <w:ind w:left="142" w:hanging="142"/>
        <w:jc w:val="both"/>
        <w:rPr/>
      </w:pPr>
      <w:r>
        <w:rPr>
          <w:rFonts w:eastAsia="Arial" w:cs="Arial" w:ascii="Arial" w:hAnsi="Arial"/>
          <w:lang w:eastAsia="pl-PL"/>
        </w:rPr>
        <w:t xml:space="preserve">  </w:t>
      </w:r>
      <w:r>
        <w:rPr>
          <w:rFonts w:cs="Arial" w:ascii="Arial" w:hAnsi="Arial"/>
          <w:lang w:eastAsia="pl-PL"/>
        </w:rPr>
        <w:t>5. Strony zobowiązują się do niezwłocznego wzajemnego pisemnego powiadomienia                 o każdej zmianie ich siedziby lub adresu do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doręczeń korespondencji. W przypadku naruszenia powyższego obowiązku pismo skierowane listem poleconym na ostatni podany adres będzie uznane za doręczone skutecznie z dniem jego zwrotu przez pocztę po dwukrotnym awizowaniu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9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Umowne prawo odstąpienia od umowy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stanawiają, że oprócz przypadków wymienionych w Kodeksie cywilnym przysługuje im prawo odstąpienia od umowy.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>a) jeżeli Inspektor Nadzoru nie podjął wykonywania obowiązków wynikających z niniejszej umowy w terminie 3 dni od daty zawarcia niniejszej umowy lub przerwał ich wykonywanie z przyczyn niezależnych od Zamawiającego na okres dłuższy niż 7 dni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) jeżeli Inspektor Nadzoru wykonuje swoje obowiązki w sposób niezgodny z umową lub bez zachowania wymaganej staranności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>c)  w razie zaistnienia istotnej zmiany okoliczności powodującej, że wykonanie umowy nie leży w interesie publicznym, czego nie można było przewidzieć w chwili zawarcia umowy, lub dalsze wykonanie umowy może zagrozić istotnemu interesowi bezpieczeństwa państwa lub bezpieczeństwu publicznemu. W takim przypadku Zamawiający może odstąpić od umowy w terminie 30 dni od dnia powzięcia wiadomości o tych okolicznościach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. Odstąpienie od umowy następuje za pośrednictwem listu poleconego za potwierdzeniem odbioru lub w formie pisma złożonego w siedzibie Inspektora Nadzoru za pokwitowaniem, </w:t>
        <w:br/>
        <w:t>z chwilą otrzymania oświadczenia o odstąpieniu przez Inspektora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10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Kary umowne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Strony ustalają odpowiedzialność odszkodowawczą w formie kar umownych                          z następujących tytułów i w podanych wysokościach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) Zamawiający zapłaci Wykonawcy karę umowną w wysokości 10% wynagrodzenia umownego brutto w przypadku odstąpienia od umowy przez Zamawiającego z przyczyn niezależnych od Wykonawcy, z wyjątkiem odstąpienia od umowy na podstawie art. 145 ustawy Prawo zamówień publicznych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) za niewykonanie lub nienależyte wykonanie umowy Zamawiający ma prawo                         do naliczenia Wykonawcy następujących kar umownych w następujących przypadkach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w razie zaniedbywania obowiązku obecności na terenie budowy Inspektora Nadzoru         w ilości wskazanej w § 4 ust. 2, oraz nieprzybycia na wezwanie inwestora lub wykonawcy - za każde stwierdzone zaniedbanie kara w wysokości </w:t>
      </w:r>
      <w:r>
        <w:rPr>
          <w:rFonts w:cs="Arial" w:ascii="Arial" w:hAnsi="Arial"/>
          <w:b/>
          <w:bCs/>
          <w:lang w:eastAsia="pl-PL"/>
        </w:rPr>
        <w:t>100,00 zł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 xml:space="preserve">- za niepoinformowanie lub zatajenie przed Zamawiającym niezgodności wykrytych                    w trakcie nadzoru a ujawnionych w okresie późniejszym (przy odbiorze robót budowlanych) wysokości </w:t>
      </w:r>
      <w:r>
        <w:rPr>
          <w:rFonts w:cs="Arial" w:ascii="Arial" w:hAnsi="Arial"/>
          <w:b/>
          <w:bCs/>
          <w:lang w:eastAsia="pl-PL"/>
        </w:rPr>
        <w:t xml:space="preserve">500,00 zł </w:t>
      </w:r>
      <w:r>
        <w:rPr>
          <w:rFonts w:cs="Arial" w:ascii="Arial" w:hAnsi="Arial"/>
          <w:lang w:eastAsia="pl-PL"/>
        </w:rPr>
        <w:t>(dotyczy również przypadku kiedy wyniki przeprowadzonych na zlecenie Zamawiającego badań nie potwierdzą wymagań projektu, które Inspektor stwierdził jako właściwe)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W razie stwierdzenia kilkakrotnego naruszenia któregokolwiek z obowiązków osoby pełniącej funkcję Inspektora Nadzoru Zamawiający ma prawo zażądać od Wykonawcy ustanowienia nowej osoby pełniącej funkcje Inspektora Nadzoru posiadającej uprawnienia w takim samym lub wyższym zakresie jak osoba pełniąca te funkcji dotychczas. W razie niewyrażenia zgody na zmianę osoby Zamawiający ma prawo do odstąpienia od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umowy z Wykonawcą oraz naliczenia kary umownej za odstąpienie od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umowy z winy wykonawcy w kwocie </w:t>
      </w:r>
      <w:r>
        <w:rPr>
          <w:rFonts w:cs="Arial" w:ascii="Arial" w:hAnsi="Arial"/>
          <w:b/>
          <w:bCs/>
          <w:lang w:eastAsia="pl-PL"/>
        </w:rPr>
        <w:t>1.000,00 zł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 Niezależnie od odpowiedzialności zawodowej Wykonawca ponosić będzie względem Zamawiającego odpowiedzialność materialną za szkody wynikłe z nienależytego wykonania umowy, na podstawie przepisów Kodeksu Cywilnego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 Zamawiający może dochodzić od Wykonawcy odszkodowania przewyższającego wysokość zastrzeżonych kar umownych, na zasadach ogólnych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11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ostanowienia końcowe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W sprawach nie uregulowanych w niniejszej umowie stosuje się przepisy Kodeksu Cywilnego ustawy Prawo budowlane i akty wykonawcze do tych ustaw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 Wszelkie zmiany niniejszej umowy będą odbywały się w formie aneksów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3. Sądem właściwym do rozpatrywania spraw spornych, powstałych w związku z realizacją umowy jest sąd powszechny właściwy miejscowo dla Zamawiającego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 Umowa wchodzi w życie z dniem podpisania jej przez obie Strony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5. Umowę sporządzono w trzech jednobrzmiących egzemplarzach - dwa dla Zamawiającego i jeden dla Wykonawcy.</w:t>
      </w:r>
    </w:p>
    <w:p>
      <w:pPr>
        <w:pStyle w:val="Normal"/>
        <w:autoSpaceDE w:val="false"/>
        <w:spacing w:lineRule="auto" w:line="240" w:before="0" w:after="120"/>
        <w:ind w:left="502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502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 xml:space="preserve">ZAMAWIAJĄCY </w:t>
        <w:tab/>
        <w:tab/>
        <w:tab/>
        <w:tab/>
        <w:tab/>
        <w:tab/>
        <w:t xml:space="preserve">WYKONAWCA                                                                                   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buntu_regular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04:00Z</dcterms:created>
  <dc:creator>Zofia Karpijewicz</dc:creator>
  <dc:description/>
  <cp:keywords/>
  <dc:language>en-US</dc:language>
  <cp:lastModifiedBy>Zofia Karpijewicz</cp:lastModifiedBy>
  <cp:lastPrinted>2018-02-07T11:40:00Z</cp:lastPrinted>
  <dcterms:modified xsi:type="dcterms:W3CDTF">2018-02-07T14:04:00Z</dcterms:modified>
  <cp:revision>6</cp:revision>
  <dc:subject/>
  <dc:title/>
</cp:coreProperties>
</file>