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lang w:val="en-US" w:eastAsia="pl-PL"/>
        </w:rPr>
      </w:pPr>
      <w:r>
        <w:rPr>
          <w:rFonts w:cs="Arial" w:ascii="Arial" w:hAnsi="Arial"/>
          <w:b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0690</wp:posOffset>
            </wp:positionH>
            <wp:positionV relativeFrom="paragraph">
              <wp:posOffset>-4445</wp:posOffset>
            </wp:positionV>
            <wp:extent cx="659384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1549" b="10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mowa nr …………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warta w dniu …………….2018 roku w Ustrzykach Dolnych pomiędzy: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1. Ustrzyckim Domem Kultury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  <w:lang w:eastAsia="pl-PL"/>
        </w:rPr>
        <w:t>adres: ul. 29 listopada 31, 38-700 Ustrzyki Dolne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NIP 689 000 09 41, Regon 001033591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ą przez: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yrektora – Wojciech Szott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zy kontrasygnacie Głównego księgowego – Barbara Fiej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waną dalej </w:t>
      </w:r>
      <w:r>
        <w:rPr>
          <w:rFonts w:cs="Arial" w:ascii="Arial" w:hAnsi="Arial"/>
          <w:b/>
          <w:bCs/>
          <w:lang w:eastAsia="pl-PL"/>
        </w:rPr>
        <w:t>Zamawiającym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: ……………………………………………………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P …………………………, Regon ………………….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ym przez: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lang w:eastAsia="pl-PL"/>
        </w:rPr>
        <w:t xml:space="preserve">zwanym dalej </w:t>
      </w:r>
      <w:r>
        <w:rPr>
          <w:rFonts w:cs="Arial" w:ascii="Arial" w:hAnsi="Arial"/>
          <w:b/>
          <w:bCs/>
          <w:lang w:eastAsia="pl-PL"/>
        </w:rPr>
        <w:t xml:space="preserve">Wykonawcą </w:t>
      </w:r>
      <w:r>
        <w:rPr>
          <w:rFonts w:cs="Arial" w:ascii="Arial" w:hAnsi="Arial"/>
          <w:lang w:eastAsia="pl-PL"/>
        </w:rPr>
        <w:t xml:space="preserve">lub </w:t>
      </w:r>
      <w:r>
        <w:rPr>
          <w:rFonts w:cs="Arial" w:ascii="Arial" w:hAnsi="Arial"/>
          <w:b/>
          <w:bCs/>
          <w:lang w:eastAsia="pl-PL"/>
        </w:rPr>
        <w:t>Inspektorem Nadzoru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lang w:eastAsia="pl-PL"/>
        </w:rPr>
        <w:t xml:space="preserve">zwanymi dalej </w:t>
      </w:r>
      <w:r>
        <w:rPr>
          <w:rFonts w:cs="Arial" w:ascii="Arial" w:hAnsi="Arial"/>
          <w:b/>
          <w:bCs/>
          <w:lang w:eastAsia="pl-PL"/>
        </w:rPr>
        <w:t>Stronami</w:t>
      </w:r>
      <w:r>
        <w:rPr>
          <w:rFonts w:cs="Arial" w:ascii="Arial" w:hAnsi="Arial"/>
          <w:lang w:eastAsia="pl-PL"/>
        </w:rPr>
        <w:t>, które postanawiają co następuj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tosownie do dokonanego przez Zamawiającego wyboru oferty Wykonawcy </w:t>
        <w:br/>
        <w:t xml:space="preserve">w postępowaniu prowadzonym w trybie przetargu nieograniczonego zgodnie z ustawą  </w:t>
        <w:br/>
        <w:t>z dnia 29 stycznia 2004 r. Prawo zamówień publicznych (tekst jedn. Dz. U. z 2017 r., poz. 1579 z późn. zm.) strony zawarły umowę następującej treści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rzedmiot umowy</w:t>
      </w:r>
      <w:r>
        <w:rPr>
          <w:rFonts w:cs="Arial" w:ascii="Arial" w:hAnsi="Arial"/>
        </w:rPr>
        <w:t xml:space="preserve"> obejmuje 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e nadzoru inwestorskiego – Inspektora Nadzoru nad realizacją projekt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rozliczeń finansowych projektu z Instytucją Pośredniczącą Projektu tj. Urzędem Marszałkowskim w Rzeszowie poprzez opracowywanie wniosków o płatność wraz z niezbędnymi załącznikami i przekazywanie ich Zamawiającemu w terminie umożliwiającym spełnienie warunków dotyczących rozliczeń zgodnie z zapisami umowy o dofinansowanie projekt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e sprawozdawczości związanej z realizacją projektu poprzez sporządzanie raportów (początkowego, miesięcznych, kwartalnych, końcowych – dotyczących zakresu rzeczowego i finansowego) oraz opracowywanie wniosków o płatność w części sprawozdawczej (kwartalnych i końcowego)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rzez: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realizacji umowy o dofinansowanie na przedmiotowe zadanie inwestycyj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>współdziałanie z Zamawiającym w opracowaniu dokumentacji, w tym SIWZ, na wyłonienie wykonawcy przedmiotowego zadania, kontrolowanie zgodności realizacji prac z zapisami umów z Wykonawcą planowanego zadania inwestycyjnego;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zgodności realizacji prac z zapisami umów z Wykonawcą planowanego zadania inwestycyjnego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zgodności realizacji inwestycji z dokumentacją przetargową oraz  z  harmonogramem rzeczowo – finansowym realizacji zadania. Nadzór powinien być prowadzony przez specjalistów branżowych posiadających odpowiednie uprawnienia przewidziane przepisami prawa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atyczne monitorowanie i dokumentowanie postępów realizacji inwestycji w ramach zadania zgodnie z dokumentami przetargowymi i z przyjętym harmonogramem rzeczowo - finansowym oraz informowanie Zamawiającego o wszelkich kwestiach, które mogą zagrażać zakończeniu projektu wraz z zaproponowaniem programów naprawczych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jakości wykonanych prac i wbudowanych wyrobów,</w:t>
        <w:br/>
        <w:t>a w szczególności zapobieganie zastosowaniu materiałów wadliwych i/lub niedopuszczonych do zastosowania, jak również zatwierdzenie materiałów przewidzianych do montażu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/>
      </w:pPr>
      <w:r>
        <w:rPr>
          <w:rFonts w:cs="Arial" w:ascii="Arial" w:hAnsi="Arial"/>
        </w:rPr>
        <w:t xml:space="preserve">żądanie od kierownika budowy dokonania poprawek bądź ponownego wykonania wadliwie wykonanych prac, a także wstrzymania dalszych prac </w:t>
        <w:br/>
        <w:t>w przypadku, gdy i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ontynuacja mogłaby wywołać zagrożenia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owanie i kompletowanie wymaganych certyfikatów i świadectw dla wyrobów budowlanych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terminowości realizacji inwestycji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kompletności dokumentacji związanej z realizacją projektu, w tym w szczególności przekazywanych Zamawiającemu wymaganych odrębnymi przepisami świadectw, certyfikatów, atestów, oświadczeń, zgłoszeń itp.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anie i dokonywanie odbiorów prac zanikających i/lub ulegających zakryciu oraz odbiorów częściowych, przy czym Inspektor nie może zaakceptować prac ulegających zakryciu bez akceptacji Zamawiającego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w naradach koordynacyjnych, problemowych i innych spotkaniach, które będą prowadzone w razie potrzeby, w terminach uzgodnionych z Zamawiającym i Wykonawcą prac montażowych poszczególnych instalacji, a także przygotowywanie notatek i raportów w celu umożliwienia podejmowania decyzji o każdym zagadnieniu, które wpływa na postęp realizacji zadania oraz inicjowanie i prowadzenie takich spotkań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ór nad zapewnieniem bezpieczeństwa i przestrzeganiem przepisów przeciwpożarowych oraz bezpieczeństwa i higieny pracy przez wszystkich uczestników procesu realizacji projektu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zestniczenie w próbach i odbiorach technicznych instalacji, urządzeń technicznych oraz archiwizacja wszystkich protokołów, prób i badań przeprowadzanych w trakcie realizacji prac budowlano-montażowych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wierdzanie faktycznie wykonanych prac oraz przygotowanie dokumentów do odbioru końcowego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enie zakończenia prac budowlanych oraz prawidłowości dokumentów odbiorowych,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zekwowanie usunięcia przez Wykonawcę usterek stwierdzonych w trakcie odbiorów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ące rozwiązywanie problemów technicznych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nie konsultacji i doradztwa technicznego Zamawiającemu, czynnego uczestniczenia we wszelkich kontrolach, jakim zostanie poddany Zamawiający w obszarze realizacji inwestycji oraz egzekwowanie realizacji zaleceń, usunięcia uchybień ujawnionych podczas kontroli, a także udzielanie wyjaśnień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ryfikacja przy udziale Zamawiającego stanu faktycznego i dokumentacji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w odbiorach częściowych i końcowych zadania, po zrealizowaniu całego zakresu zamówienia objętego umową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 informowanie Zamawiającego o wszystkich problemach, zagrożeniach i ryzyku przy realizacji zadania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a zamówienia przy zachowaniu należytej staranności i zgodnie </w:t>
        <w:br/>
        <w:t>z najlepszą praktyką zawodową, w sposób gwarantujący spełnienie warunków prawa budowlanego, właściwych przepisów bhp i ppoż.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 w przeglądach technicznych w okresie gwarancji i rękojmi; 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ą współpracę z Zamawiającym oraz w zakresie ppkt 2 i 3 z Urzędem Marszałkowskim w Rzeszowie oraz Urzędem Gminy w Ustrzykach Dolnych;</w:t>
      </w:r>
    </w:p>
    <w:p>
      <w:pPr>
        <w:pStyle w:val="Akapitzlist"/>
        <w:numPr>
          <w:ilvl w:val="0"/>
          <w:numId w:val="5"/>
        </w:numPr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łną obsługę systemu „LSI RPO WP 2014-2020” - Lokalny System Informatyczny Regionalnego Programu Operacyjnego Województwa Podkarpackiego na lata 2014-2020, umożliwiający wymianę danych z SL2014 i zapewniający obsługę procesów związanych z wnioskowaniem o dofinansowanie na zasadach określonych w paragrafie 18 Umowy o dofinansowania „Zasady wykorzystania SL2014”, w tym „przetwarzanie danych osobowych” – należy przez to rozumieć jakiekolwiek operacje wykonywane na danych osobowych, takie jak zbieranie, utrwalanie, przechowywanie, opracowywanie, zmienianie, udostępnianie i usuwanie, a zwłaszcza te, które wykonuje się w systemie informatycznym oraz SL2014, w zakresie niezbędnym do prawidłowej realizacji zadań wynikających z Umow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ór inwestorski będzie realizowany zgodnie z następującymi dokumentami: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ą o dofinansowanie Projektu nr RPPK.04.04.00-18-0107/16-00 w ramach Regionalnego Programu Operacyjnego Województwa Podkarpackiego na lata 2014-2020;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techniczną 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udium wykonalności dla ww. Projektu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stawą z dnia 7 lipca 1994 r. Prawo budowlane (t.j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Dz.U. z 2017 r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, poz. 1332 </w:t>
        <w:br/>
        <w:t>z późn. zm)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29 stycznia 2004 - Praw zamówień publicznych (Dz.U. 2017  poz. 1579);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ów określonych w Umowie zawartej przez Zamawiającego z Wykonawcą.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ersonel Wykonawcy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ykonawca oświadcza, że posiada lub dysponuje osobami posiadającymi uprawnienia budowlane do wykonania samodzielnych funkcji technicznych w budownictwie w zakresie wymaganych samodzielnych funkcji technicznych w budownictwie w zakresie wymaganych branż oraz jest lub ww. osoby są aktualnie wpisane na listę członków właściwej izby samorządu zawodowego i posiada lub posiadają zaświadczenie wydane przez izbę, z określonym w nim terminem ważnośc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3 Wykonawca przedkłada </w:t>
      </w:r>
      <w:r>
        <w:rPr>
          <w:rFonts w:cs="Arial" w:ascii="Arial" w:hAnsi="Arial"/>
          <w:color w:val="C0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kumenty dotyczące uprawnień Inspektorów (poświadczone za zgodność z oryginałem, decyzje o nadaniu uprawnień oraz informacje o przynależności do izby Inżynierów Budownictwa)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Wykonawca oświadcza, że jest ubezpieczony od odpowiedzialności cywilnej w zakresie prowadzonej działalności, na potwierdzenie czego </w:t>
      </w:r>
      <w:r>
        <w:rPr>
          <w:rFonts w:cs="Arial" w:ascii="Arial" w:hAnsi="Arial"/>
        </w:rPr>
        <w:t>w dniu podpisania umowy przedłożył Zamawiającemu poświadczoną za zgodność z oryginałem kserokopię dokumentu potwierdzającego ubezpieczenie od odpowiedzialności cywilnej w zakresie prowadzonej działalności związanej z przedmiotem zamówienia na sumę gwarancyjną określoną przez zamawiającego w pkt. V p.pkt 2 ii SIWZ  - na cały okres realizacji umowy – do odbioru końcoweg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. Istnieje możliwość dokonania zmiany osób wyszczególnionych w ust. 1 niniejszego paragrafu jedynie za uprzednią pisemną zgodą zamawiającego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6. Wykonawca z własnej inicjatywy zaproponuje zmianę osób wyszczególnionych w ust. 1 niniejszego paragrafu w następujących przypadkach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mierci, choroby lub innych zdarzeń losowych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wywiązywania się z obowiązków wynikających z umowy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zmiana tych osób stanie się konieczna z jakichkolwiek innych przyczyn niezależnych od wykonawcy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7. W przypadku zmiany osób wyszczególnionych w ust. 1 niniejszego paragrafu nowe osoby powołane do pełnienia ww. obowiązków muszą posiadać </w:t>
      </w:r>
      <w:r>
        <w:rPr>
          <w:rFonts w:cs="Arial" w:ascii="Arial" w:hAnsi="Arial"/>
        </w:rPr>
        <w:t xml:space="preserve">kwalifikacje nie niższe niż kwalifikacje osób dotychczas pełniących dane funkcje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. Zamawiający może zażądać od wykonawcy zmiany osób wyszczególnionych w ust. 1 niniejszego paragrafu, jeżeli uzna, że nie wykonują one należycie swoich obowiązków wynikających z umowy. Wykonawca obowiązany jest dokonać zmiany tych osób w terminie wskazanym we wniosku zamawiającego, z zachowaniem wymogu określonego w ust. 7 niniejszego paragrafu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. Wykonawca oświadcza, iż zlecone obowiązki będzie wykonywał z należytą starannością, zgodnie z obowiązującymi przepisami, standardami, zasadami sztuki, etyką zawodową oraz postanowieniami umowy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10. Inspektor Nadzoru jest - w granicach posiadanego umocowania określonego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niniejszą umową - przedstawicielem Zamawiającego przy realizacji umowy zawartej z Wykonawcą o wykonanie zadania wymienionego w § 1, co do zgodności jego wykonania z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przepisami ustawy Prawo budowlane oraz z treścią umowy zawartej z Wykonawcą zadania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rmin realizacji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C00000"/>
          <w:lang w:eastAsia="pl-PL"/>
        </w:rPr>
      </w:pPr>
      <w:r>
        <w:rPr>
          <w:rFonts w:cs="Arial" w:ascii="Arial" w:hAnsi="Arial"/>
          <w:lang w:eastAsia="pl-PL"/>
        </w:rPr>
        <w:t>1. Rozpoczęcie realizacji przedmiotu umowy: z dniem zawarcia umowy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2. Czynności związane z pełnieniem nadzoru inwestorskiego zostaną podjęte z dniem rozpoczęcia robót budowlanych (montażu) objętych nadzorowaną inwestycją i trwać będą do zakończenia realizacji robót, tzn. do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bezusterkowego odbioru wykonanych robót, potwierdzonych zgłoszeniem zakończenia robót oraz rozliczeniem zadania inwestycyjnego. Planowany termin zakończenia robót zadania inwestycyjnego to </w:t>
      </w:r>
      <w:r>
        <w:rPr>
          <w:rFonts w:cs="Arial" w:ascii="Arial" w:hAnsi="Arial"/>
          <w:b/>
          <w:lang w:eastAsia="pl-PL"/>
        </w:rPr>
        <w:t>31 października 2018 r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3. W przypadku wydłużenia się okresu wykonania prac budowlanych termin określony                      w § 3 ust.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1 umowy ulega przedłużeniu do nowej daty zakończenia i odbioru prac budowlanych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bowiązki Inspektora Nadzoru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1. Zgodnie z zakresem zamówienia wyszczególnionym w </w:t>
      </w:r>
      <w:r>
        <w:rPr>
          <w:rFonts w:cs="Arial" w:ascii="Arial" w:hAnsi="Arial"/>
          <w:bCs/>
          <w:lang w:eastAsia="pl-PL"/>
        </w:rPr>
        <w:t>§ 1 do obowiązków inspektora Nadzoru należy:</w:t>
      </w:r>
      <w:r>
        <w:rPr>
          <w:rFonts w:cs="Arial" w:ascii="Arial" w:hAnsi="Arial"/>
          <w:b/>
          <w:bCs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merytoryczny nadzór nad wykonywaniem robót i konsultacja korekt projektów wdrażanych do realizacji,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2) koordynowanie Inspektorów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branż wszystkich specjalności w zakresie odbioru poszczególnych rodzajów robót wynikających z dokumentacji projektowej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pełny zakres czynności określonych w przepisach ustawy z dnia 7 lipca 1994 r. Prawo budowlane (tj. Dz. U. z 2017 r., poz. 1332 z późn. zm.), a w szczególności czynności wymienione w art. 25 ustawy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) protokolarne przekazanie placu budowy Wykonawcy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) dokładne zapoznanie się z warunkami umowy zawartej pomiędzy Zamawiającym                          a Wykonawcą i rzetelne egzekwowanie zapisów przedmiotowych dokumentów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6) nadzór nad kompletowaniem i kontrolą wszelkich dokumentów wymaganych od Wykonawcy robót budowlanych, koniecznych do odbioru,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7) właściwa dyspozycyjność wobec Wykonawcy robót i Inwestora – Zamawiającego, tj. niezwłoczne od powiadomienia stawianie się na uzasadnione wezwanie telefoniczne lub inne Wykonawcy robót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/lub Inwestora - Zamawiającego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8) uczestnictwo w spotkaniach organizowanych przez Zamawiającego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9) pełna kontrola działań w zakresie współpracy z projektantami, w przypadku wystąpienia  jakichkolwiek trudności w realizacji robót budowlanych wg zatwierdzonej dokumentacji technicznej oraz w przypadku konieczności zatwierdzania rozwiązań zamiennych, w tym zwiększenie zakresu rzeczowego na terenie poszczególnych gmin, jak również zmiana terminu zakończenia robót nie powoduje zmiany wynagrodzenia Inspektora Nadzoru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10) nadzór nad terminowością realizacji zadania, w szczególności w zakresie dotrzymy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eastAsia="pl-PL"/>
        </w:rPr>
        <w:t>terminu zakończenia prac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 xml:space="preserve">11) pisemne zgłaszanie Zamawiającemu informacji dotyczących ewentualnych zakłóceń związanych z realizacją prac, w tym również informacji o wszelkich opóźnieniach </w:t>
        <w:br/>
        <w:t>w realizacji zadania z określeniem ich przyczyn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12) wydawanie Wykonawcy polecenia wykonywania robót dodatkowych lub zamiennych, za uprzednią zgodą Zamawiającego,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3) dokonywanie rozliczeń budowy pod względem ilościowym, tzn. w zakresie zgodności rachunków wystawionych Zamawiającemu z rzeczywistym wykonaniem zakresu robót oraz pod względem ilościowym i jakościowym wykonanych robót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4) zapoznanie się z terenem inwestycji, jego uzbrojeniem i istniejącymi urządzeniami,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5) składanie wyjaśnień i udzielanie odpowiedzi przy składaniu przez Zamawiającego wniosków o płatność oraz kontroli projektu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2. Inspektor nadzoru będzie nadzorował budowę (w trakcie jej realizacji) w takich odstępach czasu aby była zapewniona skuteczność nadzoru, nie rzadziej jednak niż jeden raz w tygodniu oraz na wezwanie Kierownika budowy lub Zamawiającego. Wykonawca zapewni ponadto, że </w:t>
      </w:r>
      <w:r>
        <w:rPr>
          <w:rFonts w:cs="Arial" w:ascii="Arial" w:hAnsi="Arial"/>
          <w:lang w:eastAsia="pl-PL"/>
        </w:rPr>
        <w:t>na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wezwanie Zleceniodawcy, w sprawach nie cierpiących zwłoki, zobowiązany będzie do stawienia się na budowę w przeciągu….</w:t>
      </w:r>
      <w:r>
        <w:rPr>
          <w:rFonts w:cs="Arial" w:ascii="Arial" w:hAnsi="Arial"/>
          <w:b/>
          <w:color w:val="000000"/>
          <w:lang w:eastAsia="pl-PL"/>
        </w:rPr>
        <w:t xml:space="preserve"> godzin</w:t>
      </w:r>
      <w:r>
        <w:rPr>
          <w:rFonts w:cs="Arial" w:ascii="Arial" w:hAnsi="Arial"/>
          <w:color w:val="000000"/>
          <w:lang w:eastAsia="pl-PL"/>
        </w:rPr>
        <w:t xml:space="preserve"> od chwili otrzymania wiadomości o potrzebie jego obecności i podjęcia czynności objętych umową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5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Wynagrodzeni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0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Strony uzgadniają za wykonanie przedmiotu umowy określonego w § 1 wynagrodzenie ryczałtowe ustalone na podstawie złożonej przez Wykonawcę oferty w wysokości …………… brutto zł (słownie złotych:……………. 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 tym: podatek VAT……… %................. zł. Kwota netto wynosi: …………….zł (słownie złotych…………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 Podstawą do wystawienia faktury będzie podpisany przez Wykonawcę i upoważnionych przedstawicieli Zamawiającego bezusterkowy protokół odbioru robót, częściowy lub końcowy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3. Płatność nastąpi przelewem na konto Wykonawcy wskazane na fakturze, w terminie do 30 dni licząc od dnia otrzymania przez Zamawiającego prawidłowo wystawionej faktury VAT wraz z oświadczeniem </w:t>
      </w:r>
      <w:r>
        <w:rPr>
          <w:rFonts w:cs="Arial" w:ascii="Arial" w:hAnsi="Arial"/>
        </w:rPr>
        <w:t>że przedmiot zamówienia został / nie został zrealizowany przy udziale podwykonawcy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 W razie stwierdzenia, że Wykonawca nie reguluje należności wobec podwykonawców z tytułu wykonania przez nich czynności będących przedmiote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iniejszej umowy, Zamawiający będzie bezpośrednio regulował należności na rzecz Podwykonawcy z wynagrodzenia przysługującego Wykonawcy, jeśli z wnioskiem o taki sposób rozliczeń wystąpi do Zamawiającego Podwykonawc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Podstawą wypłaty wynagrodzenia Podwykonawcy przez Zamawiającego będzie zakres  wykonanych usług wskazany w umowie zawartej z  wykonawcą w odniesieniu do określonej gminy – partnera projektu.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 *</w:t>
      </w:r>
      <w:r>
        <w:rPr>
          <w:rFonts w:cs="Arial" w:ascii="Arial" w:hAnsi="Arial"/>
          <w:sz w:val="22"/>
          <w:szCs w:val="22"/>
        </w:rPr>
        <w:t xml:space="preserve">W sytuacji opisanej w ust. 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Zamawiający będzie przekazywał bezpośrednio na  rachunek Podwykonawcy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6. </w:t>
      </w:r>
      <w:r>
        <w:rPr>
          <w:rFonts w:cs="Arial" w:ascii="Arial" w:hAnsi="Arial"/>
          <w:sz w:val="22"/>
          <w:szCs w:val="22"/>
        </w:rPr>
        <w:t>*Po otrzymaniu  przez Podwykonawcę w/w kwot wypełnione zostanie tym samym zobowiązanie Wykonawcy w stosunku do Podwykonawcy do wysokości przekazanych podwykonawcy kwot.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 dotyczy sytuacji, gdy Wykonawca w ofercie zawarł informację o realizacji przedmiotu umowy lub jego części przy udziale Podwykonawcy/ów</w:t>
      </w:r>
    </w:p>
    <w:p>
      <w:pPr>
        <w:pStyle w:val="Tekstpodstawowy2"/>
        <w:tabs>
          <w:tab w:val="left" w:pos="360" w:leader="none"/>
          <w:tab w:val="left" w:pos="708" w:leader="none"/>
        </w:tabs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§ 6</w:t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cs="Arial" w:ascii="Arial" w:hAnsi="Arial"/>
          <w:b/>
          <w:bCs/>
          <w:lang w:eastAsia="ar-SA"/>
        </w:rPr>
        <w:t>Podwykonawstwo</w:t>
      </w:r>
    </w:p>
    <w:p>
      <w:pPr>
        <w:pStyle w:val="Normal"/>
        <w:suppressAutoHyphens w:val="true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ykonawca może powierzyć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dwykonawcy/om wskazaną w ofercie część/zakres zamówienia. Strony niniejszej umowy zgodnie ustalają, iż w takich przypadkach Wykonawca zobowiązuje się każdorazowo uzyskać akceptację Zamawiającego dla podwykonawców.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leci podwykonawcom wykonanie następujących prac: ……………… …………… …………………………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trakcie realizacji umowy Wykonawca może dokonać zmiany podwykonawcy, zrezygnować z podwykonawcy bądź wprowadzić podwykonawcę w zakresie nieprzewidzianym w ofercie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 przystąpieniem do wykonania zamówienia Wykonawca, o ile są już znane, poda nazwy albo imiona i nazwiska oraz dane kontaktowe podwykonawców i osób do kontaktu z nimi, zaangażowanych w wykonanie zamówienia. Wykonawca zobowiązany jest do zawiadomienia Zamawiającego o wszelkich zmianach danych, o których mowa w zdaniu pierwszym, w trakcie realizacji zamówienia, a także przekazuje informacje na temat nowych podwykonawców, którym w późniejszym okresie zamierza powierzyć realizację zamówienia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zmiana lub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części zakresu przedmiotu umowy przez podwykonawcę nie zwalnia Wykonawcy od odpowiedzialności i zobowiązań wynikających z warunków umowy. Wykonawca będzie odpowiedzialny za działania, uchybienia i zaniedbania podwykonawcy jak za własne działania, uchybienia i zaniedbania 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ykonawca zwróci się do Zamawiającego z informacją o zamiarze powierzenia podwykonawcy części zamówienia innej niż wskazanej w ust. 2, co najmniej n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1 dni przed zamierzoną datą powierzenia części przedmiotu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do wykonania podwykonawcy. 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Informacja, o której mowa w ust. 7 zawiera wskazanie zakresu przedmiotu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rzeznaczonego do wykonania przez podwykonawcę, dane identyfikacyjne Podwykonawcy, wzór umowy w sprawie podwykonawstwa oraz planowaną datę powierzenia podwykonawstwa (zawarcia umowy o podwykonawstwo)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o podwykonawstwo nie może zawierać postanowień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09" w:hanging="283"/>
        <w:jc w:val="both"/>
        <w:rPr/>
      </w:pPr>
      <w:r>
        <w:rPr>
          <w:rFonts w:cs="Arial" w:ascii="Arial" w:hAnsi="Arial"/>
        </w:rPr>
        <w:t>uzależniających uzyskanie przez podwykonawcę płatności od Wykonawcy od zapłaty przez Zamawiającego wynagrodzenia na rzecz Wykonawcy, obejmującego zakres prac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konanych przez podwykonawcę,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ind w:left="709" w:hanging="283"/>
        <w:jc w:val="both"/>
        <w:rPr/>
      </w:pPr>
      <w:r>
        <w:rPr>
          <w:rFonts w:cs="Arial" w:ascii="Arial" w:hAnsi="Arial"/>
        </w:rPr>
        <w:t>uzależniających zwrot podwykonawcy kwot zabezpieczenia przez Wykonawcę, od zwrotu zabezpieczenia należyt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konania umowy przez Zamawiającego na rzecz 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Zamawiający dokona bezpośredniej zapłaty wymagalnego wynagrodzenia przysługującego podwykonawcy lub dalszemu podwykonawcy, który zawarł zaakceptowaną przez Zamawiającego umowę o podwykonawstwo, lub który zawarł przedłożoną Zamawiającemu umowę o podwykonawstwo, której przedmiotem są dostawy lub usługi, w przypadku uchylenia się od obowiązku zapłaty odpowiednio przez Wykonawcę, podwykonawcę lub dalszego podwykonawcę zamówienia 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ynagrodzenie, o którym mowa w  ust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12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Przed dokonaniem bezpośredniej zapłaty Zamawiający umożliwi Wykonawcy zgłoszenie pisemnych uwag dotyczących zasadności bezpośredniej zapłaty wynagrodzenia podwykonawcy lub dalszemu podwykonawcy, o których mowa                 w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st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13 w terminie 7 dni od dnia doręczenia tej informacji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przypadku zgłoszenia uwag, o których mowa w ust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14, w terminie 7 dni Zamawiający może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przypadku dokonania bezpośredniej zapłaty podwykonawcy lub dalszemu podwykonawcy, o których mowa w ust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12, Zamawiający potrąci kwotę wypłaconego wynagrodzenia z wynagrodzenia należnego Wykonawc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Konieczność wielokrotnego dokonywania bezpośredniej zapłaty podwykonawcy lub dalszemu podwykonawcy, o których mowa w ust. 12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zapłaty przez Zamawiającego należnego wynagrodzenia Wykonawcy jest przedstawienie dowodów zapłaty wymagalnego wynagrodzenia podwykonawcom i dalszym podwykonawcom, o których mowa w ust. 12 biorącym udział w realizacji odebranych robót budowlanych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i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W przypadku nie przedstawienia przez Wykonawcę dowodów zapłaty, o których mowa w ust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 xml:space="preserve"> 18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Umowa o podwykonawstwo powinna być zawart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spacing w:lineRule="auto" w:line="240" w:before="0" w:after="12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7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Osoby do kontaktów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Osoby do kontaktów w zakresie realizacji obowiązków umownych ze strony Zamawiających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00"/>
          <w:lang w:eastAsia="pl-PL"/>
        </w:rPr>
        <w:t>-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120"/>
        <w:ind w:left="502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2. Osobą uprawnioną do kontaktów z Zamawiającym w sprawach wykonania niniejszej umowy ze strony Wykonawcy będzie: ……………………………………………………… tel. ………………………………………………………………………………………….……...  </w:t>
      </w:r>
    </w:p>
    <w:p>
      <w:pPr>
        <w:pStyle w:val="Normal"/>
        <w:autoSpaceDE w:val="false"/>
        <w:spacing w:lineRule="auto" w:line="240" w:before="0" w:after="120"/>
        <w:ind w:left="284" w:hanging="284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</w:t>
      </w:r>
      <w:r>
        <w:rPr>
          <w:rFonts w:cs="Arial" w:ascii="Arial" w:hAnsi="Arial"/>
          <w:color w:val="000000"/>
          <w:lang w:eastAsia="pl-PL"/>
        </w:rPr>
        <w:t>e mail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8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miany umowy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120"/>
        <w:ind w:left="142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Zakazuje się zmian postanowień zawartej umowy w stosunku do treści oferty, na podstawie której dokonano wyboru wykonawcy, za wyjątkiem okoliczności przewidzianych art. 144 ustawy PZP oraz w niniejszej umowie.</w:t>
      </w:r>
    </w:p>
    <w:p>
      <w:pPr>
        <w:pStyle w:val="Normal"/>
        <w:spacing w:lineRule="auto" w:line="240"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2. Zamawiający przewiduje możliwość wprowadzenia następujących zmian postanowień zawartej Umowy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a) w zakresie wynagrodzenia - gdy nastąpi zmiana stawki podatku od </w:t>
      </w:r>
      <w:r>
        <w:rPr>
          <w:rFonts w:cs="Arial" w:ascii="Arial" w:hAnsi="Arial"/>
          <w:lang w:eastAsia="pl-PL"/>
        </w:rPr>
        <w:t>towarów i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usług (VAT) w związku ze zmianą przepisów o podatku od </w:t>
      </w:r>
      <w:r>
        <w:rPr>
          <w:rFonts w:cs="Arial" w:ascii="Arial" w:hAnsi="Arial"/>
          <w:lang w:eastAsia="pl-PL"/>
        </w:rPr>
        <w:t>towarów i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usług - o kwotę będącą różnicą pomiędzy </w:t>
      </w:r>
      <w:r>
        <w:rPr>
          <w:rFonts w:cs="Arial" w:ascii="Arial" w:hAnsi="Arial"/>
          <w:lang w:eastAsia="pl-PL"/>
        </w:rPr>
        <w:t>dotychczasową kwotą VAT a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kwotą VAT po zmianie stawki tego podatku,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b) w zakresie terminu wykonania usługi - w przypadku zmiany terminu realizacji robót budowlanych związanych z realizacją inwestycji. Zmiana taka nie wpłynie na wysokość wynagrodzenia Wykonawcy, </w:t>
      </w:r>
    </w:p>
    <w:p>
      <w:pPr>
        <w:pStyle w:val="Normal"/>
        <w:spacing w:lineRule="auto" w:line="240" w:before="0" w:after="120"/>
        <w:ind w:left="142" w:hanging="0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c) jeżeli </w:t>
      </w:r>
      <w:r>
        <w:rPr>
          <w:rFonts w:cs="Arial" w:ascii="Arial" w:hAnsi="Arial"/>
          <w:lang w:eastAsia="pl-PL"/>
        </w:rPr>
        <w:t xml:space="preserve">wystąpi konieczność zmiany osób kluczowych do realizacji umowy wyszczególnionych w § 2 ust. 1. </w:t>
      </w:r>
      <w:r>
        <w:rPr>
          <w:rFonts w:cs="Arial" w:ascii="Arial" w:hAnsi="Arial"/>
        </w:rPr>
        <w:t>Warunkiem wprowadzenia zmian jest posiadanie przez nową osobę kwalifikacji nie niższych niż kwalifikacje osoby wymienionej w umowie.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) strony dopuszczają możliwość zmian redakcyjnych, omyłek pisarskich oraz zmian będących następstwem zmian danych ujawnionych w rejestrach publicznych bez konieczności sporządzania aneksu.</w:t>
      </w:r>
    </w:p>
    <w:p>
      <w:pPr>
        <w:pStyle w:val="Normal"/>
        <w:autoSpaceDE w:val="false"/>
        <w:spacing w:lineRule="auto" w:line="240" w:before="0" w:after="120"/>
        <w:ind w:left="142" w:hanging="142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3. Wszelkie zmiany treści Umowy wymagają pod rygorem nieważności formy pisemnej                 w postaci aneksu do Umowy podpisanego przez obie Strony.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Nie stanowi zmiany Umowy zmiana adresów Wykonawcy i Zamawiającego. Zmiany takie dokonywane są w drodze jednostronnego pisemnego oświadczenia danej Strony                             i wywołują skutek od dnia doręczenia go drugiej Stronie.</w:t>
      </w:r>
    </w:p>
    <w:p>
      <w:pPr>
        <w:pStyle w:val="Normal"/>
        <w:autoSpaceDE w:val="false"/>
        <w:spacing w:lineRule="auto" w:line="240" w:before="0" w:after="120"/>
        <w:ind w:left="142" w:hanging="142"/>
        <w:jc w:val="both"/>
        <w:rPr/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5. Strony zobowiązują się do niezwłocznego wzajemnego pisemnego powiadomienia                 o każdej zmianie ich siedziby lub adresu do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ręczeń korespondencji. W przypadku naruszenia powyższego obowiązku pismo skierowane listem poleconym na ostatni podany adres będzie uznane za doręczone skutecznie z dniem jego zwrotu przez pocztę po dwukrotnym awizowaniu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9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mowne prawo odstąpienia od umowy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oprócz przypadków wymienionych w Kodeksie cywilnym przysługuje im prawo odstąpienia od umowy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a) jeżeli Inspektor Nadzoru nie podjął wykonywania obowiązków wynikających z niniejszej umowy w terminie 3 dni od daty zawarcia niniejszej umowy lub przerwał ich wykonywanie z przyczyn niezależnych od Zamawiającego na okres dłuższy niż 7 dn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jeżeli Inspektor Nadzoru wykonuje swoje obowiązki w sposób niezgodny z umową lub bez zachowania wymaganej staranności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>c)  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. W takim przypadku Zamawiający może odstąpić od umowy w terminie 30 dni od dnia powzięcia wiadomości o tych okolicznościach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Odstąpienie od umowy następuje za pośrednictwem listu poleconego za potwierdzeniem odbioru lub w formie pisma złożonego w siedzibie Inspektora Nadzoru za pokwitowaniem, </w:t>
        <w:br/>
        <w:t>z chwilą otrzymania oświadczenia o odstąpieniu przez Inspektor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0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Kary umowne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Strony ustalają odpowiedzialność odszkodowawczą w formie kar umownych                          z następujących tytułów i w podanych wysokościach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) Zamawiający zapłaci Wykonawcy karę umowną w wysokości 10% wynagrodzenia umownego brutto w przypadku odstąpienia od umowy przez Zamawiającego z przyczyn niezależnych od Wykonawcy, z wyjątkiem odstąpienia od umowy na podstawie art. 145 ustawy Prawo zamówień publicznych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 za niewykonanie lub nienależyte wykonanie umowy Zamawiający ma prawo                         do naliczenia Wykonawcy następujących kar umownych w następujących przypadkach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w razie zaniedbywania obowiązku obecności na terenie budowy Inspektora Nadzoru         w ilości wskazanej w § 4 ust. 2, oraz nieprzybycia na wezwanie inwestora lub wykonawcy - za każde stwierdzone zaniedbanie kara w wysokości </w:t>
      </w:r>
      <w:r>
        <w:rPr>
          <w:rFonts w:cs="Arial" w:ascii="Arial" w:hAnsi="Arial"/>
          <w:b/>
          <w:bCs/>
          <w:lang w:eastAsia="pl-PL"/>
        </w:rPr>
        <w:t>100,00 zł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eastAsia="pl-PL"/>
        </w:rPr>
        <w:t xml:space="preserve">- za niepoinformowanie lub zatajenie przed Zamawiającym niezgodności wykrytych                    w trakcie nadzoru a ujawnionych w okresie późniejszym (przy odbiorze robót budowlanych) wysokości </w:t>
      </w:r>
      <w:r>
        <w:rPr>
          <w:rFonts w:cs="Arial" w:ascii="Arial" w:hAnsi="Arial"/>
          <w:b/>
          <w:bCs/>
          <w:lang w:eastAsia="pl-PL"/>
        </w:rPr>
        <w:t xml:space="preserve">500,00 zł </w:t>
      </w:r>
      <w:r>
        <w:rPr>
          <w:rFonts w:cs="Arial" w:ascii="Arial" w:hAnsi="Arial"/>
          <w:lang w:eastAsia="pl-PL"/>
        </w:rPr>
        <w:t>(dotyczy również przypadku kiedy wyniki przeprowadzonych na zlecenie Zamawiającego badań nie potwierdzą wymagań projektu, które Inspektor stwierdził jako właściwe)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 razie stwierdzenia kilkakrotnego naruszenia któregokolwiek z obowiązków osoby pełniącej funkcję Inspektora Nadzoru Zamawiający ma prawo zażądać od Wykonawcy ustanowienia nowej osoby pełniącej funkcje Inspektora Nadzoru posiadającej uprawnienia w takim samym lub wyższym zakresie jak osoba pełniąca te funkcji dotychczas. W razie niewyrażenia zgody na zmianę osoby Zamawiający ma prawo do odstąpienia od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umowy z Wykonawcą oraz naliczenia kary umownej za odstąpienie od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umowy z winy wykonawcy w kwocie </w:t>
      </w:r>
      <w:r>
        <w:rPr>
          <w:rFonts w:cs="Arial" w:ascii="Arial" w:hAnsi="Arial"/>
          <w:b/>
          <w:bCs/>
          <w:lang w:eastAsia="pl-PL"/>
        </w:rPr>
        <w:t>1.000,00 zł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 Niezależnie od odpowiedzialności zawodowej Wykonawca ponosić będzie względem Zamawiającego odpowiedzialność materialną za szkody wynikłe z nienależytego wykonania umowy, na podstawie przepisów Kodeksu Cywilneg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Zamawiający może dochodzić od Wykonawcy odszkodowania przewyższającego wysokość zastrzeżonych kar umownych, na zasadach ogólnych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11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ostanowienia końcowe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W sprawach nie uregulowanych w niniejszej umowie stosuje się przepisy Kodeksu Cywilnego ustawy Prawo budowlane i akty wykonawcze do tych usta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Wszelkie zmiany niniejszej umowy będą odbywały się w formie aneksó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3. Sądem właściwym do rozpatrywania spraw spornych, powstałych w związku z realizacją umowy jest sąd powszechny właściwy miejscowo dla Zamawiającego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 Umowa wchodzi w życie z dniem podpisania jej przez obie Strony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. Umowę sporządzono w trzech jednobrzmiących egzemplarzach - dwa dla Zamawiającego i jeden dla Wykonawcy.</w:t>
      </w:r>
    </w:p>
    <w:p>
      <w:pPr>
        <w:pStyle w:val="Normal"/>
        <w:autoSpaceDE w:val="false"/>
        <w:spacing w:lineRule="auto" w:line="240" w:before="0" w:after="120"/>
        <w:ind w:left="50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50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ZAMAWIAJĄCY </w:t>
        <w:tab/>
        <w:tab/>
        <w:tab/>
        <w:tab/>
        <w:tab/>
        <w:tab/>
        <w:t xml:space="preserve">WYKONAWCA                                                                                   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29:00Z</dcterms:created>
  <dc:creator>Zofia Karpijewicz</dc:creator>
  <dc:description/>
  <cp:keywords/>
  <dc:language>en-US</dc:language>
  <cp:lastModifiedBy>Zofia Karpijewicz</cp:lastModifiedBy>
  <cp:lastPrinted>2018-02-07T11:40:00Z</cp:lastPrinted>
  <dcterms:modified xsi:type="dcterms:W3CDTF">2018-03-07T09:18:00Z</dcterms:modified>
  <cp:revision>5</cp:revision>
  <dc:subject/>
  <dc:title/>
</cp:coreProperties>
</file>