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bookmarkStart w:id="0" w:name="_Hlk516230971"/>
      <w:bookmarkEnd w:id="0"/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Budowa Otwartych Stref Aktywności na terenie Gminy </w:t>
        <w:br/>
        <w:t>Ustrzyki Dolne”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1" w:name="_Hlk516230971"/>
      <w:bookmarkEnd w:id="1"/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7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5:00Z</dcterms:created>
  <dc:creator>Barbara Sudoł</dc:creator>
  <dc:description/>
  <cp:keywords/>
  <dc:language>en-US</dc:language>
  <cp:lastModifiedBy>Natalia Pluta</cp:lastModifiedBy>
  <cp:lastPrinted>2017-12-06T13:13:00Z</cp:lastPrinted>
  <dcterms:modified xsi:type="dcterms:W3CDTF">2018-06-08T12:36:00Z</dcterms:modified>
  <cp:revision>6</cp:revision>
  <dc:subject/>
  <dc:title/>
</cp:coreProperties>
</file>