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bookmarkStart w:id="2" w:name="_Hlk516230971"/>
      <w:bookmarkEnd w:id="2"/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Budowa Otwartych Stref Aktywności na terenie </w:t>
        <w:br/>
        <w:t>Gminy Ustrzyki Dolne”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bookmarkStart w:id="3" w:name="_Hlk516230971"/>
      <w:bookmarkStart w:id="4" w:name="_Hlk516230971"/>
      <w:bookmarkEnd w:id="4"/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Monika Pucyk</dc:creator>
  <dc:description/>
  <cp:keywords/>
  <dc:language>en-US</dc:language>
  <cp:lastModifiedBy>Natalia Pluta</cp:lastModifiedBy>
  <cp:lastPrinted>2017-10-04T08:35:00Z</cp:lastPrinted>
  <dcterms:modified xsi:type="dcterms:W3CDTF">2018-06-08T12:35:00Z</dcterms:modified>
  <cp:revision>5</cp:revision>
  <dc:subject/>
  <dc:title/>
</cp:coreProperties>
</file>