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2" w:name="_Hlk516230971"/>
      <w:bookmarkEnd w:id="2"/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Budowa garażu dla OSP Łodyna”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  <w:bookmarkStart w:id="3" w:name="_Hlk516230971"/>
      <w:bookmarkStart w:id="4" w:name="_Hlk516230971"/>
      <w:bookmarkEnd w:id="4"/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spełniam warunki udziału w postępowaniu opisane przez Zamawiającego w specyfikacji istotnych warunków zamówien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że w celu wykazania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arunków udziału w postępowaniu,  określonych przez Zamawiającego w specyfikacji istotnych warunków  zamówienia, polegam na zasobach następującego/ych podmiotu/ów </w:t>
      </w:r>
      <w:r>
        <w:rPr>
          <w:rFonts w:cs="Arial" w:ascii="Arial" w:hAnsi="Arial"/>
          <w:bCs/>
          <w:sz w:val="24"/>
          <w:szCs w:val="24"/>
        </w:rPr>
        <w:t xml:space="preserve">(wypełnić  jeżeli  dotyczy) 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</w:t>
        <w:br/>
        <w:t xml:space="preserve">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14:00Z</dcterms:created>
  <dc:creator>Monika Pucyk</dc:creator>
  <dc:description/>
  <cp:keywords/>
  <dc:language>en-US</dc:language>
  <cp:lastModifiedBy>Monika Pucyk</cp:lastModifiedBy>
  <cp:lastPrinted>2018-08-21T13:38:00Z</cp:lastPrinted>
  <dcterms:modified xsi:type="dcterms:W3CDTF">2018-08-21T11:39:00Z</dcterms:modified>
  <cp:revision>6</cp:revision>
  <dc:subject/>
  <dc:title/>
</cp:coreProperties>
</file>