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bookmarkStart w:id="0" w:name="_Hlk516230971"/>
      <w:bookmarkEnd w:id="0"/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>Budowa garażu dla OSP Łodyna”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1" w:name="_Hlk516230971"/>
      <w:bookmarkEnd w:id="1"/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7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25:00Z</dcterms:created>
  <dc:creator>Barbara Sudoł</dc:creator>
  <dc:description/>
  <cp:keywords/>
  <dc:language>en-US</dc:language>
  <cp:lastModifiedBy>Monika Pucyk</cp:lastModifiedBy>
  <cp:lastPrinted>2017-12-06T13:13:00Z</cp:lastPrinted>
  <dcterms:modified xsi:type="dcterms:W3CDTF">2018-08-21T11:43:00Z</dcterms:modified>
  <cp:revision>7</cp:revision>
  <dc:subject/>
  <dc:title/>
</cp:coreProperties>
</file>