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5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9870</wp:posOffset>
            </wp:positionH>
            <wp:positionV relativeFrom="paragraph">
              <wp:posOffset>-1334770</wp:posOffset>
            </wp:positionV>
            <wp:extent cx="5529580" cy="1337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958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malne parametry techniczne materiałów: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2801"/>
        <w:gridCol w:w="4119"/>
      </w:tblGrid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pomieszczeni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elementu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metry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, 206, 207, 20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a podłogowa gresowa imitująca deskę drewnianą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łytka rektyfikowa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miar 20x120 cm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olor ciemny brąz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, 207, 208, 220, 22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a ścienna gładka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łytka rektyfikowana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miar 30x60 c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olor biały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at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, 207, 208, 220, 221, 224, 225, 226, 227, 228, 229, 230, 23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eria umywalkowa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hromonikiel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olor srebrny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ina prysznicowa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miar 90 x 90 c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Arial" w:ascii="Arial" w:hAnsi="Arial"/>
              </w:rPr>
              <w:t>- profil chro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zkło hartowane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abina otwierana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dzik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miary 90 x 90 x 70 cm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eria natryskowa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hromowana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, 208, 220, 22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laż podtynkowy + zetaw kompakt wc z przyciskiem i deską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ez kołnierza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eska wolnoopadająca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, 218, 219, 220, 221, 224, 225, 226, 227, 228, 229, 230, 23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łytka podłogowa gresowa 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łytka rektyfikowana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ółmat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miar 60 x 60 c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olor ciemno-grafitowy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trukturalna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, 22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a ścienna - decor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łytka rektyfikowa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miar 30 x 60 c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atow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Arial" w:ascii="Arial" w:hAnsi="Arial"/>
              </w:rPr>
              <w:t>- kolor biały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trukturalna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, 225, 226, 227, 228, 229, 230, 23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łytka ścienna 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łytka rektyfikowa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miar 30 x 60 c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łysk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olor biały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, 225, 226, 227, 228, 229, 230, 23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a ścienna - decor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łytka rektyfikowa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miar 30 x 60 cm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olor szary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, 225, 226, 227, 228, 229, 23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c kompakt, 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ez kołnierza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eska wolnoopadająca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eria natryskowa z deszczownicą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hrom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zwi wewnątrzlokalowe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krzydło wykonane w technologii ramowej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miaki z pionowe drewniane obłogowane cienkimi płytami HDF z okleiną w kolorze grafit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łyciny z płyty MDF o gr. 10 mm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zeszklenie szkłem białym matowym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20" w:right="1400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Calibri" w:cs="Calib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3:14:00Z</dcterms:created>
  <dc:creator>Monika Pucyk</dc:creator>
  <dc:description/>
  <cp:keywords/>
  <dc:language>en-US</dc:language>
  <cp:lastModifiedBy>Szef</cp:lastModifiedBy>
  <cp:lastPrinted>2017-10-04T08:35:00Z</cp:lastPrinted>
  <dcterms:modified xsi:type="dcterms:W3CDTF">2018-08-22T10:28:00Z</dcterms:modified>
  <cp:revision>37</cp:revision>
  <dc:subject/>
  <dc:title/>
</cp:coreProperties>
</file>